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8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61</w:t>
      </w:r>
      <w:r>
        <w:rPr/>
        <w:t xml:space="preserve"> :</w:t>
      </w:r>
    </w:p>
    <w:p>
      <w:pPr>
        <w:pStyle w:val="Normal"/>
        <w:rPr/>
      </w:pPr>
      <w:r>
        <w:rPr/>
        <w:t>SICUREZZA STRADALE. ACQUISTO E INSTALLAZIONE CARTELLONISTICA PER CAMPAGNA DI PREVEN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ICUREZZA STRADALE. ACQUISTO E INSTALLAZIONE CARTELLONISTICA PER CAMPAGNA DI PREVEN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ab/>
        <w:t>- che questa Amministrazione Provinciale è impegnata da diversi anni in attività di studi e ricerche in tema di incidenti stradali e di iniziative tese a prevenire il fenomeno;</w:t>
      </w:r>
    </w:p>
    <w:p>
      <w:pPr>
        <w:pStyle w:val="Normal"/>
        <w:rPr/>
      </w:pPr>
      <w:r>
        <w:rPr/>
        <w:tab/>
        <w:t>- che dagli studi fatti in relazione alla rilevazione di punti critici della viabilità è emerso che in alcuni tratti stradali della nostra provincia si verificano incidenti rilevanti per numero e gravità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itenuto opportun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promuovere, in collaborazione con l’Assessorato Provinciale alla Viabilità, una iniziativa tesa alla prevenzione collocando in detti luoghi una cartellonistica con immagini assunte in parte dall’Osservatorio Regionale per l’Educazione e la Sicurezza Stradale ed in parte prodotte dal grafico di questa Amministra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vvalersi di Ditta esterna, già fornitrice per l’Assessorato ai Trasporti, per la costruzione dei suddetti cartellon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’iniziativa volta alla prevenzione degli incidenti stradali con l’installazione di cartelloni in siti di strade provinciali, individuati con l’Assessorato alla Viabilità, particolarmente significativi per la presenza di punti crit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sprimere parere favorevole all’affidamento alla Ditta CEMPI, già fornitrice di questa Amministrazione per la segnaletica stradale, la costruzione dei suddetti cartelloni, ai sensi dell’art. 12 del Regolamento dei Contrat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egnare al Servizio Manutenzione dell’Assessorato Provinciale alla Viabilità il compito dell’installazione dei cartelloni medesim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a somma di L. 12.700.000 all’Azione n. 303 “Iniziative per la prevenzione dei danni ambientali e sanitari da traffico” del PEG 1998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61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6:00Z</dcterms:created>
  <dc:creator>AMM.NE PROVINCIALE MODENA</dc:creator>
  <dc:description/>
  <dc:language>en-US</dc:language>
  <cp:lastModifiedBy>utente_ads</cp:lastModifiedBy>
  <dcterms:modified xsi:type="dcterms:W3CDTF">2003-11-04T13:56:00Z</dcterms:modified>
  <cp:revision>2</cp:revision>
  <dc:subject/>
  <dc:title>C O N S I G L I O    P R O V I N C I A L E</dc:title>
</cp:coreProperties>
</file>