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19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9/12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nove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6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763</w:t>
      </w:r>
      <w:r>
        <w:rPr/>
        <w:t xml:space="preserve"> :</w:t>
      </w:r>
    </w:p>
    <w:p>
      <w:pPr>
        <w:pStyle w:val="Normal"/>
        <w:rPr/>
      </w:pPr>
      <w:r>
        <w:rPr/>
        <w:t>PROGETTO COMUNITARIO SOCRATES-COMENIUS AZIONE 2. LA DIMENSIONE RELIGIOSA NEI PROCESSI EDUCATIVI INTERCULTURAL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ROGETTO COMUNITARIO SOCRATES-COMENIUS AZIONE 2. LA DIMENSIONE RELIGIOSA NEI PROCESSI EDUCATIVI INTERCULTUR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ab/>
        <w:t>Premesso:</w:t>
      </w:r>
    </w:p>
    <w:p>
      <w:pPr>
        <w:pStyle w:val="Normal"/>
        <w:rPr/>
      </w:pPr>
      <w:r>
        <w:rPr/>
        <w:tab/>
        <w:t xml:space="preserve">- che il Progetto comunitario </w:t>
      </w:r>
      <w:r>
        <w:rPr>
          <w:smallCaps/>
        </w:rPr>
        <w:t>Socrates</w:t>
      </w:r>
      <w:r>
        <w:rPr/>
        <w:t>, istituito con Decisione della Comunità Europea del 14/03/1995, si basa sugli Articoli 126 e 127 del Trattato dell’Unione, i quali impegnano la Comunità a contribuire allo sviluppo di una istruzione di qualità mediante una gamma di azioni da effettuare in stretta collaborazione con gli Stati Membri;</w:t>
      </w:r>
    </w:p>
    <w:p>
      <w:pPr>
        <w:pStyle w:val="Normal"/>
        <w:rPr/>
      </w:pPr>
      <w:r>
        <w:rPr/>
        <w:tab/>
        <w:t xml:space="preserve">- che il Progetto </w:t>
      </w:r>
      <w:r>
        <w:rPr>
          <w:smallCaps/>
        </w:rPr>
        <w:t xml:space="preserve">Socrates </w:t>
      </w:r>
      <w:r>
        <w:rPr/>
        <w:t>è attuabile nei 15 Stati Membri nonché in Islanda, nel Liechtenstein e in Norvegia;</w:t>
      </w:r>
    </w:p>
    <w:p>
      <w:pPr>
        <w:pStyle w:val="Normal"/>
        <w:rPr/>
      </w:pPr>
      <w:r>
        <w:rPr/>
        <w:tab/>
        <w:t>che tale programma si pone come principali obiettivi le azioni di sviluppo di una dimensione europea dell’istruzione, sostenendo, in particolare, il miglioramento dell’insegnamento delle lingue e la mobilità degli studenti;</w:t>
      </w:r>
    </w:p>
    <w:p>
      <w:pPr>
        <w:pStyle w:val="Normal"/>
        <w:rPr/>
      </w:pPr>
      <w:r>
        <w:rPr/>
        <w:tab/>
        <w:t xml:space="preserve">- che, per raggiungere gli obiettivi descritti, il Progetto </w:t>
      </w:r>
      <w:r>
        <w:rPr>
          <w:smallCaps/>
        </w:rPr>
        <w:t>Socrates</w:t>
      </w:r>
      <w:r>
        <w:rPr/>
        <w:t xml:space="preserve"> sostiene delle attività in sette settor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Istruzione Superiore (</w:t>
      </w:r>
      <w:r>
        <w:rPr>
          <w:smallCaps/>
        </w:rPr>
        <w:t>Erasmus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Istruzione Scolastica (</w:t>
      </w:r>
      <w:r>
        <w:rPr>
          <w:smallCaps/>
        </w:rPr>
        <w:t>Comenius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Promozione dell’apprendimento linguistico (</w:t>
      </w:r>
      <w:r>
        <w:rPr>
          <w:smallCaps/>
        </w:rPr>
        <w:t>Lingua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Istruzione aperta e a distanza (</w:t>
      </w:r>
      <w:r>
        <w:rPr>
          <w:smallCaps/>
        </w:rPr>
        <w:t>IAD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Educazione degli adul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Scambio di informazioni ed esperienze sui sistemi e sulle politiche di istru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Misure complementari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considerato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- che, in relazione al Progetto </w:t>
      </w:r>
      <w:r>
        <w:rPr>
          <w:smallCaps/>
        </w:rPr>
        <w:t xml:space="preserve">Comenius, </w:t>
      </w:r>
      <w:r>
        <w:rPr/>
        <w:t>la Provincia di Modena,</w:t>
      </w:r>
      <w:r>
        <w:rPr>
          <w:smallCaps/>
        </w:rPr>
        <w:t xml:space="preserve"> </w:t>
      </w:r>
      <w:r>
        <w:rPr/>
        <w:t xml:space="preserve"> attraverso l’Università di Utrecht (Olanda) ha presentato un Progetto inerente “la dimensione religiosa nei processi educativi interculturali”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- che tale iniziativa si articola sulla base dell’Azione 2 del Progetto </w:t>
      </w:r>
      <w:r>
        <w:rPr>
          <w:smallCaps/>
        </w:rPr>
        <w:t>Comenius</w:t>
      </w:r>
      <w:r>
        <w:rPr/>
        <w:t>, la quale persegue in particolare i seguenti obiettiv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migliorare la qualità dell’istruzione dei figli di lavoratori migranti, dei figli di zingari, di girovaghi e di genitori che esercitano una professione itinera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promuovere la dimensione interculturale dell’insegnamento per gli allievi dei paesi partecipanti al fine di prepararli a vivere in una società sempre più caratterizzata dalla diversità culturale e linguistica e di rafforzare la comprensione reciproca e la solidarietà tra cittadini dei paesi partecipanti, combattendo, in questo modo, razzismo e xenofobi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che i Paesi partners di tale iniziativa son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3" w:leader="none"/>
        </w:tabs>
        <w:ind w:left="566" w:hanging="282"/>
        <w:rPr/>
      </w:pPr>
      <w:r>
        <w:rPr>
          <w:smallCaps/>
        </w:rPr>
        <w:t>Olanda:</w:t>
      </w:r>
      <w:r>
        <w:rPr/>
        <w:t xml:space="preserve"> Università di Utrecht - Facoltà di Teolog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3" w:leader="none"/>
        </w:tabs>
        <w:ind w:left="566" w:hanging="282"/>
        <w:rPr/>
      </w:pPr>
      <w:r>
        <w:rPr>
          <w:smallCaps/>
        </w:rPr>
        <w:t xml:space="preserve">Italia: </w:t>
      </w:r>
      <w:r>
        <w:rPr/>
        <w:t>Provincia di Modena - Assessorato Politiche Socio-Sanitari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3" w:leader="none"/>
        </w:tabs>
        <w:ind w:left="566" w:hanging="282"/>
        <w:rPr/>
      </w:pPr>
      <w:r>
        <w:rPr>
          <w:smallCaps/>
        </w:rPr>
        <w:t xml:space="preserve">Norvegia: </w:t>
      </w:r>
      <w:r>
        <w:rPr/>
        <w:t>Oslo College - Facoltà di Scienze dell’Educa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3" w:leader="none"/>
        </w:tabs>
        <w:ind w:left="567" w:hanging="283"/>
        <w:rPr/>
      </w:pPr>
      <w:r>
        <w:rPr>
          <w:smallCaps/>
        </w:rPr>
        <w:t xml:space="preserve">Germania: </w:t>
      </w:r>
      <w:r>
        <w:rPr/>
        <w:t>Istituto di Amburg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tale Progetto, da realizzarsi nell’arco di un biennio, prevede sia un’analisi comparata dell’appartenenza etnica e religiosa degli immigrati presenti nei Paesi partners, sia un’analisi e valutazione delle didattiche educative in un contesto interculturale e multireligios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l progetto prevede inoltre l’articolazione di materiale didattico, comune tra i 4 partners, orientato  ad alunni di diversa appartenenza etnica e religios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è stata individuata, in accordo con il Provveditorato agli Studi di Modena, per le analisi e l’elaborazione di percorsi didattici con gli insegnanti, la Scuola Elementare “Vittorino da Feltre” di Sassuolo in quanto Istituto con particolare presenza di alunni stranieri;</w:t>
      </w:r>
    </w:p>
    <w:p>
      <w:pPr>
        <w:pStyle w:val="Normal"/>
        <w:tabs>
          <w:tab w:val="left" w:pos="709" w:leader="none"/>
        </w:tabs>
        <w:rPr/>
      </w:pPr>
      <w:r>
        <w:rPr/>
        <w:tab/>
        <w:t>tenuto conto che il contributo erogato dalla Comunità Europea direttamente all’Università di Utrecht (Olanda), per la realizzazione dell’iniziativa nei 4 Paesi partners, sarà, per il primo anno di ECU 18.000 necessari per la copertura dei seguenti oner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viaggio e soggiorno degli operatori (n. 4 incontri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costi di amministr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traduzioni e consulenze (analisi e ricerca in loco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produzione materiale didattico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 xml:space="preserve">considerato che la Provincia si impegna a  farsi carico della ulteriore quota di spesa organizzativa e di gestione degli scambi (personale, telefono, fax, cancelleria), nonché del coordinamento fra le Istituzioni dei Paesi partners e gli Enti ed Associazioni locali; 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i aderire al Programma Comunitario </w:t>
      </w:r>
      <w:r>
        <w:rPr>
          <w:smallCaps/>
        </w:rPr>
        <w:t xml:space="preserve">Socrates-Comenius Azione 2 </w:t>
      </w:r>
      <w:r>
        <w:rPr/>
        <w:t>con un Progetto inerente i processi educativi intercultural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, nel perseguimento degli obiettivi della presente iniziativa, l’impegno di questa Amministrazione riguarda l’assunzione delle spese organizzative e di gestione degli scambi, unitamente alle attività di coordinamento fra le Istituzioni del Paesi partners e degli Enti ed Associazioni local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con Atto Dirigenziale all’individuazione del personale di ruolo o in comando che di volta in volta parteciperà agli incontri operativi con i Paesi partner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indicare con successive Determinazioni del Dirigente anche le spese per la realizzazione degli scambi, rimborsabili dalla Comunità Europea, relative al personale di ruolo o in comando dell’Amministrazione Provincia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di rendere il presente atto immediatamente eseguibile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5/12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12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63</w:t>
    </w:r>
    <w:r>
      <w:rPr/>
      <w:t xml:space="preserve">  DEL  </w:t>
    </w:r>
    <w:r>
      <w:rPr>
        <w:lang w:val="en-US"/>
      </w:rPr>
      <w:t>09/12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6:00Z</dcterms:created>
  <dc:creator>AMM.NE PROVINCIALE MODENA</dc:creator>
  <dc:description/>
  <dc:language>en-US</dc:language>
  <cp:lastModifiedBy>utente_ads</cp:lastModifiedBy>
  <dcterms:modified xsi:type="dcterms:W3CDTF">2003-11-04T13:56:00Z</dcterms:modified>
  <cp:revision>2</cp:revision>
  <dc:subject/>
  <dc:title>C O N S I G L I O    P R O V I N C I A L E</dc:title>
</cp:coreProperties>
</file>