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19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Dicembre</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65</w:t>
      </w:r>
      <w:r>
        <w:rPr/>
        <w:t xml:space="preserve"> :</w:t>
      </w:r>
    </w:p>
    <w:p>
      <w:pPr>
        <w:pStyle w:val="Normal"/>
        <w:rPr/>
      </w:pPr>
      <w:r>
        <w:rPr/>
        <w:t>ASSE VIARIO TANGENZIALE DI COLLEGAMENTO TRA LA SP. 5 DI CAVEZZO E LA SP. 7 DELLE VALLI IN COMUNE DI CONCORDIA SULLA SECCHIA. APPROVAZIONE ACCETTAZIONE ACCORDI BONARI PER L'ACQUISIZIONE DELLE AREE NECESSARIE.</w:t>
      </w:r>
    </w:p>
    <w:p>
      <w:pPr>
        <w:pStyle w:val="Normal"/>
        <w:rPr/>
      </w:pPr>
      <w:r>
        <w:rPr/>
      </w:r>
      <w:r>
        <w:br w:type="page"/>
      </w:r>
    </w:p>
    <w:p>
      <w:pPr>
        <w:pStyle w:val="Normal"/>
        <w:rPr/>
      </w:pPr>
      <w:r>
        <w:rPr/>
        <w:t>OGGETTO:</w:t>
      </w:r>
    </w:p>
    <w:p>
      <w:pPr>
        <w:pStyle w:val="Normal"/>
        <w:rPr/>
      </w:pPr>
      <w:r>
        <w:rPr/>
        <w:t>ASSE VIARIO TANGENZIALE DI COLLEGAMENTO TRA LA SP. 5 DI CAVEZZO E LA SP. 7 DELLE VALLI IN COMUNE DI CONCORDIA SULLA SECCHIA. APPROVAZIONE ACCETTAZIONE ACCORDI BONARI PER L'ACQUISIZIONE DELLE AREE NECESSARI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tab/>
      </w:r>
    </w:p>
    <w:p>
      <w:pPr>
        <w:pStyle w:val="Normal"/>
        <w:ind w:firstLine="708"/>
        <w:rPr/>
      </w:pPr>
      <w:r>
        <w:rPr/>
        <w:t>Premesso:</w:t>
      </w:r>
    </w:p>
    <w:p>
      <w:pPr>
        <w:pStyle w:val="Normal"/>
        <w:rPr/>
      </w:pPr>
      <w:r>
        <w:rPr/>
        <w:t>- che la Provincia di Modena ed il Comune di Concordia hanno stipulato una convenzione per la realizzazione dell’asse viario in oggetto;</w:t>
      </w:r>
    </w:p>
    <w:p>
      <w:pPr>
        <w:pStyle w:val="Normal"/>
        <w:rPr/>
      </w:pPr>
      <w:r>
        <w:rPr/>
        <w:t>- che la Provincia di Modena con deliberazione del Consiglio Provinciale  del 21.3.1997 n. 98 ha approvato il progetto esecutivo dell’opera;</w:t>
      </w:r>
    </w:p>
    <w:p>
      <w:pPr>
        <w:pStyle w:val="Normal"/>
        <w:rPr/>
      </w:pPr>
      <w:r>
        <w:rPr/>
        <w:t>- che l’approvazione del progetto equivale a dichiarazione di pubblica utilità indifferibilità ed urgenza dell’opera;</w:t>
      </w:r>
    </w:p>
    <w:p>
      <w:pPr>
        <w:pStyle w:val="Normal"/>
        <w:rPr/>
      </w:pPr>
      <w:r>
        <w:rPr/>
        <w:t>- che nella medesima deliberazione sopracitata si è stabilito di ricorrere alla procedura espropriativa, previa occupazione d’urgenza, per l’acquisizione delle aree necessarie alla realizzazione dell’opera;</w:t>
      </w:r>
    </w:p>
    <w:p>
      <w:pPr>
        <w:pStyle w:val="Normal"/>
        <w:rPr/>
      </w:pPr>
      <w:r>
        <w:rPr/>
        <w:t>- che con deliberazione  consiliare n. 209 del 27.6.1998 il Comune di Concordia, ha approvato la indennità provvisoria di esproprio ed occupazione d’urgenza spettanti alle proprietà delle aree interessate dai lavori, per conto della Provincia quale ente espropriante;</w:t>
      </w:r>
    </w:p>
    <w:p>
      <w:pPr>
        <w:pStyle w:val="Normal"/>
        <w:rPr/>
      </w:pPr>
      <w:r>
        <w:rPr/>
        <w:t>- che le indennità sopracitate sono state regolarmente notificate ai proprietari nelle forme di legge;</w:t>
      </w:r>
    </w:p>
    <w:p>
      <w:pPr>
        <w:pStyle w:val="Normal"/>
        <w:rPr/>
      </w:pPr>
      <w:r>
        <w:rPr/>
        <w:t>- che con apposita dichiarazione le proprietà più avanti elencate hanno accettato la cessione volontaria delle aree nonché la determinazione delle indennità provvisorie di esproprio ed occupazione d’urgenza;</w:t>
      </w:r>
    </w:p>
    <w:p>
      <w:pPr>
        <w:pStyle w:val="Normal"/>
        <w:rPr/>
      </w:pPr>
      <w:r>
        <w:rPr/>
        <w:t>- che nella sopracitata deliberazione  consiliare n. 209 del Comune di Concordia è prevista la corresponsione di un acconto pari all’80% per le proprietà che avessero accettato  la cessione bonaria;</w:t>
      </w:r>
    </w:p>
    <w:p>
      <w:pPr>
        <w:pStyle w:val="Normal"/>
        <w:ind w:firstLine="708"/>
        <w:rPr/>
      </w:pPr>
      <w:r>
        <w:rPr/>
        <w:t>vista la deliberazione Giunta Comunale  n. 302 del 13.10.1998 del Comune di Concordia con la quale si dispone il pagamento dell’80% per le proprietà che hanno accettato, come da documentazione agli atti del comune stesso;</w:t>
      </w:r>
    </w:p>
    <w:p>
      <w:pPr>
        <w:pStyle w:val="Normal"/>
        <w:ind w:firstLine="709"/>
        <w:rPr/>
      </w:pPr>
      <w:r>
        <w:rPr/>
        <w:t>ritenuto di provvedere in merito;</w:t>
      </w:r>
    </w:p>
    <w:p>
      <w:pPr>
        <w:pStyle w:val="Normal"/>
        <w:ind w:firstLine="708"/>
        <w:rPr/>
      </w:pPr>
      <w:r>
        <w:rPr/>
        <w:t>visto l’art.12  Legge 22.10.1971 n.865;</w:t>
      </w:r>
    </w:p>
    <w:p>
      <w:pPr>
        <w:pStyle w:val="Normal"/>
        <w:ind w:firstLine="708"/>
        <w:rPr/>
      </w:pPr>
      <w:r>
        <w:rPr/>
        <w:t>visto l’art. 7   Legge 29.7.1980 n.385;</w:t>
      </w:r>
    </w:p>
    <w:p>
      <w:pPr>
        <w:pStyle w:val="Normal"/>
        <w:ind w:firstLine="708"/>
        <w:rPr/>
      </w:pPr>
      <w:r>
        <w:rPr/>
        <w:t>visto l’art. 11 Legge 30.12.1991 n. 413;</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l’accettazione degli accordi bonari dei proprietari come di seguito indicati  ed acquisiti agli atti (in copia ) con i seguenti numeri di protocollo:</w:t>
      </w:r>
    </w:p>
    <w:p>
      <w:pPr>
        <w:pStyle w:val="Normal"/>
        <w:rPr/>
      </w:pPr>
      <w:r>
        <w:rPr/>
        <w:t xml:space="preserve">  </w:t>
      </w:r>
      <w:r>
        <w:rPr/>
        <w:t>- prot. n. 65969/7.5.5.2 del 3.12.1998 Sig.ra Malagoli Aldina</w:t>
      </w:r>
    </w:p>
    <w:p>
      <w:pPr>
        <w:pStyle w:val="Normal"/>
        <w:rPr/>
      </w:pPr>
      <w:r>
        <w:rPr/>
        <w:t xml:space="preserve">  </w:t>
      </w:r>
      <w:r>
        <w:rPr/>
        <w:t>- prot. n. 65974/7.5.5.2 del 3.12.1998 Sigg. Pozza Siro e Maris Angela Giovanna</w:t>
      </w:r>
    </w:p>
    <w:p>
      <w:pPr>
        <w:pStyle w:val="Normal"/>
        <w:rPr/>
      </w:pPr>
      <w:r>
        <w:rPr/>
        <w:t xml:space="preserve">  </w:t>
      </w:r>
      <w:r>
        <w:rPr/>
        <w:t>- prot. n. 65977/7.5.5.2 del 3.12.1998 Sig.ra Burali Agnese</w:t>
      </w:r>
    </w:p>
    <w:p>
      <w:pPr>
        <w:pStyle w:val="Normal"/>
        <w:rPr/>
      </w:pPr>
      <w:r>
        <w:rPr/>
        <w:t xml:space="preserve">  </w:t>
      </w:r>
      <w:r>
        <w:rPr/>
        <w:t xml:space="preserve">- prot. n. 65984/7.5.5.2 del 3.12.1998 Societa’ Semplice di Elsie Finocchiaro    </w:t>
      </w:r>
    </w:p>
    <w:p>
      <w:pPr>
        <w:pStyle w:val="Normal"/>
        <w:rPr/>
      </w:pPr>
      <w:r>
        <w:rPr/>
        <w:t xml:space="preserve">  </w:t>
      </w:r>
      <w:r>
        <w:rPr/>
        <w:t>- prot. n. 65985/7.5.5.2 del 3.12.1998 Sig,ra Finocchiaro Elsie</w:t>
      </w:r>
    </w:p>
    <w:p>
      <w:pPr>
        <w:pStyle w:val="Normal"/>
        <w:rPr/>
      </w:pPr>
      <w:r>
        <w:rPr/>
        <w:t xml:space="preserve">  </w:t>
      </w:r>
      <w:r>
        <w:rPr/>
        <w:t>- prot. n. 65987/7.5.5.2 del 3.12.1998 Sig. Canossa Renzo</w:t>
      </w:r>
    </w:p>
    <w:p>
      <w:pPr>
        <w:pStyle w:val="Normal"/>
        <w:rPr/>
      </w:pPr>
      <w:r>
        <w:rPr/>
        <w:t xml:space="preserve">  </w:t>
      </w:r>
      <w:r>
        <w:rPr/>
        <w:t>- prot. n. 65988/7.5.5.2 del 3.12.1998 Sig. Bonara Carlo e Bruschi Lucia</w:t>
      </w:r>
    </w:p>
    <w:p>
      <w:pPr>
        <w:pStyle w:val="Normal"/>
        <w:rPr/>
      </w:pPr>
      <w:r>
        <w:rPr/>
        <w:t xml:space="preserve">  </w:t>
      </w:r>
      <w:r>
        <w:rPr/>
        <w:t>- prot. n. 65993/7.5.5.2 del 3.12.1998 Sig. Bonara Giuseppe e Bruschi Lucia</w:t>
      </w:r>
    </w:p>
    <w:p>
      <w:pPr>
        <w:pStyle w:val="Normal"/>
        <w:ind w:left="142" w:hanging="142"/>
        <w:rPr/>
      </w:pPr>
      <w:r>
        <w:rPr/>
        <w:t xml:space="preserve">  </w:t>
      </w:r>
      <w:r>
        <w:rPr/>
        <w:t>nonché la liquidazione di un acconto del 80% delle somme previste per l’esproprio e l’occupazione d’urgenza;</w:t>
      </w:r>
    </w:p>
    <w:p>
      <w:pPr>
        <w:pStyle w:val="Normal"/>
        <w:ind w:left="142" w:hanging="142"/>
        <w:rPr/>
      </w:pPr>
      <w:r>
        <w:rPr/>
        <w:t>- di dare atto che la somma  complessiva di L. 199.308.659 necessaria  alla liquidazione degli acconti pari all’80% trova copertura nel mutuo di L 3.100.000.000 assunto con la cassa DD.PP. Pos.n. 43075500 e che pertanto il relativo impegno è previsto al residuo 1997 imp.1880 dell’azione n. 296  “Gestione dei residui 1997 e precedenti relativi al centro di responsabilità viabilità” del Peg 1998;</w:t>
      </w:r>
    </w:p>
    <w:p>
      <w:pPr>
        <w:pStyle w:val="Normal"/>
        <w:ind w:left="142" w:hanging="142"/>
        <w:rPr/>
      </w:pPr>
      <w:r>
        <w:rPr/>
        <w:t>- di dare atto che i proprietari, dei terreni (siti nel Comune di Concordia  come sotto individuati) che hanno accettato gli accordi bonari sono i seguenti:</w:t>
      </w:r>
    </w:p>
    <w:p>
      <w:pPr>
        <w:pStyle w:val="Normal"/>
        <w:ind w:left="142" w:hanging="142"/>
        <w:rPr/>
      </w:pPr>
      <w:r>
        <w:rPr/>
        <w:t xml:space="preserve">  </w:t>
      </w:r>
      <w:r>
        <w:rPr/>
        <w:t>a) - Burali Agnese, nata  a Concordia sulla Secchia il 22.5.1944 ed ivi residente, via Barighella 18, C.F. BRL GNS 44E62 C951W, proprietaria, coltivatrice diretta del terreno occupato per metri 1949,70  fg. 31 mapp. 39 e 40: acconto previsto in</w:t>
      </w:r>
      <w:r>
        <w:rPr>
          <w:b/>
          <w:bCs/>
        </w:rPr>
        <w:t xml:space="preserve"> L. 15.450.982;</w:t>
      </w:r>
    </w:p>
    <w:p>
      <w:pPr>
        <w:pStyle w:val="Normal"/>
        <w:ind w:left="142" w:hanging="142"/>
        <w:rPr/>
      </w:pPr>
      <w:r>
        <w:rPr/>
        <w:t xml:space="preserve">  </w:t>
      </w:r>
      <w:r>
        <w:rPr/>
        <w:t xml:space="preserve">b) - Ditta Elsie Finocchiaro Soc. semplice di Finocchiaro Elsie, nata a Bologna il 23.2.1955 ed ivi residente, via Gandino 1, P.I. 91029900379, proprietaria nonché affittuaria del terreno occupato per mq.12.869 fg 18 mapp.180,181, 182, fg. 31 mapp. 14, 181: acconto previsto in </w:t>
      </w:r>
      <w:r>
        <w:rPr>
          <w:b/>
          <w:bCs/>
        </w:rPr>
        <w:t>L. 80.000.000;</w:t>
      </w:r>
    </w:p>
    <w:p>
      <w:pPr>
        <w:pStyle w:val="Normal"/>
        <w:ind w:left="142" w:hanging="142"/>
        <w:rPr/>
      </w:pPr>
      <w:r>
        <w:rPr/>
        <w:t xml:space="preserve">  </w:t>
      </w:r>
      <w:r>
        <w:rPr/>
        <w:t xml:space="preserve">- Elsie Finocchiaro, C.F. FNC LSE 55B63 A944T, proprietaria ed imprenditrice agricola del terreno occupato per mq. 141.01 fg..31 mapp. 173, 174, 11;  nonché dei fabbricati di cui al fg. 31 mapp. 12, 13: acconto previsto in </w:t>
      </w:r>
      <w:r>
        <w:rPr>
          <w:b/>
          <w:bCs/>
        </w:rPr>
        <w:t>L. 77.645.569;</w:t>
      </w:r>
    </w:p>
    <w:p>
      <w:pPr>
        <w:pStyle w:val="Normal"/>
        <w:ind w:left="142" w:hanging="142"/>
        <w:rPr/>
      </w:pPr>
      <w:r>
        <w:rPr/>
        <w:t xml:space="preserve">  </w:t>
      </w:r>
      <w:r>
        <w:rPr/>
        <w:t xml:space="preserve">c) - Canossa Renzo, nato a Quistello (Mn) il 4. 10.1934 e residente in Concordia sulla Secchia, Via Martiri n. 50, C.F. CNS RNZ 34R04 H143I, proprietario e coltivatore diretto, del terreno occupato per mq. 1946,36 fg.31 mapp. 17,19: acconto previsto in </w:t>
      </w:r>
      <w:r>
        <w:rPr>
          <w:b/>
          <w:bCs/>
        </w:rPr>
        <w:t>L. 15.429.163;</w:t>
      </w:r>
    </w:p>
    <w:p>
      <w:pPr>
        <w:pStyle w:val="Normal"/>
        <w:ind w:left="142" w:hanging="142"/>
        <w:rPr/>
      </w:pPr>
      <w:r>
        <w:rPr/>
        <w:t xml:space="preserve">  </w:t>
      </w:r>
      <w:r>
        <w:rPr/>
        <w:t xml:space="preserve">e ) - Bonara Carlo, nato a Concordia sulla Secchia (Mo) il 17.10.1934 e residente in Modena, Via Mantegna 131, C.F. BNR CRL 34R17 C951D, proprietario del terreno occupato di mq. 151.89 fg. 31 mapp.140; - Bruschi Lucia, nata a  Concordia sulla Secchia il 24.8.1912 ed ivi residente in Via Martiri 46, C.F. BRS LCU 12M64 C951Y, usufruttuaria 1/3 del terreno sopradescritto: totale acconto previsto in    </w:t>
      </w:r>
      <w:r>
        <w:rPr>
          <w:b/>
          <w:bCs/>
        </w:rPr>
        <w:t>L.  1.215.120</w:t>
      </w:r>
    </w:p>
    <w:p>
      <w:pPr>
        <w:pStyle w:val="Normal"/>
        <w:ind w:left="142" w:hanging="142"/>
        <w:rPr/>
      </w:pPr>
      <w:r>
        <w:rPr/>
        <w:t xml:space="preserve">  </w:t>
      </w:r>
      <w:r>
        <w:rPr/>
        <w:t xml:space="preserve">f ) - Bonara Giuseppe, nato a Concordia sulla Secchia il 23.5 1939 e residente in Modena, Largo Nobel n. 145, C.F. BNR GPP 39E23 C951D proprietario del terreno occupato per mq. 191,94 fg.31 mapp.4, 6; - Bruschi Lucia, nata a Concordia sulla Secchia il 24.8.1912 ed ivi residente, Via Martiri n. 46, C.F.  BRS LCU 12M64 C951Y usufruttuaria 1/3 del terreno: totale acconto previsto in </w:t>
      </w:r>
      <w:r>
        <w:rPr>
          <w:b/>
          <w:bCs/>
        </w:rPr>
        <w:t>L. 1.412.811</w:t>
      </w:r>
    </w:p>
    <w:p>
      <w:pPr>
        <w:pStyle w:val="Normal"/>
        <w:ind w:left="142" w:hanging="142"/>
        <w:rPr/>
      </w:pPr>
      <w:r>
        <w:rPr/>
        <w:t xml:space="preserve">  </w:t>
      </w:r>
      <w:r>
        <w:rPr/>
        <w:t xml:space="preserve">g) - Malagoli Aldina, nata a Concordia sulla Secchia  (Mo) il 29.1.1939 ed ivi residente, Via Martiri 49, C.F. MLG LDN 39A66 C951L, proprietaria e coltivatrice diretta del terreno occupato di mq. 1012,42 fg. 18 mapp. 109: acconto previsto in </w:t>
      </w:r>
      <w:r>
        <w:rPr>
          <w:b/>
          <w:bCs/>
        </w:rPr>
        <w:t>L. 8.023.225;</w:t>
      </w:r>
    </w:p>
    <w:p>
      <w:pPr>
        <w:pStyle w:val="Normal"/>
        <w:ind w:left="142" w:hanging="142"/>
        <w:rPr/>
      </w:pPr>
      <w:r>
        <w:rPr/>
        <w:t xml:space="preserve">  </w:t>
      </w:r>
      <w:r>
        <w:rPr/>
        <w:t xml:space="preserve">h) - Pozza Siro, nato a Barbano Vicentino il 10. 8.1930 e residente in Concordia sulla Secchia (Mo), Via Martiri  n. 58/6, C.F. PZZ SRI 30M10 A627Q, proprietario, coltivatore diretto del terreno occupato per mq. 16,63 fg.31 mapp168; - Maris Angela Giovanna, nata a Sossano il 6.10.1935, residente in Concordia sulla Secchia (Mo), via Martiri 58/6, proprietaria, C.F. MRS NLG 35R46 I867D, coltivatrice diretta del terreno sopradescritto: totale acconto previsto in </w:t>
      </w:r>
      <w:r>
        <w:rPr>
          <w:b/>
          <w:bCs/>
        </w:rPr>
        <w:t xml:space="preserve"> L.   131.789;</w:t>
      </w:r>
    </w:p>
    <w:p>
      <w:pPr>
        <w:pStyle w:val="Normal"/>
        <w:ind w:left="142" w:hanging="142"/>
        <w:rPr/>
      </w:pPr>
      <w:r>
        <w:rPr/>
        <w:t>- di dare atto che le sopracitate somme non sono soggette alle ritenute di cui all’art 11 Legge 30.12.1991 n. 413, riferendosi a procedimenti espropriativi realizzati in aree agricole;</w:t>
      </w:r>
    </w:p>
    <w:p>
      <w:pPr>
        <w:pStyle w:val="Normal"/>
        <w:rPr/>
      </w:pPr>
      <w:r>
        <w:rPr/>
        <w:t>- di rendere il presente atto immediatamente eseguibile.</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5</w:t>
    </w:r>
    <w:r>
      <w:rPr/>
      <w:t xml:space="preserve">  DEL  </w:t>
    </w:r>
    <w:r>
      <w:rPr>
        <w:lang w:val="en-US"/>
      </w:rPr>
      <w:t>09/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6:00Z</dcterms:created>
  <dc:creator>AMM.NE PROVINCIALE MODENA</dc:creator>
  <dc:description/>
  <dc:language>en-US</dc:language>
  <cp:lastModifiedBy>utente_ads</cp:lastModifiedBy>
  <dcterms:modified xsi:type="dcterms:W3CDTF">2003-11-04T13:56:00Z</dcterms:modified>
  <cp:revision>2</cp:revision>
  <dc:subject/>
  <dc:title>C O N S I G L I O    P R O V I N C I A L E</dc:title>
</cp:coreProperties>
</file>