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19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72</w:t>
      </w:r>
      <w:r>
        <w:rPr/>
        <w:t xml:space="preserve"> :</w:t>
      </w:r>
    </w:p>
    <w:p>
      <w:pPr>
        <w:pStyle w:val="Normal"/>
        <w:rPr/>
      </w:pPr>
      <w:r>
        <w:rPr/>
        <w:t>PALAZZO PROVINCIALE, VIALE MARTIRI DELLA LIBERTA' 34. ADEGUAMENTO USCITE DI SICUREZZA PRIMO E QUARTO PIANO. APPROVAZIONE COMPUTO METRICO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ALAZZO PROVINCIALE, VIALE MARTIRI DELLA LIBERTA' 34. ADEGUAMENTO USCITE DI SICUREZZA PRIMO E QUARTO PIANO. APPROVAZIONE COMPUTO METRICO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il Decreto Legislativo 626/94 prevede che tutti i luoghi di lavoro abbiano uscite di sicurezza in numero e con caratteristiche adeguate;</w:t>
      </w:r>
    </w:p>
    <w:p>
      <w:pPr>
        <w:pStyle w:val="Normal"/>
        <w:rPr/>
      </w:pPr>
      <w:r>
        <w:rPr/>
        <w:t>- che un precedente intervento ha permesso di adeguare le uscite del III e del II piano;</w:t>
      </w:r>
    </w:p>
    <w:p>
      <w:pPr>
        <w:pStyle w:val="Normal"/>
        <w:rPr/>
      </w:pPr>
      <w:r>
        <w:rPr/>
        <w:t>- che è necessario adeguare le uscite del I e IV piano;</w:t>
      </w:r>
    </w:p>
    <w:p>
      <w:pPr>
        <w:pStyle w:val="Normal"/>
        <w:tabs>
          <w:tab w:val="clear" w:pos="709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709"/>
        <w:rPr/>
      </w:pPr>
      <w:r>
        <w:rPr/>
        <w:t>dato att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rvizio Tecnico Edilizia ha redatto il relativo progetto comportante un impegno di spesa di L. 17.500.000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970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2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 xml:space="preserve">- per opere da falegname    </w:t>
              <w:tab/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2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L. 15.75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2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 xml:space="preserve">- incentivazione L. 109/94 1%     </w:t>
              <w:tab/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2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L.      175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2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 xml:space="preserve">- I.V.A. 10%     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2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1.575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2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 xml:space="preserve">Totale       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2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L. 17.500.000</w:t>
            </w:r>
          </w:p>
        </w:tc>
      </w:tr>
    </w:tbl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a scelta dei contraenti per l'esecuzione delle opere, in ottemperanza a quanto stabilito dall'art.12 bis  del vigente regolamento per la disciplina dei contratti avverrà a trattativa diretta sotto la responsabilità del direttore dei lavo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per l’adeguamento delle vie d’uscita del 1’ e 4’ piano dei locali del palazzo provinciale, comportante un impegno di spesa di L. 17.500.000 come in premessa suddiviso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64496/5.2.2.2 del 26.11.98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approvare la scelta dei contraenti per l'esecuzione delle opere, in ottemperanza a quanto stabilito dall'art.12 bis del vigente regolamento per la disciplina dei contratti;</w:t>
      </w:r>
    </w:p>
    <w:p>
      <w:pPr>
        <w:pStyle w:val="Normal"/>
        <w:ind w:left="142" w:hanging="142"/>
        <w:rPr/>
      </w:pPr>
      <w:r>
        <w:rPr/>
        <w:t>- di stabilire che l’aggiudicazione dei lavori avverrà con successivo atto dirigenziale;</w:t>
      </w:r>
    </w:p>
    <w:p>
      <w:pPr>
        <w:pStyle w:val="Normal"/>
        <w:ind w:left="142" w:hanging="142"/>
        <w:rPr/>
      </w:pPr>
      <w:r>
        <w:rPr/>
        <w:t>- di prenotare la somma complessiva di L. 17.500.000 all’azione n° 552 “ Messa a norma impianti elettrici e sicurezza posto di lavoro uffici provinciali” del PEG 1998;</w:t>
      </w:r>
    </w:p>
    <w:p>
      <w:pPr>
        <w:pStyle w:val="Normal"/>
        <w:ind w:left="142" w:hanging="142"/>
        <w:rPr/>
      </w:pPr>
      <w:r>
        <w:rPr/>
        <w:t xml:space="preserve"> </w:t>
      </w:r>
      <w:r>
        <w:rPr/>
        <w:t>- di stabilire che il responsabile del procedimento è stato individuato nella persona dell’Ing. Ernesto Bottazzi.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2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7:00Z</dcterms:created>
  <dc:creator>AMM.NE PROVINCIALE MODENA</dc:creator>
  <dc:description/>
  <dc:language>en-US</dc:language>
  <cp:lastModifiedBy>utente_ads</cp:lastModifiedBy>
  <dcterms:modified xsi:type="dcterms:W3CDTF">2003-11-04T13:57:00Z</dcterms:modified>
  <cp:revision>2</cp:revision>
  <dc:subject/>
  <dc:title>C O N S I G L I O    P R O V I N C I A L E</dc:title>
</cp:coreProperties>
</file>