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20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74</w:t>
      </w:r>
      <w:r>
        <w:rPr/>
        <w:t xml:space="preserve"> :</w:t>
      </w:r>
    </w:p>
    <w:p>
      <w:pPr>
        <w:pStyle w:val="Normal"/>
        <w:rPr/>
      </w:pPr>
      <w:r>
        <w:rPr/>
        <w:t>INTESA REGIONE-PROVINCIA PER TRASFERIMENTO FUNZIONI E PERSONALE DEL SERVIZIO PROVINCIALE AGRICOLTU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NTESA REGIONE-PROVINCIA PER TRASFERIMENTO FUNZIONI E PERSONALE DEL SERVIZIO PROVINCIALE AGRICO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Premesso che la Regione Emilia Romagna, con nota prot. 41728 del 3/12/1998, ha trasmesso copia della deliberazione della Giunta Regionale n. 1141 del 13/7/1998 con la quale viene approvato lo “Schema di prima intesa con le Province” per il trasferimento delle funzioni e del personale del Servizio Agricoltura;</w:t>
      </w:r>
    </w:p>
    <w:p>
      <w:pPr>
        <w:pStyle w:val="Normal"/>
        <w:ind w:firstLine="709"/>
        <w:rPr/>
      </w:pPr>
      <w:r>
        <w:rPr/>
        <w:tab/>
        <w:t>considerato che l’intesa predetta prevede per la Provincia di Modena una struttura organizzativa, a carattere sperimentale, di 61 unità di personale regionale articolata nei vari livelli retributivi con un costo calcolato in base agli standards pari a L. 3.411.793.603;</w:t>
      </w:r>
    </w:p>
    <w:p>
      <w:pPr>
        <w:pStyle w:val="Normal"/>
        <w:ind w:firstLine="709"/>
        <w:rPr/>
      </w:pPr>
      <w:r>
        <w:rPr/>
        <w:tab/>
        <w:t>verificato che la differenza fra il budget della dotazione tipo iniziale (L. 3.411.793.603) e il totale (calcolato a costi standard) della spesa del personale di ruolo regionale in servizio al 30/6/1998 (L. 2.814.072.000 corrispondenti a 58 unità di personale) ammonta a L. 597.721.603 costituisce la somma annuale a carico della Regione ai sensi dell’art. 1 p. 4, 5 e 6 dell’intesa, per finanziare i fabbisogni di personale;</w:t>
      </w:r>
    </w:p>
    <w:p>
      <w:pPr>
        <w:pStyle w:val="Normal"/>
        <w:ind w:firstLine="709"/>
        <w:rPr/>
      </w:pPr>
      <w:r>
        <w:rPr/>
        <w:tab/>
        <w:t>dato atto che nel corso dell’incontro avvenuto in data 30/11/1998 presso la Direzione Generale dell’Agricoltura è stato proposto dalla Regione quanto segue:</w:t>
      </w:r>
    </w:p>
    <w:p>
      <w:pPr>
        <w:pStyle w:val="Normal"/>
        <w:rPr/>
      </w:pPr>
      <w:r>
        <w:rPr/>
        <w:t>- il rimborso della somma di L. 161.229.827 corrispondente alle somme anticipate dalla Provincia per l’assegnazione, per conto della Regione, di personale a tempo determinato effettuate a tutto il 31/12/1998 come risulta dalla nota prot. 64758 trasmessa via fax in data 28/11/1998;</w:t>
      </w:r>
    </w:p>
    <w:p>
      <w:pPr>
        <w:pStyle w:val="Normal"/>
        <w:rPr/>
      </w:pPr>
      <w:r>
        <w:rPr/>
        <w:t>- l’autorizzazione alla Provincia all’assunzione di personale per lo S.P.A.A. per conto della Regione nel corso del 1999 nei limiti del budget predetto;</w:t>
      </w:r>
    </w:p>
    <w:p>
      <w:pPr>
        <w:pStyle w:val="Normal"/>
        <w:rPr/>
      </w:pPr>
      <w:r>
        <w:rPr/>
        <w:t>- l’assicurazione della fornitura di n. 5 personal computers e di n. 1 stazione grafica;</w:t>
      </w:r>
    </w:p>
    <w:p>
      <w:pPr>
        <w:pStyle w:val="Normal"/>
        <w:ind w:firstLine="709"/>
        <w:rPr/>
      </w:pPr>
      <w:r>
        <w:rPr/>
        <w:tab/>
        <w:t>considerato che nel corso della riunione è stato inoltre precisato che il fondo per il finanziamento delle deleghe regionali verrà incrementato di L. 1,5 miliardi all’anno ad esclusione del 1999 perché in tale anno il 50% di tale incremento verrà utilizzato per rinnovare il parco macchine dell’Assessorato Agricoltura sulla base di criteri che verranno stabili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mandato, per le ragioni indicate in premessa, al Presidente dell’Amministrazione Provinciale alla sottoscrizione dell’intesa che allegata al presente atto ne forma parte integ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69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5/01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5/01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4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AMM.NE PROVINCIALE MODENA</dc:creator>
  <dc:description/>
  <dc:language>en-US</dc:language>
  <cp:lastModifiedBy>utente_ads</cp:lastModifiedBy>
  <dcterms:modified xsi:type="dcterms:W3CDTF">2003-11-04T13:57:00Z</dcterms:modified>
  <cp:revision>2</cp:revision>
  <dc:subject/>
  <dc:title>C O N S I G L I O    P R O V I N C I A L E</dc:title>
</cp:coreProperties>
</file>