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57591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27/10/1998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otto</w:t>
      </w:r>
      <w:r>
        <w:rPr/>
        <w:t xml:space="preserve"> il giorno </w:t>
      </w:r>
      <w:r>
        <w:rPr>
          <w:lang w:val="en-US"/>
        </w:rPr>
        <w:t>ventisette</w:t>
      </w:r>
      <w:r>
        <w:rPr/>
        <w:t xml:space="preserve"> del mese di </w:t>
      </w:r>
      <w:r>
        <w:rPr>
          <w:lang w:val="en-US"/>
        </w:rPr>
        <w:t>Ottobre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6</w:t>
      </w:r>
      <w:r>
        <w:rPr/>
        <w:t xml:space="preserve"> Assenti N. </w:t>
      </w:r>
      <w:r>
        <w:rPr>
          <w:lang w:val="en-US"/>
        </w:rPr>
        <w:t>1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627</w:t>
      </w:r>
      <w:r>
        <w:rPr/>
        <w:t xml:space="preserve"> :</w:t>
      </w:r>
    </w:p>
    <w:p>
      <w:pPr>
        <w:pStyle w:val="Normal"/>
        <w:rPr/>
      </w:pPr>
      <w:r>
        <w:rPr/>
        <w:t>IX CONGRESSO NAZIONALE DELLA SOCIETA' DI FARMACOGNOSIA. CONTRIBUTO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IX CONGRESSO NAZIONALE DELLA SOCIETA' DI FARMACOGNOSIA. CONTRIB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Premesso che la Società Italiana di Farmacognosia sta organizzando per il 21/24 Ottobre 1998 il IX Congresso Nazionale della Società stessa, congresso che si terrà a Modena e che vedrà la presenza di circa 150 ricercatori specialisti, nel settore dello studio e dell’utilizzo in terapia delle piante medicinali, provenienti da tutte le Università italiane e da alcune Università stranier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a la richiesta di contributo del Prof. Mario Baraldi del Dipartimento di Scienze Farmaceutiche dell’Università di Modena, Presidente del Comitato Organizzatore del Congresso in parola, richiesta pervenuta il 09/02/98, assunta agli atti al prot. n. 4706/19.1.5 e perfezionata con nota del 03/09/98, assunta agli atti in data 11/09/98 con prot. n. 46807/19.1.5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ritenute valide le finalità e gli argomenti trattati nel Congresso e meritevole di accoglimento la richiesta di contributo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dato atto che l’assegnazione di tale contributo trova rispondenza ai criteri stabiliti con la deliberazione consiliare n. 41 del 25/02/1991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rPr/>
      </w:pPr>
      <w:r>
        <w:rPr/>
        <w:t>di assegnare alla Società Iitaliana di Farmacognosia un contributo di L. 4.000.000 per l’organizzazione del Congresso di cui alle premesse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rPr/>
      </w:pPr>
      <w:r>
        <w:rPr/>
        <w:t xml:space="preserve">di prenotare l’impegno della somma di L. 4.000.000 all’Azione n. 308 “Azioni varie” del PEG 1998 che presenta la necessaria disponibilità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03/11/1998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13/11/1998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627</w:t>
    </w:r>
    <w:r>
      <w:rPr/>
      <w:t xml:space="preserve">  DEL  </w:t>
    </w:r>
    <w:r>
      <w:rPr>
        <w:lang w:val="en-US"/>
      </w:rPr>
      <w:t>27/10/1998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3:50:00Z</dcterms:created>
  <dc:creator>AMM.NE PROVINCIALE MODENA</dc:creator>
  <dc:description/>
  <dc:language>en-US</dc:language>
  <cp:lastModifiedBy>utente_ads</cp:lastModifiedBy>
  <dcterms:modified xsi:type="dcterms:W3CDTF">2003-11-04T13:50:00Z</dcterms:modified>
  <cp:revision>2</cp:revision>
  <dc:subject/>
  <dc:title>C O N S I G L I O    P R O V I N C I A L E</dc:title>
</cp:coreProperties>
</file>