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593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ventotto</w:t>
      </w:r>
      <w:r>
        <w:rPr/>
        <w:t xml:space="preserve"> del mese di </w:t>
      </w:r>
      <w:r>
        <w:rPr>
          <w:lang w:val="en-US"/>
        </w:rPr>
        <w:t>April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È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A</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A</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3</w:t>
      </w:r>
      <w:r>
        <w:rPr/>
        <w:t xml:space="preserve"> Assenti N. </w:t>
      </w:r>
      <w:r>
        <w:rPr>
          <w:lang w:val="en-US"/>
        </w:rPr>
        <w:t>8</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37</w:t>
      </w:r>
      <w:r>
        <w:rPr>
          <w:sz w:val="20"/>
          <w:szCs w:val="20"/>
        </w:rPr>
        <w:t xml:space="preserve"> :</w:t>
      </w:r>
    </w:p>
    <w:p>
      <w:pPr>
        <w:pStyle w:val="Normal"/>
        <w:rPr>
          <w:sz w:val="20"/>
          <w:szCs w:val="20"/>
        </w:rPr>
      </w:pPr>
      <w:r>
        <w:rPr>
          <w:sz w:val="20"/>
          <w:szCs w:val="20"/>
        </w:rPr>
        <w:t>ATTO DI CONVENZIONE TRA LA PROVINCIA DI MODENA E IL COMUNE DI SASSUOLO PER LA DEFINIZIONE DEI RAPPORTI CONSEGUENTI ALLA LEGGE 11.1.1996 N. 23 IN MATERIA DI EDILIZIA SCOLASTICA.</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ATTO DI CONVENZIONE TRA LA PROVINCIA DI MODENA E IL COMUNE DI SASSUOLO PER LA DEFINIZIONE DEI RAPPORTI CONSEGUENTI ALLA LEGGE 11.1.1996 N. 23 IN MATERIA DI EDILIZIA SCOLASTICA.</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tabs>
          <w:tab w:val="left" w:pos="709" w:leader="none"/>
        </w:tabs>
        <w:rPr/>
      </w:pPr>
      <w:r>
        <w:rPr/>
        <w:tab/>
        <w:t>Richiamato l’art. 14 comma 1 lett. i) della legge 8.6.1990 n. 142, che prevede il riassetto delle competenze in materia di istruzione secondaria;</w:t>
      </w:r>
    </w:p>
    <w:p>
      <w:pPr>
        <w:pStyle w:val="Normal"/>
        <w:tabs>
          <w:tab w:val="left" w:pos="709" w:leader="none"/>
        </w:tabs>
        <w:rPr/>
      </w:pPr>
      <w:r>
        <w:rPr/>
        <w:tab/>
        <w:t>dato atto che in attuazione delle previsioni normative di cui sopra è stata emanata la legge 11.1.1996 n. 23 che disciplina la materia dell’edilizia scolastica, mediante la ripartizione delle competenze tra Province e Comuni, in particolare stabilendo che le prime provvedono alla realizzazione, alla fornitura ed alla manutenzione ordinaria e straordinaria degli edifici da destinare a sedi di Istituti e scuole di istruzione secondaria;</w:t>
      </w:r>
    </w:p>
    <w:p>
      <w:pPr>
        <w:pStyle w:val="Normal"/>
        <w:tabs>
          <w:tab w:val="left" w:pos="709" w:leader="none"/>
        </w:tabs>
        <w:rPr/>
      </w:pPr>
      <w:r>
        <w:rPr/>
        <w:tab/>
        <w:t>rilevato che la citata legge 23/96 prevede altresì a carico delle Province, in relazione agli edifici di cui sopra, anche le spese d’ufficio e per l’arredamento, per le utenze elettriche e telefoniche, per la provvista d’acqua e gas, per il riscaldamento, nonchè dei relativi impianti;</w:t>
      </w:r>
    </w:p>
    <w:p>
      <w:pPr>
        <w:pStyle w:val="Normal"/>
        <w:tabs>
          <w:tab w:val="left" w:pos="709" w:leader="none"/>
        </w:tabs>
        <w:rPr/>
      </w:pPr>
      <w:r>
        <w:rPr/>
        <w:tab/>
        <w:t>considerato che a seguito delle nuove competenze soprarichiamate, viene riconosciuta alle Province la completa titolarità della gestione degli edifici scolastici destinati all’istruzione secondaria;</w:t>
      </w:r>
    </w:p>
    <w:p>
      <w:pPr>
        <w:pStyle w:val="Normal"/>
        <w:tabs>
          <w:tab w:val="left" w:pos="709" w:leader="none"/>
        </w:tabs>
        <w:rPr/>
      </w:pPr>
      <w:r>
        <w:rPr/>
        <w:tab/>
        <w:t>preso atto che la legge 23/96 regolamenta, inoltre, le modalità di passaggio degli edifici scolastici dai Comuni alle Province, il conseguente trasferimento degli oneri gestionali e delle relative risorse finanziarie ed individua nella convenzione lo strumento per addivenire ad appositi accordi tra gli enti;</w:t>
      </w:r>
    </w:p>
    <w:p>
      <w:pPr>
        <w:pStyle w:val="Normal"/>
        <w:tabs>
          <w:tab w:val="left" w:pos="709" w:leader="none"/>
        </w:tabs>
        <w:rPr/>
      </w:pPr>
      <w:r>
        <w:rPr/>
        <w:tab/>
        <w:t>visto l’art 5 della legge 16.6.1998 n. 191 e la circolare del Ministero dell’Interno 6.8.1998 n. 23/98 con le quali è stata completata l’attuazione della legge 23/96, riconoscendo agli enti la possibilità di rideterminare le risorse finanziarie da trasferirsi dai Comuni alle Province mediante la stipula delle previste convenzioni;</w:t>
      </w:r>
    </w:p>
    <w:p>
      <w:pPr>
        <w:pStyle w:val="Normal"/>
        <w:tabs>
          <w:tab w:val="left" w:pos="709" w:leader="none"/>
        </w:tabs>
        <w:rPr/>
      </w:pPr>
      <w:r>
        <w:rPr/>
        <w:tab/>
        <w:t xml:space="preserve">dato atto che la somma di L. 261.634.089 determinata ai sensi delle istruzioni ministeriali, risulta tale in quanto riferita ad una gestione degli edifici scolastici inserita nel “sistema comune” ma che è inferiore agli oneri che si prevede dovrà sostenere la Provincia e conseguentemente è stata determinata concordemente, dall’anno 2000, in L. 287.535.684 (corrispondente all’aumento del 30% sulla ripartizione dei fondi spettanti per l’ Istituto “Morante” quota convenzionalmente stabilita nel 33% sull’importo di L. 261.634.089); </w:t>
      </w:r>
    </w:p>
    <w:p>
      <w:pPr>
        <w:pStyle w:val="Normal"/>
        <w:tabs>
          <w:tab w:val="left" w:pos="709" w:leader="none"/>
        </w:tabs>
        <w:rPr/>
      </w:pPr>
      <w:r>
        <w:rPr/>
        <w:tab/>
        <w:t>considerato, inoltre che il Comune di Sassuolo provvederà alla gestione dell’ I.P.S.S.C.T. “E. Morante” anche dal 1.1.99 al 31.8.99 e che pertanto occorrerà restituire al Comune stesso anche la quota afferente il suddetto periodo e quantificata in L. 57.559.499;</w:t>
      </w:r>
    </w:p>
    <w:p>
      <w:pPr>
        <w:pStyle w:val="Normal"/>
        <w:tabs>
          <w:tab w:val="left" w:pos="709" w:leader="none"/>
        </w:tabs>
        <w:rPr/>
      </w:pPr>
      <w:r>
        <w:rPr/>
        <w:tab/>
        <w:t>considerato, inoltre, che il Comune di Sassuolo provvederà alla gestione dell’ Istituto “Don Magnani” fino al suo trasferimento presso il costruendo Polo Scolastico e che pertanto occorrerà restituire al Comune stesso la somma di L. 175.294.840 (pari alla quota convenzionalmente stabilita del 67% sull’importo di L. 261.634.089) per l’ anno 1999 e comunque fino al trasferimento suddetto;</w:t>
      </w:r>
    </w:p>
    <w:p>
      <w:pPr>
        <w:pStyle w:val="Normal"/>
        <w:tabs>
          <w:tab w:val="left" w:pos="709" w:leader="none"/>
        </w:tabs>
        <w:rPr/>
      </w:pPr>
      <w:r>
        <w:rPr/>
        <w:tab/>
        <w:t>visto lo schema di convenzione concordato fra i due enti;</w:t>
      </w:r>
    </w:p>
    <w:p>
      <w:pPr>
        <w:pStyle w:val="Normal"/>
        <w:tabs>
          <w:tab w:val="left" w:pos="709" w:leader="none"/>
        </w:tabs>
        <w:rPr/>
      </w:pPr>
      <w:r>
        <w:rPr/>
        <w:tab/>
        <w:t>sentito il parere della 1^ commissione consiliare espresso nella seduta del 26.4.1999;</w:t>
      </w:r>
    </w:p>
    <w:p>
      <w:pPr>
        <w:pStyle w:val="Normal"/>
        <w:tabs>
          <w:tab w:val="left" w:pos="709" w:leader="none"/>
        </w:tabs>
        <w:rPr/>
      </w:pPr>
      <w:r>
        <w:rPr/>
        <w:tab/>
        <w:t>richiamato l’art. 32 della legge 8.6.1990 n. 142;</w:t>
      </w:r>
    </w:p>
    <w:p>
      <w:pPr>
        <w:pStyle w:val="Normal"/>
        <w:tabs>
          <w:tab w:val="clear" w:pos="709"/>
          <w:tab w:val="left" w:pos="284"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p>
    <w:p>
      <w:pPr>
        <w:pStyle w:val="Normal"/>
        <w:ind w:firstLine="284"/>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approvare l’Atto di convenzione tra Provincia di Modena e Comune di Sassuolo per la definizione dei rapporti conseguenti alla legge 11.1.1996 n. 23 in materia di edilizia scolastica, allegato al presente atto quale parte integrante e sostanziale;</w:t>
      </w:r>
    </w:p>
    <w:p>
      <w:pPr>
        <w:pStyle w:val="Normal"/>
        <w:numPr>
          <w:ilvl w:val="0"/>
          <w:numId w:val="1"/>
        </w:numPr>
        <w:tabs>
          <w:tab w:val="clear" w:pos="709"/>
          <w:tab w:val="left" w:pos="0" w:leader="none"/>
        </w:tabs>
        <w:ind w:left="566" w:hanging="566"/>
        <w:rPr/>
      </w:pPr>
      <w:r>
        <w:rPr/>
        <w:t>di confermare in L. 261.634.089 le risorse finanziarie annue che saranno trasferite alla Provincia di Modena in ottemperanza di quanto previsto all’art. 9 legge 11.1.1996 e successiva circolare del Ministero dell’Interno del 6.8.1998 n. 23/98 ed accertare la suddetta somma all’azione 60 “trasferimenti gestione edilizia legge 23” della parte entrate del bilancio1999;</w:t>
      </w:r>
    </w:p>
    <w:p>
      <w:pPr>
        <w:pStyle w:val="Normal"/>
        <w:numPr>
          <w:ilvl w:val="0"/>
          <w:numId w:val="1"/>
        </w:numPr>
        <w:tabs>
          <w:tab w:val="clear" w:pos="709"/>
          <w:tab w:val="left" w:pos="0" w:leader="none"/>
        </w:tabs>
        <w:ind w:left="566" w:hanging="566"/>
        <w:rPr/>
      </w:pPr>
      <w:r>
        <w:rPr/>
        <w:t>di dare atto che il Comune rimborserà alla Provincia, per l’ anno 1999, la somma di L. 8.633.925 (relativa all’ aumento del 30% sulla ripartizione dei fondi spettanti per l’ Istituto “Morante” per il periodo dal 1.9.99 al 31.12.99);</w:t>
      </w:r>
    </w:p>
    <w:p>
      <w:pPr>
        <w:pStyle w:val="Normal"/>
        <w:numPr>
          <w:ilvl w:val="0"/>
          <w:numId w:val="1"/>
        </w:numPr>
        <w:tabs>
          <w:tab w:val="clear" w:pos="709"/>
          <w:tab w:val="left" w:pos="0" w:leader="none"/>
        </w:tabs>
        <w:ind w:left="566" w:hanging="566"/>
        <w:rPr/>
      </w:pPr>
      <w:r>
        <w:rPr/>
        <w:t>di accertare la somma di L. 8.633.925 all’azione 849 “Trasferimento dei Comuni per la gestione degli Istituti scolastici Legge 23/96” della parte entrata del Bilancio 1999;</w:t>
      </w:r>
    </w:p>
    <w:p>
      <w:pPr>
        <w:pStyle w:val="Normal"/>
        <w:numPr>
          <w:ilvl w:val="0"/>
          <w:numId w:val="1"/>
        </w:numPr>
        <w:tabs>
          <w:tab w:val="clear" w:pos="709"/>
          <w:tab w:val="left" w:pos="0" w:leader="none"/>
        </w:tabs>
        <w:ind w:left="566" w:hanging="566"/>
        <w:rPr/>
      </w:pPr>
      <w:r>
        <w:rPr/>
        <w:t>di stabilire in L. 287.535.864 le risorse finanziarie annue che saranno trasferite alla Provincia di Modena in ottemperanza di quanto previsto all’art. 9 legge 11.1.1996 e successiva circolare del Ministero dell’Interno del 6.8.1998 n. 23/98 nonché ai presenti accordi ed accertare la suddetta somma all’azione 60 “trasferimenti gestione edilizia legge 23” della parte entrate del bilancio 2000;</w:t>
      </w:r>
    </w:p>
    <w:p>
      <w:pPr>
        <w:pStyle w:val="Normal"/>
        <w:numPr>
          <w:ilvl w:val="0"/>
          <w:numId w:val="1"/>
        </w:numPr>
        <w:tabs>
          <w:tab w:val="clear" w:pos="709"/>
          <w:tab w:val="left" w:pos="0" w:leader="none"/>
        </w:tabs>
        <w:ind w:left="566" w:hanging="566"/>
        <w:rPr/>
      </w:pPr>
      <w:r>
        <w:rPr/>
        <w:t>di rimborsare al Comune di Sassuolo, per le motivazioni in premessa esposte, la somma di L. 175.294.840 (quota parte delle risorse finanziarie 1999) con successivo atto dirigenziale ad avvenuta liquidazione della medesima da parte del Ministero competente per la gestione effettuata dal Comune di Sassuolo dell’ I.P.S.I.A. “Don Magnani” per l’ anno 1999 e così per i successivi esercizi finanziari fino al trasferimento della scuola come sopra specificato ed in eventuali dodicesimi in caso di frazionamento di anno;</w:t>
      </w:r>
    </w:p>
    <w:p>
      <w:pPr>
        <w:pStyle w:val="Normal"/>
        <w:numPr>
          <w:ilvl w:val="0"/>
          <w:numId w:val="1"/>
        </w:numPr>
        <w:tabs>
          <w:tab w:val="clear" w:pos="709"/>
          <w:tab w:val="left" w:pos="0" w:leader="none"/>
        </w:tabs>
        <w:ind w:left="566" w:hanging="566"/>
        <w:rPr/>
      </w:pPr>
      <w:r>
        <w:rPr/>
        <w:t>di rimborsare al Comune di Sassuolo, per le motivazioni in premessa esposte, la somma di L. 57.559.499 (quota parte delle risorse finanziarie 1999) con successivo atto dirigenziale ad avvenuta liquidazione della medesima da parte del Ministero competente per la gestione effettuata dal Comune di Sassuolo dell’ I.P.S.S.C.T. “Morante” per il periodo 1.1.99-31.8.99;</w:t>
      </w:r>
    </w:p>
    <w:p>
      <w:pPr>
        <w:pStyle w:val="Normal"/>
        <w:numPr>
          <w:ilvl w:val="0"/>
          <w:numId w:val="1"/>
        </w:numPr>
        <w:tabs>
          <w:tab w:val="clear" w:pos="709"/>
          <w:tab w:val="left" w:pos="0" w:leader="none"/>
        </w:tabs>
        <w:ind w:left="566" w:hanging="566"/>
        <w:rPr/>
      </w:pPr>
      <w:r>
        <w:rPr/>
        <w:t>di dare atto che la Provincia subentrerà nei contratti stipulati dal Comune relativamente alla somministrazione di servizi solo qualora i tecnici provinciali li ritengano più vantaggiosi rispetto a quelli in essere stipulati dalla Provincia per i servizi delle proprie scuole, conseguentemente i tecnici interessati dovranno comunicare al Comune ogni decisione in merito;</w:t>
      </w:r>
    </w:p>
    <w:p>
      <w:pPr>
        <w:pStyle w:val="Normal"/>
        <w:numPr>
          <w:ilvl w:val="0"/>
          <w:numId w:val="1"/>
        </w:numPr>
        <w:tabs>
          <w:tab w:val="clear" w:pos="709"/>
          <w:tab w:val="left" w:pos="0" w:leader="none"/>
        </w:tabs>
        <w:ind w:left="566" w:hanging="566"/>
        <w:rPr/>
      </w:pPr>
      <w:r>
        <w:rPr/>
        <w:t>di dare atto che i dirigenti di settore e servizio interessati, così come previsto nella bozza di convenzione, provvederanno alla sottoscrizione della stessa per quanto di competenza;</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clear" w:pos="709"/>
          <w:tab w:val="left" w:pos="284" w:leader="none"/>
        </w:tabs>
        <w:rPr/>
      </w:pPr>
      <w:r>
        <w:rPr/>
      </w:r>
    </w:p>
    <w:p>
      <w:pPr>
        <w:pStyle w:val="Normal"/>
        <w:ind w:firstLine="709"/>
        <w:rPr/>
      </w:pPr>
      <w:r>
        <w:rPr/>
        <w:tab/>
        <w:t xml:space="preserve">Il Presidente pone ai voti la su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3</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4 (A.N.-Polo per Modena: Falzoni, Morandi e Pallotti.</w:t>
            </w:r>
          </w:p>
          <w:p>
            <w:pPr>
              <w:pStyle w:val="Normal"/>
              <w:ind w:left="590" w:hanging="0"/>
              <w:rPr>
                <w:sz w:val="22"/>
                <w:szCs w:val="22"/>
              </w:rPr>
            </w:pPr>
            <w:r>
              <w:rPr>
                <w:sz w:val="22"/>
                <w:szCs w:val="22"/>
              </w:rPr>
              <w:t>F.I.-Polo per Modena: Dallar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9 (DS -PPI - SDI - Verdi - CI - Lega Nord Indip.Padania)</w:t>
            </w:r>
          </w:p>
        </w:tc>
      </w:tr>
    </w:tbl>
    <w:p>
      <w:pPr>
        <w:pStyle w:val="Normal"/>
        <w:tabs>
          <w:tab w:val="clear" w:pos="709"/>
          <w:tab w:val="left" w:pos="284" w:leader="none"/>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57</w:t>
            </w:r>
          </w:p>
        </w:tc>
      </w:tr>
    </w:tbl>
    <w:p>
      <w:pPr>
        <w:pStyle w:val="Normal"/>
        <w:tabs>
          <w:tab w:val="clear" w:pos="709"/>
          <w:tab w:val="left" w:pos="284"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3/05/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5/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37</w:t>
    </w:r>
    <w:r>
      <w:rPr>
        <w:sz w:val="22"/>
        <w:szCs w:val="22"/>
      </w:rPr>
      <w:t xml:space="preserve">  DEL  </w:t>
    </w:r>
    <w:r>
      <w:rPr>
        <w:sz w:val="22"/>
        <w:szCs w:val="22"/>
        <w:lang w:val="en-US"/>
      </w:rPr>
      <w:t>28/04/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0:00Z</dcterms:created>
  <dc:creator>AMM.NE PROVINCIALE MODENA</dc:creator>
  <dc:description/>
  <dc:language>en-US</dc:language>
  <cp:lastModifiedBy>utente_ads</cp:lastModifiedBy>
  <dcterms:modified xsi:type="dcterms:W3CDTF">2003-11-10T14:20:00Z</dcterms:modified>
  <cp:revision>2</cp:revision>
  <dc:subject/>
  <dc:title>C O N S I G L I O    P R O V I N C I A L E</dc:title>
</cp:coreProperties>
</file>