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18517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9/03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ventinove</w:t>
      </w:r>
      <w:r>
        <w:rPr/>
        <w:t xml:space="preserve"> del mese di </w:t>
      </w:r>
      <w:r>
        <w:rPr>
          <w:lang w:val="en-US"/>
        </w:rPr>
        <w:t>Marzo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6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159</w:t>
      </w:r>
      <w:r>
        <w:rPr/>
        <w:t xml:space="preserve"> :</w:t>
      </w:r>
    </w:p>
    <w:p>
      <w:pPr>
        <w:pStyle w:val="Normal"/>
        <w:rPr/>
      </w:pPr>
      <w:r>
        <w:rPr/>
        <w:t>PROVVEDIMENTI PER LA PROTEZIONE DELLA FAUNA ITTICA E PER LA REGOLAMENTAZIONE DELLA PESCA NELLE ACQUE PUBBLICHE. DETERMINAZIONI ANCHE IN ORDINE ALLA STAMPA ED ALLA DIVULGAZIONE DELLA CARTA PROVINCIALE DELLA PESC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PROVVEDIMENTI PER LA PROTEZIONE DELLA FAUNA ITTICA E PER LA REGOLAMENTAZIONE DELLA PESCA NELLE ACQUE PUBBLICHE. DETERMINAZIONI ANCHE IN ORDINE ALLA STAMPA ED ALLA DIVULGAZIONE DELLA CARTA PROVINCIALE DELLA PES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  <w:tab/>
        <w:t>Visto l’articolo 12 della Legge  Regionale 22.2.93 n. 11 “Tutela e sviluppo della fauna ittica e regolazione della pesca in Emilia Romagna” che prevede la possibilità per le Province di istituire Zone di protezione per la fauna ittica nelle quali la pesca e le attività di disturbo o danneggiamento delle specie ittiche sono vietate;</w:t>
      </w:r>
    </w:p>
    <w:p>
      <w:pPr>
        <w:pStyle w:val="Normal"/>
        <w:tabs>
          <w:tab w:val="left" w:pos="709" w:leader="none"/>
        </w:tabs>
        <w:rPr/>
      </w:pPr>
      <w:r>
        <w:rPr/>
        <w:tab/>
        <w:t>visto l’articolo 13, comma 3 lettera A) della Legge Regionale 22.2.93 n. 11 che prevede la possibilità di limitare o vietare l’attività di pesca e l’uso di attrezzi nonchè di istituire Zone a regime speciale di pesca (Z.R.S.P.) per le medesime finalità suddette;</w:t>
      </w:r>
    </w:p>
    <w:p>
      <w:pPr>
        <w:pStyle w:val="Normal"/>
        <w:tabs>
          <w:tab w:val="left" w:pos="709" w:leader="none"/>
        </w:tabs>
        <w:rPr/>
      </w:pPr>
      <w:r>
        <w:rPr/>
        <w:tab/>
        <w:t>considerati i Piani di Bacino del Panaro e del Secchia per la tutela della fauna ittica e la gestione della pesca, approvati con deliberazione del Consiglio provinciale n. 59 del 26.2.97;</w:t>
      </w:r>
    </w:p>
    <w:p>
      <w:pPr>
        <w:pStyle w:val="Normal"/>
        <w:tabs>
          <w:tab w:val="left" w:pos="709" w:leader="none"/>
        </w:tabs>
        <w:rPr/>
      </w:pPr>
      <w:r>
        <w:rPr/>
        <w:tab/>
        <w:t>tenuto conto della opportunità di basare il nuovo provvedimento sul precedente adottato con la deliberazione di Giunta n. 140 del 3.3.98 avente analoga finalità;</w:t>
      </w:r>
    </w:p>
    <w:p>
      <w:pPr>
        <w:pStyle w:val="Normal"/>
        <w:tabs>
          <w:tab w:val="left" w:pos="709" w:leader="none"/>
        </w:tabs>
        <w:rPr/>
      </w:pPr>
      <w:r>
        <w:rPr/>
        <w:tab/>
        <w:t>considerata la positività delle esperienze di regolamentazione fatte fino ad ora, ma ritenuto opportuno di apportare modifiche sulla base delle valutazioni fatte dal Servizio faunistico e sulla base di proposte e solleciti pervenuti da parte di Associazioni o di Enti per istituire, revocare o modificare la situazione definita nel 1998 circa i provvedimenti allora adottati;</w:t>
      </w:r>
    </w:p>
    <w:p>
      <w:pPr>
        <w:pStyle w:val="Normal"/>
        <w:tabs>
          <w:tab w:val="left" w:pos="709" w:leader="none"/>
        </w:tabs>
        <w:rPr/>
      </w:pPr>
      <w:r>
        <w:rPr/>
        <w:tab/>
        <w:t>valutato positivamente il documento propositivo allegato dal Servizio competente, completo dei provvedimenti da assumere, sulla base del parere favorevole espresso dalle Commissioni di gestione della fauna ittica e della pesca competenti per il bacino del Panaro e per la zona modenese del Secchia;</w:t>
      </w:r>
    </w:p>
    <w:p>
      <w:pPr>
        <w:pStyle w:val="Normal"/>
        <w:tabs>
          <w:tab w:val="left" w:pos="709" w:leader="none"/>
        </w:tabs>
        <w:rPr/>
      </w:pPr>
      <w:r>
        <w:rPr/>
        <w:tab/>
        <w:t>ritenuto importante dover provvedere in merito, in modo da garantire una adatta diffusione delle informazioni fra i pescatori e i cittadini, componendo, stampando e diffondendo una “Carta della regolamentazione della pesca” nelle acque provinciali, completa delle prescrizioni oggetto del presente atto e analoga a quella diffusa lo scorso anno e da riproporre fra le Associazioni, gli uffici addetti al rilascio delle licenze e gli uffici addetti alla promozione turistica, sia in ambito locale che nelle Province limitrof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pprovare per le motivazioni e le finalità in premessa indicate i provvedimenti di limitazione e l’istituzione delle Zone di protezione e delle Zone a regime speciale di pesca elencate nell’allegato A) parte integrante del presente att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incaricare il Servizio competente  per la realizzazione e la diffusione della “Carta della regolamentazione della pesca” allegandovi il testo dei provvedimenti adottat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ai sensi dell’articolo 3,  4 comma, della legge 241/90 l’atto è impugnabile con ricorso giurisdizionale avanti al competente Tribunale Amministrativo Regionale entro sessanta giorni dalla notificazione o con ricorso straordinario al Capo dello Stato entro centoventi giorni dalla notificazion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02/04/19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2/04/1999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159</w:t>
    </w:r>
    <w:r>
      <w:rPr/>
      <w:t xml:space="preserve">  DEL  </w:t>
    </w:r>
    <w:r>
      <w:rPr>
        <w:lang w:val="en-US"/>
      </w:rPr>
      <w:t>29/03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0:32:00Z</dcterms:created>
  <dc:creator>AMM.NE PROVINCIALE MODENA</dc:creator>
  <dc:description/>
  <dc:language>en-US</dc:language>
  <cp:lastModifiedBy>utente_ads</cp:lastModifiedBy>
  <dcterms:modified xsi:type="dcterms:W3CDTF">2003-11-14T10:32:00Z</dcterms:modified>
  <cp:revision>2</cp:revision>
  <dc:subject/>
  <dc:title>C O N S I G L I O    P R O V I N C I A L E</dc:title>
</cp:coreProperties>
</file>