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852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62</w:t>
      </w:r>
      <w:r>
        <w:rPr/>
        <w:t xml:space="preserve"> :</w:t>
      </w:r>
    </w:p>
    <w:p>
      <w:pPr>
        <w:pStyle w:val="Normal"/>
        <w:rPr/>
      </w:pPr>
      <w:r>
        <w:rPr/>
        <w:t>I.T.I. F. CORNI DI MODENA. SEDE CENTRALE LARGO MORO. LAVORI DI SOMMA URGENZA PER RIPRISTINO FUNZIONALITA' IMPIANTO IDRICO ESTERNO. APPROVAZIONE COMPUTO METRICO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T.I. F. CORNI DI MODENA. SEDE CENTRALE LARGO MORO. LAVORI DI SOMMA URGENZA PER RIPRISTINO FUNZIONALITA' IMPIANTO IDRICO ESTERNO. APPROVAZIONE COMPUTO METRICO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a seguito dell'improvvisa rottura della tubazione dell'impianto idrico esterno  dell'I.T.I. "F. Corni" di Modena, sede di Largo Moro, segnalata dalla scuola il giorno 03/02/1999, dovuta allo stato di vetustà dell'impianto citato, si rendono indispensabili i lavori di rifacimento del tratto di tubazione deteriorato, da realizzarsi mediante l'assistenza di opere murarie per demolizione di pavimentazioni esterne, scavi per alloggiamento tubazioni, realizzazione di pozzetti d'ispezione e ripristino pavimentazione;</w:t>
      </w:r>
    </w:p>
    <w:p>
      <w:pPr>
        <w:pStyle w:val="Normal"/>
        <w:tabs>
          <w:tab w:val="clear" w:pos="709"/>
          <w:tab w:val="left" w:pos="1276" w:leader="none"/>
        </w:tabs>
        <w:ind w:firstLine="568"/>
        <w:rPr/>
      </w:pPr>
      <w:r>
        <w:rPr/>
        <w:t>visto il  computo metrico estimativo all'uopo redatto dal Settore Edilizia in data 06/02/1999 recante un importo complessivo di L. 8.000.000  di  cui L. 6.600.000 per lavori e L. 1.400.000 per somme a disposizione, come in seguito specific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544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Opere Murarie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/>
            </w:pPr>
            <w:r>
              <w:rPr/>
              <w:t>L. 5.600.00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Opere Impiantistiche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/>
            </w:pPr>
            <w:r>
              <w:rPr>
                <w:u w:val="single"/>
              </w:rPr>
              <w:t>L. 1.000.000</w:t>
            </w:r>
            <w:r>
              <w:rPr/>
              <w:t xml:space="preserve"> 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Totale Lavor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/>
            </w:pPr>
            <w:r>
              <w:rPr/>
              <w:t>L. 6.600.00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I.V.A. 20%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/>
            </w:pPr>
            <w:r>
              <w:rPr/>
              <w:t xml:space="preserve">L. 1.320.000    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Arrotondament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L.      80.00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/>
            </w:pPr>
            <w:r>
              <w:rPr/>
              <w:t>Totale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/>
            </w:pPr>
            <w:r>
              <w:rPr/>
              <w:t>L. 8.000.000</w:t>
            </w:r>
          </w:p>
        </w:tc>
      </w:tr>
    </w:tbl>
    <w:p>
      <w:pPr>
        <w:pStyle w:val="Normal"/>
        <w:tabs>
          <w:tab w:val="left" w:pos="709" w:leader="none"/>
          <w:tab w:val="left" w:pos="5671" w:leader="none"/>
          <w:tab w:val="right" w:pos="8506" w:leader="none"/>
        </w:tabs>
        <w:rPr/>
      </w:pPr>
      <w:r>
        <w:rPr/>
        <w:t xml:space="preserve"> </w:t>
      </w:r>
      <w:r>
        <w:rPr/>
        <w:tab/>
        <w:t>ritenuto che l'intervento riveste carattere di somma urgenza in quanto la mancata esecuzione di tali lavori creerebbe notevoli disagi e danni a persone e cose;</w:t>
      </w:r>
    </w:p>
    <w:p>
      <w:pPr>
        <w:pStyle w:val="Normal"/>
        <w:tabs>
          <w:tab w:val="left" w:pos="709" w:leader="none"/>
          <w:tab w:val="left" w:pos="5671" w:leader="none"/>
          <w:tab w:val="right" w:pos="8506" w:leader="none"/>
        </w:tabs>
        <w:ind w:firstLine="568"/>
        <w:rPr/>
      </w:pPr>
      <w:r>
        <w:rPr/>
        <w:tab/>
        <w:t>dato atto: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- che da parte del Dirigente del Settore Edilizia sono state adottate le esatte procedure previste dal vigente Regolamento per interventi di somma urgenza e che tempestivamente è stato avvisato e relazionato all'Assessore Responsabile del Settore Edilizia e alla Giunta Provinciale;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- che il Direttore dei Lavori ha affidato, come previsto dall'art. 33 del Regolamento per la Disciplina dei Contratti, le opere previste nel computo alle seguenti Ditte: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a) Opere murarie: Rendo Michele, Via Farini n. 34, Nonantola (MO), P.I. 01738150364, per l'importo di L. 6.720.000 di cui L. 5.600.000 per lavori e L. 1.120.000 per I.V.A. 20%;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b) Opere impiantistiche: Ditta Emiltecno, Via Emilia Ovest n. 930, Modena, P.I. 00936560366, per l'importo di L. 1.200.000 di cui L. 1.000.000 per lavori e L. 200.000 per I.V.A. 20%;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- che per il finanziamento dei lavori di somma urgenza sono state stanziate apposite somme all'azione 864 del PEG 1999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approvare il computo metrico estimativo relativo ai lavori in oggetto redatto dal Settore Edilizia in data 06/02/1999 recante un importo complessivo di L. 8.000.000 I.V.A. compresa,  come in premessa esposto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il computo metrico in parola è acquisito agli atti con prot. n. 12510/11.7.6.2 del 4.3.99 regolarmente firmato e con contestuale apposizione del timbro dell'Ent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prenotare pertanto la spesa di L. 7.920.000 all'azione 864 “Lavori di somma urgenza negli Istituti scolastici” del PEG 1999 del Settore Edilizi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all'affidamento formale dei lavori e all'impegno della spesa verrà provveduto con successivo atto dirigenzial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vista l'urgenza,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62</w:t>
    </w:r>
    <w:r>
      <w:rPr/>
      <w:t xml:space="preserve">  DEL  </w:t>
    </w:r>
    <w:r>
      <w:rPr>
        <w:lang w:val="en-US"/>
      </w:rPr>
      <w:t>2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AMM.NE PROVINCIALE MODENA</dc:creator>
  <dc:description/>
  <dc:language>en-US</dc:language>
  <cp:lastModifiedBy>utente_ads</cp:lastModifiedBy>
  <dcterms:modified xsi:type="dcterms:W3CDTF">2003-11-14T10:32:00Z</dcterms:modified>
  <cp:revision>2</cp:revision>
  <dc:subject/>
  <dc:title>C O N S I G L I O    P R O V I N C I A L E</dc:title>
</cp:coreProperties>
</file>