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852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9/03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inove</w:t>
      </w:r>
      <w:r>
        <w:rPr/>
        <w:t xml:space="preserve"> del mese di </w:t>
      </w:r>
      <w:r>
        <w:rPr>
          <w:lang w:val="en-US"/>
        </w:rPr>
        <w:t>Marz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163</w:t>
      </w:r>
      <w:r>
        <w:rPr/>
        <w:t xml:space="preserve"> :</w:t>
      </w:r>
    </w:p>
    <w:p>
      <w:pPr>
        <w:pStyle w:val="Normal"/>
        <w:rPr/>
      </w:pPr>
      <w:r>
        <w:rPr/>
        <w:t>PALAZZO PROVINCIALE, VIALE MARTIRI DELLA LIBERTA' 34, MODENA. LAVORI DI MANUTENZIONE STRAORDINARIA PER LA MESSA A NORMA DEI LOCALI ADIBITI AD ARCHIVI (PIANO SEMINTERRATO E SECONDO PIANO). APPROVAZIONE PROGETTO ESECUTIVO, MODALITA' DI AFFIDAMENTO LAVORI E PRENOTAZIONE DI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ALAZZO PROVINCIALE, VIALE MARTIRI DELLA LIBERTA' 34, MODENA. LAVORI DI MANUTENZIONE STRAORDINARIA PER LA MESSA A NORMA DEI LOCALI ADIBITI AD ARCHIVI (PIANO SEMINTERRATO E SECONDO PIANO). APPROVAZIONE PROGETTO ESECUTIVO, MODALITA' DI AFFIDAMENTO LAVORI E PRENOTAZIONE DI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sono in corso svolgimento i lavori di ristrutturazione dei locali del seminterrato del Palazzo della Provincia da adibire a nuovi archivi;</w:t>
      </w:r>
    </w:p>
    <w:p>
      <w:pPr>
        <w:pStyle w:val="Normal"/>
        <w:rPr/>
      </w:pPr>
      <w:r>
        <w:rPr/>
        <w:t>- che i suddetti locali devono rispondere a determinati requisiti tecnici in ordine alla vigente normativa in materia di prevenzione incendi;</w:t>
      </w:r>
    </w:p>
    <w:p>
      <w:pPr>
        <w:pStyle w:val="Normal"/>
        <w:rPr/>
      </w:pPr>
      <w:r>
        <w:rPr/>
        <w:t>- che i tecnici del Settore Edilizia hanno redatto un progetto che comprende l’insieme dei lavori che si rendono necessari per la messa a norma dei locali da adibire ad archivi;</w:t>
      </w:r>
    </w:p>
    <w:p>
      <w:pPr>
        <w:pStyle w:val="Normal"/>
        <w:ind w:firstLine="708"/>
        <w:rPr/>
      </w:pPr>
      <w:r>
        <w:rPr/>
        <w:t>visto il progetto esecutivo  redatto dal Settore Edilizia in data 18/02/99 recante un importo complessivo di  L. 30.000.000 (EURO 15493,71) di cui L.26.907.500 per lavori, L. 2.690.750 per I.V.A. 10%,  L. 371.323 per spese tecniche 1% e oneri riflessi e L. 30.427 per arrotondamenti;</w:t>
      </w:r>
    </w:p>
    <w:p>
      <w:pPr>
        <w:pStyle w:val="Normal"/>
        <w:ind w:firstLine="708"/>
        <w:rPr/>
      </w:pPr>
      <w:r>
        <w:rPr/>
        <w:t>dato atto:</w:t>
      </w:r>
    </w:p>
    <w:p>
      <w:pPr>
        <w:pStyle w:val="Normal"/>
        <w:rPr/>
      </w:pPr>
      <w:r>
        <w:rPr/>
        <w:t>- che il finanziamento e’ previsto nel P.E.G. per lavori da eseguirsi nell’anno 1999 all’azione n. 552 “Messa a norma impianti elettrici e sicurezza posto di lavoro uffici provinciali”;</w:t>
      </w:r>
    </w:p>
    <w:p>
      <w:pPr>
        <w:pStyle w:val="Normal"/>
        <w:rPr/>
      </w:pPr>
      <w:r>
        <w:rPr/>
        <w:t xml:space="preserve">- che trattasi di lavori in economia ai sensi dell’art. 12 del vigente regolamento per la disciplina dei contratti e ritenuto pertanto opportuno provvedere all’affidamento tramite richiesta scritta di preventivi offerta da inviare a ditte  di fiducia dell’Amministrazione Provinciale;  </w:t>
      </w:r>
    </w:p>
    <w:p>
      <w:pPr>
        <w:pStyle w:val="Normal"/>
        <w:tabs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esecutivo dei lavori di cui all’oggetto redatto dal Settore Edilizia in data 18/02/99 recante un importo complessivo di L. 30.000.000 suddiviso come in premessa indicato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Segretario Generale o da chi per essi, costituiscono l’”originale” del progetto che e’ acquisito agli atti d’archivio, con prot. n. 12884/5.2.2.2 del 5.3.1999 con contestuale apposizione del timbro dell’Ente; all’originale dovranno fare riferimento gli uffici competenti per il proseguimento della pratica;</w:t>
      </w:r>
    </w:p>
    <w:p>
      <w:pPr>
        <w:pStyle w:val="Normal"/>
        <w:ind w:left="142" w:hanging="142"/>
        <w:rPr/>
      </w:pPr>
      <w:r>
        <w:rPr/>
        <w:t xml:space="preserve">- di approvare le modalità di affidamento dei lavori ai sensi dell’art. 12 del vigente regolamento per la disciplina dei contratti, a mezzo di richiesta scritta di preventivi offerta inviati a ditte di fiducia dell’Amministrazione Provinciale; </w:t>
      </w:r>
    </w:p>
    <w:p>
      <w:pPr>
        <w:pStyle w:val="Normal"/>
        <w:ind w:left="142" w:hanging="142"/>
        <w:rPr/>
      </w:pPr>
      <w:r>
        <w:rPr/>
        <w:t>- di dare atto che la spesa è finanziata con l’utilizzo di entrate proprie;</w:t>
      </w:r>
    </w:p>
    <w:p>
      <w:pPr>
        <w:pStyle w:val="Normal"/>
        <w:ind w:left="142" w:hanging="142"/>
        <w:rPr/>
      </w:pPr>
      <w:r>
        <w:rPr/>
        <w:t>- di prenotare la spesa complessiva di L. 30.000.000 all’azione n. 552 “Messa a norma impianti elettrici e sicurezza posto di lavoro uffici Provinciali” del PEG 1999;</w:t>
      </w:r>
    </w:p>
    <w:p>
      <w:pPr>
        <w:pStyle w:val="Normal"/>
        <w:ind w:left="142" w:hanging="142"/>
        <w:rPr/>
      </w:pPr>
      <w:r>
        <w:rPr/>
        <w:t>- di dare atto che la presente deliberazione comporta modifica del PEG 1999, in quanto rende impegnabile l’intero stanziamento;</w:t>
      </w:r>
    </w:p>
    <w:p>
      <w:pPr>
        <w:pStyle w:val="Normal"/>
        <w:ind w:left="142" w:hanging="142"/>
        <w:rPr/>
      </w:pPr>
      <w:r>
        <w:rPr/>
        <w:t>- di stabilire che il responsabile del procedimento e’ stato individuato nella persona dell’Ing. Carlo Alberto Martinelli;</w:t>
      </w:r>
    </w:p>
    <w:p>
      <w:pPr>
        <w:pStyle w:val="Normal"/>
        <w:ind w:left="142" w:hanging="142"/>
        <w:rPr/>
      </w:pPr>
      <w:r>
        <w:rPr/>
        <w:t>- di dare atto che, poiché il Responsabile del Procedimento non ha ravvisato che l’appalto di cui sopra rientrasse in alcuno dei casi previsti dal D.Lgs. 494/96, non si è reso necessario nominare il coordinatore in materia di sicurezza e di salute dei lavoratori durante la progettazione e l’esecuzione dei lavor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2/04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2/04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163</w:t>
    </w:r>
    <w:r>
      <w:rPr/>
      <w:t xml:space="preserve">  DEL  </w:t>
    </w:r>
    <w:r>
      <w:rPr>
        <w:lang w:val="en-US"/>
      </w:rPr>
      <w:t>29/03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32:00Z</dcterms:created>
  <dc:creator>AMM.NE PROVINCIALE MODENA</dc:creator>
  <dc:description/>
  <dc:language>en-US</dc:language>
  <cp:lastModifiedBy>utente_ads</cp:lastModifiedBy>
  <dcterms:modified xsi:type="dcterms:W3CDTF">2003-11-14T10:32:00Z</dcterms:modified>
  <cp:revision>2</cp:revision>
  <dc:subject/>
  <dc:title>C O N S I G L I O    P R O V I N C I A L E</dc:title>
</cp:coreProperties>
</file>