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852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65</w:t>
      </w:r>
      <w:r>
        <w:rPr/>
        <w:t xml:space="preserve"> :</w:t>
      </w:r>
    </w:p>
    <w:p>
      <w:pPr>
        <w:pStyle w:val="Normal"/>
        <w:rPr/>
      </w:pPr>
      <w:r>
        <w:rPr/>
        <w:t>I.T.C. MEUCCI DI CARPI. LAVORI DI MANUTENZIONE STRAORDINARIA PER IL RIFACIMENTO DEL MANTO DI COPERTURA IN LAMIERA. ULTERIORI LAVORI DI COMPLETAMENTO, PRIMO LOTTO. APPROVAZIONE PROGETTO ESECUTIVO, MODALITA' DI AFFIDAMENTO LAVOR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.T.C. MEUCCI DI CARPI. LAVORI DI MANUTENZIONE STRAORDINARIA PER IL RIFACIMENTO DEL MANTO DI COPERTURA IN LAMIERA. ULTERIORI LAVORI DI COMPLETAMENTO, PRIMO LOTTO. APPROVAZIONE PROGETTO ESECUTIVO, MODALITA' DI AFFIDAMENTO LAV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a seguito di un sopralluogo effettuato dal Settore Edilizia al fabbricato in oggetto è stata evidenziata la necessità di eseguire ulteriori lavori di sostituzione del manto di copertura in lamiera, in quanto a seguito delle recenti precipitazioni atmosferiche si sono verificate infiltrazioni d’acqua piovana all’interno di aule speciali ubicate al piano terra, lato nord - est, non interessate dall’intervento di sostituzione del manto di copertura realizzato con il primo lotto;</w:t>
      </w:r>
    </w:p>
    <w:p>
      <w:pPr>
        <w:pStyle w:val="Normal"/>
        <w:rPr/>
      </w:pPr>
      <w:r>
        <w:rPr/>
        <w:t>- che a tale proposito il Settore Edilizia ha redatto in data 03/02/99 apposito progetto costituito da un computo metrico estimativo recante un importo complessivo lordo di L. 21.050.000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970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per lavori                  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19.125.6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I.V.A. 10%                 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L.    1.912.56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mmano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L.  21.038.160 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arrotondamenti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L.         11.84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L.  21.050.000</w:t>
            </w:r>
          </w:p>
        </w:tc>
      </w:tr>
    </w:tbl>
    <w:p>
      <w:pPr>
        <w:pStyle w:val="Normal"/>
        <w:ind w:firstLine="708"/>
        <w:rPr/>
      </w:pPr>
      <w:r>
        <w:rPr/>
        <w:t>considerato che al finanziamento della suddetta spesa si provvede con utilizzo delle economie realizzate su mutui della Rolo Banca, come da Delibera di assunzione di mutuo n. 491 del 01.09.98 a seguito deii ribassi d’asta ottenuti per l’affidamento di analoghi lavori eseguiti nel medesimo fabbricato giusto A.D. n. 182 del 21/10/98, e nel fabbricato sede dell’I.T.A. “Calvi” di Finale Emilia giusto A.D. n. 183 del 21/10/98, per un importo complessivo di L. 21.050.000;</w:t>
      </w:r>
    </w:p>
    <w:p>
      <w:pPr>
        <w:pStyle w:val="Normal"/>
        <w:ind w:firstLine="708"/>
        <w:rPr/>
      </w:pPr>
      <w:r>
        <w:rPr/>
        <w:t>dato atto che trattandosi di lavori in economia l’aggiudicazione avverrà, ai sensi dell’art.12 del vigente Regolamento per la disciplina dei contratti, in esito a trattativa diretta svolta dal direttore dei Lavori sotto la propria responsabilità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per l’esecuzione degli ulteriori lavori di rifacimento del manto di copertura in lamiera presso l’ I.T.C. “Meucci” di Carpi - completamento 1° lotto, redatto dal Settore Edilizia in data 03/02/99 recante un importo complessivo di L. 21.050.000 suddiviso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13758/11.8.1.2 del 10/3/1999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pprovare le modalità di affidamento dei lavori  ai sensi dell’art. 12 del vigente Regolamento per la disciplina dei contratti, a mezzo di trattativa diretta svolta dal Direttore dei lavori sotto la propria responsabilità;</w:t>
      </w:r>
    </w:p>
    <w:p>
      <w:pPr>
        <w:pStyle w:val="Normal"/>
        <w:rPr/>
      </w:pPr>
      <w:r>
        <w:rPr/>
        <w:t>- di provvedere all’affidamento dei lavori con successivo atto dirigenziale;</w:t>
      </w:r>
    </w:p>
    <w:p>
      <w:pPr>
        <w:pStyle w:val="Normal"/>
        <w:ind w:left="142" w:hanging="142"/>
        <w:rPr/>
      </w:pPr>
      <w:r>
        <w:rPr/>
        <w:t>- di dare atto che al finanziamento della suddetta spesa si è provveduto con le economie del mutuo della Rolo Banca 1473 S.p.A.  di L. 347.000.000 realizzate con i ribassi d’asta per l’affidamento di analoghi lavori eseguiti nel medesimo fabbricato giusto A.D. n. 182 del 21.10.98, e nel fabbricato sede dell’I.T.A. Calvi di Finale Emilia giusto A.D. n. 183 del 21.10.98, per complessive L. 21.050.000;</w:t>
      </w:r>
    </w:p>
    <w:p>
      <w:pPr>
        <w:pStyle w:val="Normal"/>
        <w:ind w:left="142" w:hanging="142"/>
        <w:rPr/>
      </w:pPr>
      <w:r>
        <w:rPr/>
        <w:t>- di  dare atto che pertanto la spesa di L. 21.050.000 troverà la seguente copertura finanziaria: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- quanto a L. 10.605.261 al residuo1998 dell’azione n. 564, imp. 1682/98 “I.T.C. Meucci di Carpi. Rifacimento   copertura in lamiera - completamento” del PEG 1999;</w:t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 xml:space="preserve">- quanto a L. 10.444.739 al residuo 1998 dell’azione n. 560, imp. 1638/98 “I.T.A. Calvi di Finale Emilia. Sostituzione telai a vetri spogliatoi palestra” del PEG 1999; </w:t>
      </w:r>
    </w:p>
    <w:p>
      <w:pPr>
        <w:pStyle w:val="Normal"/>
        <w:ind w:left="142" w:hanging="142"/>
        <w:rPr/>
      </w:pPr>
      <w:r>
        <w:rPr/>
        <w:t>- di stabilire che il responsabile del procedimento e’ stato individuato nella persona dell’Ing. C.A. Martinelli;</w:t>
      </w:r>
    </w:p>
    <w:p>
      <w:pPr>
        <w:pStyle w:val="Normal"/>
        <w:ind w:left="142" w:hanging="142"/>
        <w:rPr/>
      </w:pPr>
      <w:r>
        <w:rPr/>
        <w:t>- di dare atto che, poiché il responsabile del procedimento non ha ravvisato che l’appalto di cui sopra rientrasse in alcuno dei casi previsti dal D. L.gs. 494/96, non si è reso necessario nominare il coordinatore in materia di sicurezza e di salute dei lavoratori durante la progettazione e l’esecuzione dei lavor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65</w:t>
    </w:r>
    <w:r>
      <w:rPr/>
      <w:t xml:space="preserve">  DEL  </w:t>
    </w:r>
    <w:r>
      <w:rPr>
        <w:lang w:val="en-US"/>
      </w:rPr>
      <w:t>2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3:00Z</dcterms:created>
  <dc:creator>AMM.NE PROVINCIALE MODENA</dc:creator>
  <dc:description/>
  <dc:language>en-US</dc:language>
  <cp:lastModifiedBy>utente_ads</cp:lastModifiedBy>
  <dcterms:modified xsi:type="dcterms:W3CDTF">2003-11-14T10:33:00Z</dcterms:modified>
  <cp:revision>2</cp:revision>
  <dc:subject/>
  <dc:title>C O N S I G L I O    P R O V I N C I A L E</dc:title>
</cp:coreProperties>
</file>