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57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76</w:t>
      </w:r>
      <w:r>
        <w:rPr/>
        <w:t xml:space="preserve"> :</w:t>
      </w:r>
    </w:p>
    <w:p>
      <w:pPr>
        <w:pStyle w:val="Normal"/>
        <w:rPr/>
      </w:pPr>
      <w:r>
        <w:rPr/>
        <w:t>COMUNE DI FIUMALBO. VARIANTE GENERALE AL PRG. DELIBERAZIONE DEL CONSIGLIO COMUNALE N. 45 DEL 31/08/1998 (ADOZIONE). APPROVAZIONE AI SENSI DELL'ART. 14 COMMA 8 L.R. 47/78 E SUCCESSIVE MODIFICHE.</w:t>
      </w:r>
    </w:p>
    <w:p>
      <w:pPr>
        <w:pStyle w:val="Normal"/>
        <w:rPr/>
      </w:pPr>
      <w:r>
        <w:rPr/>
      </w:r>
      <w:r>
        <w:br w:type="page"/>
      </w:r>
    </w:p>
    <w:p>
      <w:pPr>
        <w:pStyle w:val="Normal"/>
        <w:rPr/>
      </w:pPr>
      <w:r>
        <w:rPr/>
        <w:t>OGGETTO:</w:t>
      </w:r>
    </w:p>
    <w:p>
      <w:pPr>
        <w:pStyle w:val="Normal"/>
        <w:rPr/>
      </w:pPr>
      <w:r>
        <w:rPr/>
        <w:t>COMUNE DI FIUMALBO. VARIANTE GENERALE AL PRG. DELIBERAZIONE DEL CONSIGLIO COMUNALE N. 45 DEL 31/08/1998 (ADOZIONE). APPROVAZIONE AI SENSI DELL'ART. 14 COMMA 8 L.R. 47/78 E SUCCESSIVE MODIFICH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left" w:pos="709" w:leader="none"/>
        </w:tabs>
        <w:rPr/>
      </w:pPr>
      <w:r>
        <w:rPr/>
        <w:tab/>
        <w:t>Vista la Legge 17 Agosto 1942 n. 1150 e s.m.;</w:t>
      </w:r>
    </w:p>
    <w:p>
      <w:pPr>
        <w:pStyle w:val="Normal"/>
        <w:tabs>
          <w:tab w:val="left" w:pos="709" w:leader="none"/>
        </w:tabs>
        <w:rPr/>
      </w:pPr>
      <w:r>
        <w:rPr/>
        <w:tab/>
        <w:t>visto il D.P.R. 15 Gennaio 1972 n. 8;</w:t>
      </w:r>
    </w:p>
    <w:p>
      <w:pPr>
        <w:pStyle w:val="Normal"/>
        <w:tabs>
          <w:tab w:val="left" w:pos="709" w:leader="none"/>
        </w:tabs>
        <w:rPr/>
      </w:pPr>
      <w:r>
        <w:rPr/>
        <w:tab/>
        <w:t>vista la Legge Regionale 24 Marzo 1975 n. 18 e s.m.;</w:t>
      </w:r>
    </w:p>
    <w:p>
      <w:pPr>
        <w:pStyle w:val="Normal"/>
        <w:tabs>
          <w:tab w:val="left" w:pos="709" w:leader="none"/>
        </w:tabs>
        <w:rPr/>
      </w:pPr>
      <w:r>
        <w:rPr/>
        <w:tab/>
        <w:t>vista la Legge Regionale 8 Marzo 1976 n. 10;</w:t>
      </w:r>
    </w:p>
    <w:p>
      <w:pPr>
        <w:pStyle w:val="Normal"/>
        <w:tabs>
          <w:tab w:val="left" w:pos="709" w:leader="none"/>
        </w:tabs>
        <w:rPr/>
      </w:pPr>
      <w:r>
        <w:rPr/>
        <w:tab/>
        <w:t>vista la Legge 28 Gennaio 1977 n. 10;</w:t>
      </w:r>
    </w:p>
    <w:p>
      <w:pPr>
        <w:pStyle w:val="Normal"/>
        <w:tabs>
          <w:tab w:val="left" w:pos="709" w:leader="none"/>
        </w:tabs>
        <w:rPr/>
      </w:pPr>
      <w:r>
        <w:rPr/>
        <w:tab/>
        <w:t>vista la Legge Regionale 7 Dicembre 1978 n. 47 e s.m.;</w:t>
      </w:r>
    </w:p>
    <w:p>
      <w:pPr>
        <w:pStyle w:val="Normal"/>
        <w:tabs>
          <w:tab w:val="left" w:pos="709" w:leader="none"/>
        </w:tabs>
        <w:rPr/>
      </w:pPr>
      <w:r>
        <w:rPr/>
        <w:tab/>
        <w:t>vista la Legge Regionale 27 Febbraio 1984 n. 6 e s.m.;</w:t>
      </w:r>
    </w:p>
    <w:p>
      <w:pPr>
        <w:pStyle w:val="Normal"/>
        <w:tabs>
          <w:tab w:val="left" w:pos="709" w:leader="none"/>
        </w:tabs>
        <w:rPr/>
      </w:pPr>
      <w:r>
        <w:rPr/>
        <w:tab/>
        <w:t>vista la Legge 28 Febbraio 1985 n. 47 e s.m.;</w:t>
      </w:r>
    </w:p>
    <w:p>
      <w:pPr>
        <w:pStyle w:val="Normal"/>
        <w:tabs>
          <w:tab w:val="left" w:pos="709" w:leader="none"/>
        </w:tabs>
        <w:rPr/>
      </w:pPr>
      <w:r>
        <w:rPr/>
        <w:tab/>
        <w:t>vista la Legge 8 Agosto 1985 n. 431;</w:t>
      </w:r>
    </w:p>
    <w:p>
      <w:pPr>
        <w:pStyle w:val="Normal"/>
        <w:tabs>
          <w:tab w:val="left" w:pos="709" w:leader="none"/>
        </w:tabs>
        <w:rPr/>
      </w:pPr>
      <w:r>
        <w:rPr/>
        <w:tab/>
        <w:t>vista la Legge Regionale 5 Settembre 1988 n. 36;</w:t>
      </w:r>
    </w:p>
    <w:p>
      <w:pPr>
        <w:pStyle w:val="Normal"/>
        <w:tabs>
          <w:tab w:val="left" w:pos="709" w:leader="none"/>
        </w:tabs>
        <w:rPr/>
      </w:pPr>
      <w:r>
        <w:rPr/>
        <w:tab/>
        <w:t>vista la Legge Regionale 8 Novembre 1988 n. 46;</w:t>
      </w:r>
    </w:p>
    <w:p>
      <w:pPr>
        <w:pStyle w:val="Normal"/>
        <w:tabs>
          <w:tab w:val="left" w:pos="709" w:leader="none"/>
        </w:tabs>
        <w:rPr/>
      </w:pPr>
      <w:r>
        <w:rPr/>
        <w:tab/>
        <w:t>vista la Legge Regionale 31 Gennaio 1995 n. 6;</w:t>
      </w:r>
    </w:p>
    <w:p>
      <w:pPr>
        <w:pStyle w:val="Normal"/>
        <w:tabs>
          <w:tab w:val="left" w:pos="709" w:leader="none"/>
        </w:tabs>
        <w:rPr/>
      </w:pPr>
      <w:r>
        <w:rPr/>
        <w:tab/>
        <w:t>viste le deliberazioni n. 1338 in data 28 Gennaio 1993 e n. 1551 in data 14.07.93 con le quali il Consiglio Regionale ha approvato il Piano Territoriale Paesistico Regionale;</w:t>
      </w:r>
    </w:p>
    <w:p>
      <w:pPr>
        <w:pStyle w:val="Normal"/>
        <w:tabs>
          <w:tab w:val="left" w:pos="709" w:leader="none"/>
        </w:tabs>
        <w:rPr/>
      </w:pPr>
      <w:r>
        <w:rPr/>
        <w:tab/>
        <w:t>vista la deliberazione n. 72 del 25.2.1998 con la quale il Consiglio Provinciale ha adottato il P.T.C.P. in attuazione dell’art. 7 del P.T.P.R.;</w:t>
      </w:r>
    </w:p>
    <w:p>
      <w:pPr>
        <w:pStyle w:val="Normal"/>
        <w:tabs>
          <w:tab w:val="left" w:pos="709" w:leader="none"/>
        </w:tabs>
        <w:rPr/>
      </w:pPr>
      <w:r>
        <w:rPr/>
        <w:tab/>
        <w:t>vista la delibera n. 439 in data 18.04.95 con la quale la Giunta Regionale ha approvato il P.T.I.;</w:t>
      </w:r>
    </w:p>
    <w:p>
      <w:pPr>
        <w:pStyle w:val="Normal"/>
        <w:tabs>
          <w:tab w:val="left" w:pos="709" w:leader="none"/>
        </w:tabs>
        <w:rPr/>
      </w:pPr>
      <w:r>
        <w:rPr/>
        <w:tab/>
        <w:t>visti inoltre i seguenti piani e programmi dell'Amministrazione Provinciale:</w:t>
      </w:r>
    </w:p>
    <w:p>
      <w:pPr>
        <w:pStyle w:val="Normal"/>
        <w:numPr>
          <w:ilvl w:val="0"/>
          <w:numId w:val="1"/>
        </w:numPr>
        <w:tabs>
          <w:tab w:val="clear" w:pos="709"/>
          <w:tab w:val="left" w:pos="0" w:leader="none"/>
        </w:tabs>
        <w:ind w:left="566" w:hanging="566"/>
        <w:rPr/>
      </w:pPr>
      <w:r>
        <w:rPr/>
        <w:t>“</w:t>
      </w:r>
      <w:r>
        <w:rPr/>
        <w:t>Piano di ristrutturazione casearia” (deliberazione consiliare n. 232 del 16/11/1994);</w:t>
      </w:r>
    </w:p>
    <w:p>
      <w:pPr>
        <w:pStyle w:val="Normal"/>
        <w:numPr>
          <w:ilvl w:val="0"/>
          <w:numId w:val="1"/>
        </w:numPr>
        <w:tabs>
          <w:tab w:val="clear" w:pos="709"/>
          <w:tab w:val="left" w:pos="0" w:leader="none"/>
        </w:tabs>
        <w:ind w:left="566" w:hanging="566"/>
        <w:rPr/>
      </w:pPr>
      <w:r>
        <w:rPr/>
        <w:t>“</w:t>
      </w:r>
      <w:r>
        <w:rPr/>
        <w:t>Piano Faunistico Provinciale” (deliberazione consiliare n. 111 del 15/6/1994, esecutiva dal 27/6/1994);</w:t>
      </w:r>
    </w:p>
    <w:p>
      <w:pPr>
        <w:pStyle w:val="Normal"/>
        <w:numPr>
          <w:ilvl w:val="0"/>
          <w:numId w:val="1"/>
        </w:numPr>
        <w:tabs>
          <w:tab w:val="clear" w:pos="709"/>
          <w:tab w:val="left" w:pos="0" w:leader="none"/>
        </w:tabs>
        <w:ind w:left="566" w:hanging="566"/>
        <w:rPr/>
      </w:pPr>
      <w:r>
        <w:rPr/>
        <w:t>“</w:t>
      </w:r>
      <w:r>
        <w:rPr/>
        <w:t>Piani di risanamento Idrico dei Bacini del fiume Panaro e del fiume Secchia” (deliberazione consiliare n. 1/148 del 30/1/1987);</w:t>
      </w:r>
    </w:p>
    <w:p>
      <w:pPr>
        <w:pStyle w:val="Normal"/>
        <w:numPr>
          <w:ilvl w:val="0"/>
          <w:numId w:val="1"/>
        </w:numPr>
        <w:tabs>
          <w:tab w:val="clear" w:pos="709"/>
          <w:tab w:val="left" w:pos="0" w:leader="none"/>
        </w:tabs>
        <w:ind w:left="566" w:hanging="566"/>
        <w:rPr/>
      </w:pPr>
      <w:r>
        <w:rPr/>
        <w:t>"Piano Infraregionale per lo smaltimento dei rifiuti urbani e speciali" approvato con delibera di Giunta Regionale n. 5633 del 15.11.1994 e successive modifiche ed integrazioni;</w:t>
      </w:r>
    </w:p>
    <w:p>
      <w:pPr>
        <w:pStyle w:val="Normal"/>
        <w:numPr>
          <w:ilvl w:val="0"/>
          <w:numId w:val="1"/>
        </w:numPr>
        <w:tabs>
          <w:tab w:val="clear" w:pos="709"/>
          <w:tab w:val="left" w:pos="0" w:leader="none"/>
        </w:tabs>
        <w:ind w:left="566" w:hanging="566"/>
        <w:rPr/>
      </w:pPr>
      <w:r>
        <w:rPr/>
        <w:t>"Piano Infraregionale delle Attività Estrattive" di cui L.R. 17/91 approvato con delibera di Giunta Regionale n. 2082 del 6.06.1995 e n. 756 del 23.04.1996;</w:t>
      </w:r>
    </w:p>
    <w:p>
      <w:pPr>
        <w:pStyle w:val="Normal"/>
        <w:numPr>
          <w:ilvl w:val="0"/>
          <w:numId w:val="1"/>
        </w:numPr>
        <w:tabs>
          <w:tab w:val="clear" w:pos="709"/>
          <w:tab w:val="left" w:pos="0" w:leader="none"/>
        </w:tabs>
        <w:ind w:left="566" w:hanging="566"/>
        <w:rPr/>
      </w:pPr>
      <w:r>
        <w:rPr/>
        <w:t>"Piano Territoriale del Parco Regionale dei Sassi di Roccamalatina" approvato con delibera di Giunta Regionale n. 6456 del 20.12.1994;</w:t>
      </w:r>
    </w:p>
    <w:p>
      <w:pPr>
        <w:pStyle w:val="Normal"/>
        <w:numPr>
          <w:ilvl w:val="0"/>
          <w:numId w:val="1"/>
        </w:numPr>
        <w:tabs>
          <w:tab w:val="clear" w:pos="709"/>
          <w:tab w:val="left" w:pos="0" w:leader="none"/>
        </w:tabs>
        <w:ind w:left="566" w:hanging="566"/>
        <w:rPr/>
      </w:pPr>
      <w:r>
        <w:rPr/>
        <w:t>"Piano Territoriale del parco Regionale dell'Alto Appennino Modenese" approvato con delibera di Giunta Regionale n. 3337 del 23.12.1996;</w:t>
      </w:r>
    </w:p>
    <w:p>
      <w:pPr>
        <w:pStyle w:val="Normal"/>
        <w:numPr>
          <w:ilvl w:val="0"/>
          <w:numId w:val="1"/>
        </w:numPr>
        <w:tabs>
          <w:tab w:val="clear" w:pos="709"/>
          <w:tab w:val="left" w:pos="0" w:leader="none"/>
        </w:tabs>
        <w:ind w:left="566" w:hanging="566"/>
        <w:rPr/>
      </w:pPr>
      <w:r>
        <w:rPr/>
        <w:t>“</w:t>
      </w:r>
      <w:r>
        <w:rPr/>
        <w:t>Piano Integrato dei Trasporti del Bacino Modenese”(deliberazione consiliare n. 1/18 del 26/3/1985);</w:t>
      </w:r>
    </w:p>
    <w:p>
      <w:pPr>
        <w:pStyle w:val="Normal"/>
        <w:numPr>
          <w:ilvl w:val="0"/>
          <w:numId w:val="1"/>
        </w:numPr>
        <w:tabs>
          <w:tab w:val="clear" w:pos="709"/>
          <w:tab w:val="left" w:pos="0" w:leader="none"/>
        </w:tabs>
        <w:ind w:left="566" w:hanging="566"/>
        <w:rPr/>
      </w:pPr>
      <w:r>
        <w:rPr/>
        <w:t>“</w:t>
      </w:r>
      <w:r>
        <w:rPr/>
        <w:t>Piano Piste Ciclabili Interurbane” (deliberazione consiliare n. 201 del 5/10/1994, esecutiva dal 24/10/1994);</w:t>
      </w:r>
    </w:p>
    <w:p>
      <w:pPr>
        <w:pStyle w:val="Normal"/>
        <w:numPr>
          <w:ilvl w:val="0"/>
          <w:numId w:val="1"/>
        </w:numPr>
        <w:tabs>
          <w:tab w:val="clear" w:pos="709"/>
          <w:tab w:val="left" w:pos="0" w:leader="none"/>
        </w:tabs>
        <w:ind w:left="566" w:hanging="566"/>
        <w:rPr/>
      </w:pPr>
      <w:r>
        <w:rPr/>
        <w:t>“</w:t>
      </w:r>
      <w:r>
        <w:rPr/>
        <w:t>Piano di sviluppo agroalimentare” (deliberazione consiliare n. 140 del 13/5/1998, esecutiva dal 29/5/1998);</w:t>
      </w:r>
    </w:p>
    <w:p>
      <w:pPr>
        <w:pStyle w:val="Normal"/>
        <w:numPr>
          <w:ilvl w:val="0"/>
          <w:numId w:val="0"/>
        </w:numPr>
        <w:ind w:hanging="0"/>
        <w:rPr/>
      </w:pPr>
      <w:r>
        <w:rPr/>
      </w:r>
    </w:p>
    <w:p>
      <w:pPr>
        <w:pStyle w:val="Normal"/>
        <w:numPr>
          <w:ilvl w:val="0"/>
          <w:numId w:val="0"/>
        </w:numPr>
        <w:tabs>
          <w:tab w:val="left" w:pos="709" w:leader="none"/>
        </w:tabs>
        <w:ind w:hanging="0"/>
        <w:rPr/>
      </w:pPr>
      <w:r>
        <w:rPr/>
        <w:tab/>
        <w:t>premesso che:</w:t>
      </w:r>
    </w:p>
    <w:p>
      <w:pPr>
        <w:pStyle w:val="Normal"/>
        <w:numPr>
          <w:ilvl w:val="0"/>
          <w:numId w:val="0"/>
        </w:numPr>
        <w:ind w:hanging="0"/>
        <w:rPr/>
      </w:pPr>
      <w:r>
        <w:rPr>
          <w:rFonts w:eastAsia="Symbol" w:cs="Symbol" w:ascii="Symbol" w:hAnsi="Symbol"/>
        </w:rPr>
        <w:t>-</w:t>
      </w:r>
      <w:r>
        <w:rPr/>
        <w:t xml:space="preserve"> il Comune di Fiumalbo è dotato di Piano Regolatore Generale approvato dalla Giunta Regionale con deliberazione n. 2671 in data 15/05/1984;</w:t>
      </w:r>
    </w:p>
    <w:p>
      <w:pPr>
        <w:pStyle w:val="Normal"/>
        <w:numPr>
          <w:ilvl w:val="0"/>
          <w:numId w:val="0"/>
        </w:numPr>
        <w:ind w:hanging="0"/>
        <w:rPr/>
      </w:pPr>
      <w:r>
        <w:rPr>
          <w:rFonts w:eastAsia="Symbol" w:cs="Symbol" w:ascii="Symbol" w:hAnsi="Symbol"/>
        </w:rPr>
        <w:t>-</w:t>
      </w:r>
      <w:r>
        <w:rPr/>
        <w:t xml:space="preserve"> il medesimo Comune è dotato per l'attuazione del proprio strumento urbanistico del programma pluriennale di attuazione a norma dell'art. 13 della Legge 10/1977;</w:t>
      </w:r>
    </w:p>
    <w:p>
      <w:pPr>
        <w:pStyle w:val="Normal"/>
        <w:numPr>
          <w:ilvl w:val="0"/>
          <w:numId w:val="0"/>
        </w:numPr>
        <w:ind w:hanging="0"/>
        <w:rPr/>
      </w:pPr>
      <w:r>
        <w:rPr>
          <w:rFonts w:eastAsia="Symbol" w:cs="Symbol" w:ascii="Symbol" w:hAnsi="Symbol"/>
        </w:rPr>
        <w:t>-</w:t>
      </w:r>
      <w:r>
        <w:rPr/>
        <w:t xml:space="preserve"> lo stesso non é incluso fra quelli sismici di seconda categoria nei quali è obbligatoria l'osservanza dei disposti di cui alla Legge n. 64/1974;</w:t>
      </w:r>
    </w:p>
    <w:p>
      <w:pPr>
        <w:pStyle w:val="Normal"/>
        <w:numPr>
          <w:ilvl w:val="0"/>
          <w:numId w:val="0"/>
        </w:numPr>
        <w:ind w:hanging="0"/>
        <w:rPr/>
      </w:pPr>
      <w:r>
        <w:rPr>
          <w:rFonts w:eastAsia="Symbol" w:cs="Symbol" w:ascii="Symbol" w:hAnsi="Symbol"/>
        </w:rPr>
        <w:t>-</w:t>
      </w:r>
      <w:r>
        <w:rPr/>
        <w:t xml:space="preserve"> il territorio comunale oggetto della presente Variante è sottoposto a vincolo per scopi idrogeologici ai sensi del R.D.L. n. 3267/1923;</w:t>
      </w:r>
    </w:p>
    <w:p>
      <w:pPr>
        <w:pStyle w:val="Normal"/>
        <w:numPr>
          <w:ilvl w:val="0"/>
          <w:numId w:val="0"/>
        </w:numPr>
        <w:ind w:hanging="0"/>
        <w:rPr/>
      </w:pPr>
      <w:r>
        <w:rPr>
          <w:rFonts w:eastAsia="Symbol" w:cs="Symbol" w:ascii="Symbol" w:hAnsi="Symbol"/>
        </w:rPr>
        <w:t>-</w:t>
      </w:r>
      <w:r>
        <w:rPr/>
        <w:t xml:space="preserve"> non é soggetto a vincoli di trasferimento degli abitati ai sensi della Legge n. 445/1908;</w:t>
      </w:r>
    </w:p>
    <w:p>
      <w:pPr>
        <w:pStyle w:val="Normal"/>
        <w:numPr>
          <w:ilvl w:val="0"/>
          <w:numId w:val="0"/>
        </w:numPr>
        <w:ind w:hanging="0"/>
        <w:rPr/>
      </w:pPr>
      <w:r>
        <w:rPr>
          <w:rFonts w:eastAsia="Symbol" w:cs="Symbol" w:ascii="Symbol" w:hAnsi="Symbol"/>
        </w:rPr>
        <w:t>-</w:t>
      </w:r>
      <w:r>
        <w:rPr/>
        <w:t xml:space="preserve"> é soggetto a vincoli di consolidamento degli abitati ai sensi della Legge n. 445/1908;</w:t>
      </w:r>
    </w:p>
    <w:p>
      <w:pPr>
        <w:pStyle w:val="Normal"/>
        <w:numPr>
          <w:ilvl w:val="0"/>
          <w:numId w:val="0"/>
        </w:numPr>
        <w:ind w:hanging="0"/>
        <w:rPr/>
      </w:pPr>
      <w:r>
        <w:rPr>
          <w:rFonts w:eastAsia="Symbol" w:cs="Symbol" w:ascii="Symbol" w:hAnsi="Symbol"/>
        </w:rPr>
        <w:t>-</w:t>
      </w:r>
      <w:r>
        <w:rPr/>
        <w:t xml:space="preserve"> non é assoggettato a limitazioni ai sensi della Legge n. 898/1976 sulla regolamentazione delle servitù militari;</w:t>
      </w:r>
    </w:p>
    <w:p>
      <w:pPr>
        <w:pStyle w:val="Normal"/>
        <w:numPr>
          <w:ilvl w:val="0"/>
          <w:numId w:val="0"/>
        </w:numPr>
        <w:ind w:hanging="0"/>
        <w:rPr/>
      </w:pPr>
      <w:r>
        <w:rPr>
          <w:rFonts w:eastAsia="Symbol" w:cs="Symbol" w:ascii="Symbol" w:hAnsi="Symbol"/>
        </w:rPr>
        <w:t>-</w:t>
      </w:r>
      <w:r>
        <w:rPr/>
        <w:t xml:space="preserve"> é interessato da vincoli di tutela di beni di interesse artistico o storico ai sensi della Legge n. 1089/1939;</w:t>
      </w:r>
    </w:p>
    <w:p>
      <w:pPr>
        <w:pStyle w:val="Normal"/>
        <w:numPr>
          <w:ilvl w:val="0"/>
          <w:numId w:val="0"/>
        </w:numPr>
        <w:ind w:hanging="0"/>
        <w:rPr/>
      </w:pPr>
      <w:r>
        <w:rPr>
          <w:rFonts w:eastAsia="Symbol" w:cs="Symbol" w:ascii="Symbol" w:hAnsi="Symbol"/>
        </w:rPr>
        <w:t>-</w:t>
      </w:r>
      <w:r>
        <w:rPr/>
        <w:t xml:space="preserve"> é soggetto a vincoli di natura paesaggistica di cui alla Legge n. 1497/1939 sulla protezione delle bellezze naturali;</w:t>
      </w:r>
    </w:p>
    <w:p>
      <w:pPr>
        <w:pStyle w:val="Normal"/>
        <w:numPr>
          <w:ilvl w:val="0"/>
          <w:numId w:val="0"/>
        </w:numPr>
        <w:ind w:hanging="0"/>
        <w:rPr/>
      </w:pPr>
      <w:r>
        <w:rPr>
          <w:rFonts w:eastAsia="Symbol" w:cs="Symbol" w:ascii="Symbol" w:hAnsi="Symbol"/>
        </w:rPr>
        <w:t>-</w:t>
      </w:r>
      <w:r>
        <w:rPr/>
        <w:t xml:space="preserve"> non é interessato dai vincoli discendenti dai disposti di cui all'art. 6 della L.R. 2/1977;</w:t>
      </w:r>
    </w:p>
    <w:p>
      <w:pPr>
        <w:pStyle w:val="Normal"/>
        <w:numPr>
          <w:ilvl w:val="0"/>
          <w:numId w:val="0"/>
        </w:numPr>
        <w:ind w:hanging="0"/>
        <w:rPr/>
      </w:pPr>
      <w:r>
        <w:rPr>
          <w:rFonts w:eastAsia="Symbol" w:cs="Symbol" w:ascii="Symbol" w:hAnsi="Symbol"/>
        </w:rPr>
        <w:t>-</w:t>
      </w:r>
      <w:r>
        <w:rPr/>
        <w:t xml:space="preserve"> é vincolato per la tutela di zone di particolare interesse ambientale individuate ai sensi dell'art. 1-quinquies della legge 431/1995;</w:t>
      </w:r>
    </w:p>
    <w:p>
      <w:pPr>
        <w:pStyle w:val="Normal"/>
        <w:numPr>
          <w:ilvl w:val="0"/>
          <w:numId w:val="0"/>
        </w:numPr>
        <w:tabs>
          <w:tab w:val="left" w:pos="709" w:leader="none"/>
        </w:tabs>
        <w:ind w:hanging="0"/>
        <w:rPr/>
      </w:pPr>
      <w:r>
        <w:rPr/>
        <w:tab/>
        <w:t>vista la deliberazione consiliare n. 45 in data 31/08/1996, esecutiva ai sensi di legge, con la quale l'Amministrazione Comunale di Fiumalbo ha adottato la Variante Generale al vigente Piano Regolatore Comunale;</w:t>
      </w:r>
    </w:p>
    <w:p>
      <w:pPr>
        <w:pStyle w:val="Normal"/>
        <w:numPr>
          <w:ilvl w:val="0"/>
          <w:numId w:val="0"/>
        </w:numPr>
        <w:tabs>
          <w:tab w:val="left" w:pos="709" w:leader="none"/>
        </w:tabs>
        <w:ind w:hanging="0"/>
        <w:rPr/>
      </w:pPr>
      <w:r>
        <w:rPr/>
        <w:tab/>
        <w:t>preso atto:</w:t>
      </w:r>
    </w:p>
    <w:p>
      <w:pPr>
        <w:pStyle w:val="Normal"/>
        <w:numPr>
          <w:ilvl w:val="0"/>
          <w:numId w:val="0"/>
        </w:numPr>
        <w:ind w:hanging="0"/>
        <w:rPr/>
      </w:pPr>
      <w:r>
        <w:rPr/>
        <w:t>- che l'Azienda U.S.L., distretto n. 5 di Pavullo con nota prot. n. 6266 del 14/07/1997 ha espresso parere in ordine agli aspetti igienico sanitari, ai sensi dell'art. 19, comma 1°, lettera h) della L.R. 19/82;</w:t>
      </w:r>
    </w:p>
    <w:p>
      <w:pPr>
        <w:pStyle w:val="Normal"/>
        <w:numPr>
          <w:ilvl w:val="0"/>
          <w:numId w:val="0"/>
        </w:numPr>
        <w:ind w:hanging="0"/>
        <w:rPr/>
      </w:pPr>
      <w:r>
        <w:rPr/>
        <w:t>- che il Servizio Provinciale Difesa del Suolo in data 9/10/1997 ha espresso parere, ai sensi del R.D.L. n. 3267 del 30.12.1923, in ordine al vincolo idrogeologico;</w:t>
      </w:r>
    </w:p>
    <w:p>
      <w:pPr>
        <w:pStyle w:val="Normal"/>
        <w:numPr>
          <w:ilvl w:val="0"/>
          <w:numId w:val="0"/>
        </w:numPr>
        <w:ind w:hanging="0"/>
        <w:rPr/>
      </w:pPr>
      <w:r>
        <w:rPr/>
        <w:t>- che il Servizio Provinciale Difesa del Suolo in data 9/10/1997 prot. n. 8590 ha espresso parere, ai sensi dell'art. 13 Legge n. 64 del 2.02.1974, in ordine al vincolo sismico e di consolidamento degli abitati;</w:t>
      </w:r>
    </w:p>
    <w:p>
      <w:pPr>
        <w:pStyle w:val="Normal"/>
        <w:numPr>
          <w:ilvl w:val="0"/>
          <w:numId w:val="0"/>
        </w:numPr>
        <w:ind w:hanging="0"/>
        <w:rPr/>
      </w:pPr>
      <w:r>
        <w:rPr/>
        <w:t>- che l'Ente di gestione del parco in data 16/06/1997 ha espresso parere, ai sensi dell'art. 14-quinquies della L.R. n. 11/88 integrata dalla L.R. 40/92, in ordine alla conformità delle previsioni al Piano Territoriale del parco;</w:t>
      </w:r>
    </w:p>
    <w:p>
      <w:pPr>
        <w:pStyle w:val="Normal"/>
        <w:numPr>
          <w:ilvl w:val="0"/>
          <w:numId w:val="0"/>
        </w:numPr>
        <w:tabs>
          <w:tab w:val="left" w:pos="709" w:leader="none"/>
        </w:tabs>
        <w:ind w:hanging="0"/>
        <w:rPr/>
      </w:pPr>
      <w:r>
        <w:rPr/>
        <w:tab/>
        <w:t>visti gli atti tecnici allegati alla Variante adottata;</w:t>
      </w:r>
    </w:p>
    <w:p>
      <w:pPr>
        <w:pStyle w:val="Normal"/>
        <w:numPr>
          <w:ilvl w:val="0"/>
          <w:numId w:val="0"/>
        </w:numPr>
        <w:tabs>
          <w:tab w:val="left" w:pos="709" w:leader="none"/>
        </w:tabs>
        <w:ind w:hanging="0"/>
        <w:rPr/>
      </w:pPr>
      <w:r>
        <w:rPr/>
        <w:tab/>
        <w:t>considerato che gli atti sono stati regolarmente depositati e pubblicati e che sono state presentate n. 78 osservazioni di cui n. 65 nei termini di legge e n. 13 oltre detti termini;</w:t>
      </w:r>
    </w:p>
    <w:p>
      <w:pPr>
        <w:pStyle w:val="Normal"/>
        <w:numPr>
          <w:ilvl w:val="0"/>
          <w:numId w:val="0"/>
        </w:numPr>
        <w:tabs>
          <w:tab w:val="left" w:pos="709" w:leader="none"/>
        </w:tabs>
        <w:ind w:hanging="0"/>
        <w:rPr/>
      </w:pPr>
      <w:r>
        <w:rPr/>
        <w:tab/>
        <w:t>vista la deliberazione consiliare n. 34 in data 8/08/1998, esecutiva ai sensi di legge, con la quale l'Amministrazione Comunale di Fiumalbo ha controdedotto alle osservazioni presentate accogliendone totalmente n. 31, accogliendone parzialmente n. 23 e respingendone n. 24 come di seguito specificato:</w:t>
      </w:r>
    </w:p>
    <w:p>
      <w:pPr>
        <w:pStyle w:val="Normal"/>
        <w:numPr>
          <w:ilvl w:val="0"/>
          <w:numId w:val="0"/>
        </w:numPr>
        <w:ind w:hanging="0"/>
        <w:rPr/>
      </w:pPr>
      <w:r>
        <w:rPr/>
      </w:r>
    </w:p>
    <w:p>
      <w:pPr>
        <w:pStyle w:val="Normal"/>
        <w:numPr>
          <w:ilvl w:val="0"/>
          <w:numId w:val="0"/>
        </w:numPr>
        <w:ind w:hanging="0"/>
        <w:rPr/>
      </w:pPr>
      <w:r>
        <w:rPr>
          <w:b/>
          <w:bCs/>
          <w:u w:val="single"/>
        </w:rPr>
        <w:t>OSSERVAZIONI PERVENUTE ENTRO I TERMINI</w:t>
      </w:r>
      <w:r>
        <w:rPr>
          <w:b/>
          <w:bCs/>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t>OSSERVAZIONI TOTALMENTE ACCOLTE</w:t>
      </w:r>
    </w:p>
    <w:p>
      <w:pPr>
        <w:pStyle w:val="Normal"/>
        <w:numPr>
          <w:ilvl w:val="0"/>
          <w:numId w:val="0"/>
        </w:numPr>
        <w:ind w:hanging="0"/>
        <w:rPr>
          <w:b/>
          <w:b/>
          <w:bCs/>
        </w:rPr>
      </w:pPr>
      <w:r>
        <w:rPr>
          <w:b/>
          <w:bCs/>
        </w:rPr>
      </w:r>
    </w:p>
    <w:p>
      <w:pPr>
        <w:pStyle w:val="Normal"/>
        <w:numPr>
          <w:ilvl w:val="0"/>
          <w:numId w:val="0"/>
        </w:numPr>
        <w:ind w:left="454" w:hanging="0"/>
        <w:rPr/>
      </w:pPr>
      <w:r>
        <w:rPr/>
        <w:t>2)</w:t>
        <w:tab/>
        <w:t>Berti Pagliai</w:t>
      </w:r>
    </w:p>
    <w:p>
      <w:pPr>
        <w:pStyle w:val="Normal"/>
        <w:numPr>
          <w:ilvl w:val="0"/>
          <w:numId w:val="0"/>
        </w:numPr>
        <w:ind w:left="454" w:hanging="0"/>
        <w:rPr/>
      </w:pPr>
      <w:r>
        <w:rPr/>
        <w:t>3)</w:t>
        <w:tab/>
        <w:t>Nardini Enrico e Leonardo</w:t>
      </w:r>
    </w:p>
    <w:p>
      <w:pPr>
        <w:pStyle w:val="Normal"/>
        <w:numPr>
          <w:ilvl w:val="0"/>
          <w:numId w:val="0"/>
        </w:numPr>
        <w:ind w:left="454" w:hanging="0"/>
        <w:rPr/>
      </w:pPr>
      <w:r>
        <w:rPr/>
        <w:t>4)</w:t>
        <w:tab/>
        <w:t>Coppi Alberto</w:t>
      </w:r>
    </w:p>
    <w:p>
      <w:pPr>
        <w:pStyle w:val="Normal"/>
        <w:numPr>
          <w:ilvl w:val="0"/>
          <w:numId w:val="0"/>
        </w:numPr>
        <w:ind w:left="454" w:hanging="0"/>
        <w:rPr/>
      </w:pPr>
      <w:r>
        <w:rPr/>
        <w:t>9)</w:t>
        <w:tab/>
        <w:t>Biondi Ettore</w:t>
      </w:r>
    </w:p>
    <w:p>
      <w:pPr>
        <w:pStyle w:val="Normal"/>
        <w:numPr>
          <w:ilvl w:val="0"/>
          <w:numId w:val="0"/>
        </w:numPr>
        <w:ind w:left="454" w:hanging="0"/>
        <w:rPr/>
      </w:pPr>
      <w:r>
        <w:rPr/>
        <w:t>10)</w:t>
        <w:tab/>
        <w:t>Colò Mario</w:t>
      </w:r>
    </w:p>
    <w:p>
      <w:pPr>
        <w:pStyle w:val="Normal"/>
        <w:numPr>
          <w:ilvl w:val="0"/>
          <w:numId w:val="0"/>
        </w:numPr>
        <w:ind w:left="454" w:hanging="0"/>
        <w:rPr/>
      </w:pPr>
      <w:r>
        <w:rPr/>
        <w:t>11)</w:t>
        <w:tab/>
        <w:t>Nardini Bartolomeo Giovanni</w:t>
      </w:r>
    </w:p>
    <w:p>
      <w:pPr>
        <w:pStyle w:val="Normal"/>
        <w:numPr>
          <w:ilvl w:val="0"/>
          <w:numId w:val="0"/>
        </w:numPr>
        <w:ind w:left="454" w:hanging="0"/>
        <w:rPr/>
      </w:pPr>
      <w:r>
        <w:rPr/>
        <w:t>13)</w:t>
        <w:tab/>
        <w:t>Colò Ermanno e Colò Ernesta</w:t>
      </w:r>
    </w:p>
    <w:p>
      <w:pPr>
        <w:pStyle w:val="Normal"/>
        <w:numPr>
          <w:ilvl w:val="0"/>
          <w:numId w:val="0"/>
        </w:numPr>
        <w:ind w:left="454" w:hanging="0"/>
        <w:rPr/>
      </w:pPr>
      <w:r>
        <w:rPr/>
        <w:t>14)</w:t>
        <w:tab/>
        <w:t>Coppi Adolfo</w:t>
      </w:r>
    </w:p>
    <w:p>
      <w:pPr>
        <w:pStyle w:val="Normal"/>
        <w:numPr>
          <w:ilvl w:val="0"/>
          <w:numId w:val="0"/>
        </w:numPr>
        <w:ind w:left="454" w:hanging="0"/>
        <w:rPr/>
      </w:pPr>
      <w:r>
        <w:rPr/>
        <w:t>26)</w:t>
        <w:tab/>
        <w:t>Camparoli Fabrizio</w:t>
      </w:r>
    </w:p>
    <w:p>
      <w:pPr>
        <w:pStyle w:val="Normal"/>
        <w:numPr>
          <w:ilvl w:val="0"/>
          <w:numId w:val="0"/>
        </w:numPr>
        <w:ind w:left="454" w:hanging="0"/>
        <w:rPr/>
      </w:pPr>
      <w:r>
        <w:rPr/>
        <w:t>28)</w:t>
        <w:tab/>
        <w:t>Crovetti Giuseppe per conto di Squarzina Luigi</w:t>
      </w:r>
    </w:p>
    <w:p>
      <w:pPr>
        <w:pStyle w:val="Normal"/>
        <w:numPr>
          <w:ilvl w:val="0"/>
          <w:numId w:val="0"/>
        </w:numPr>
        <w:ind w:left="454" w:hanging="0"/>
        <w:rPr/>
      </w:pPr>
      <w:r>
        <w:rPr/>
        <w:t>31)</w:t>
        <w:tab/>
        <w:t>Biondi Francesco</w:t>
      </w:r>
    </w:p>
    <w:p>
      <w:pPr>
        <w:pStyle w:val="Normal"/>
        <w:numPr>
          <w:ilvl w:val="0"/>
          <w:numId w:val="0"/>
        </w:numPr>
        <w:ind w:left="454" w:hanging="0"/>
        <w:rPr/>
      </w:pPr>
      <w:r>
        <w:rPr/>
        <w:t>39)</w:t>
        <w:tab/>
        <w:t>Santi Ermanno</w:t>
      </w:r>
    </w:p>
    <w:p>
      <w:pPr>
        <w:pStyle w:val="Normal"/>
        <w:numPr>
          <w:ilvl w:val="0"/>
          <w:numId w:val="0"/>
        </w:numPr>
        <w:ind w:left="454" w:hanging="0"/>
        <w:rPr/>
      </w:pPr>
      <w:r>
        <w:rPr/>
        <w:t>41)</w:t>
        <w:tab/>
        <w:t>Pagliai Piero</w:t>
      </w:r>
    </w:p>
    <w:p>
      <w:pPr>
        <w:pStyle w:val="Normal"/>
        <w:numPr>
          <w:ilvl w:val="0"/>
          <w:numId w:val="0"/>
        </w:numPr>
        <w:ind w:left="454" w:hanging="0"/>
        <w:rPr/>
      </w:pPr>
      <w:r>
        <w:rPr/>
        <w:t>42)</w:t>
        <w:tab/>
        <w:t>Colò Angelo</w:t>
      </w:r>
    </w:p>
    <w:p>
      <w:pPr>
        <w:pStyle w:val="Normal"/>
        <w:numPr>
          <w:ilvl w:val="0"/>
          <w:numId w:val="0"/>
        </w:numPr>
        <w:ind w:left="454" w:hanging="0"/>
        <w:rPr/>
      </w:pPr>
      <w:r>
        <w:rPr/>
        <w:t>43)</w:t>
        <w:tab/>
        <w:t>Amidei Americo e Amidei Fortunato</w:t>
      </w:r>
    </w:p>
    <w:p>
      <w:pPr>
        <w:pStyle w:val="Normal"/>
        <w:numPr>
          <w:ilvl w:val="0"/>
          <w:numId w:val="0"/>
        </w:numPr>
        <w:ind w:left="454" w:hanging="0"/>
        <w:rPr/>
      </w:pPr>
      <w:r>
        <w:rPr/>
        <w:t>45)</w:t>
        <w:tab/>
        <w:t>Niccioli Gabriele</w:t>
      </w:r>
    </w:p>
    <w:p>
      <w:pPr>
        <w:pStyle w:val="Normal"/>
        <w:numPr>
          <w:ilvl w:val="0"/>
          <w:numId w:val="0"/>
        </w:numPr>
        <w:ind w:left="454" w:hanging="0"/>
        <w:rPr/>
      </w:pPr>
      <w:r>
        <w:rPr/>
        <w:t>47)</w:t>
        <w:tab/>
        <w:t>Lenzini Lina</w:t>
      </w:r>
    </w:p>
    <w:p>
      <w:pPr>
        <w:pStyle w:val="Normal"/>
        <w:numPr>
          <w:ilvl w:val="0"/>
          <w:numId w:val="0"/>
        </w:numPr>
        <w:ind w:left="454" w:hanging="0"/>
        <w:rPr/>
      </w:pPr>
      <w:r>
        <w:rPr/>
        <w:t>50)</w:t>
        <w:tab/>
        <w:t>Rocchi Ada</w:t>
      </w:r>
    </w:p>
    <w:p>
      <w:pPr>
        <w:pStyle w:val="Normal"/>
        <w:numPr>
          <w:ilvl w:val="0"/>
          <w:numId w:val="0"/>
        </w:numPr>
        <w:ind w:left="454" w:hanging="0"/>
        <w:rPr/>
      </w:pPr>
      <w:r>
        <w:rPr/>
        <w:t>52)</w:t>
        <w:tab/>
        <w:t>Amidei Maria Teresa e Amidei Maura</w:t>
      </w:r>
    </w:p>
    <w:p>
      <w:pPr>
        <w:pStyle w:val="Normal"/>
        <w:numPr>
          <w:ilvl w:val="0"/>
          <w:numId w:val="0"/>
        </w:numPr>
        <w:ind w:left="454" w:hanging="0"/>
        <w:rPr/>
      </w:pPr>
      <w:r>
        <w:rPr/>
        <w:t>53)</w:t>
        <w:tab/>
        <w:t>Ufficio Tecnico Comunale</w:t>
      </w:r>
    </w:p>
    <w:p>
      <w:pPr>
        <w:pStyle w:val="Normal"/>
        <w:numPr>
          <w:ilvl w:val="0"/>
          <w:numId w:val="0"/>
        </w:numPr>
        <w:ind w:left="454" w:hanging="0"/>
        <w:rPr/>
      </w:pPr>
      <w:r>
        <w:rPr/>
        <w:t>55)</w:t>
        <w:tab/>
        <w:t>Consiglieri di minoranza</w:t>
      </w:r>
    </w:p>
    <w:p>
      <w:pPr>
        <w:pStyle w:val="Normal"/>
        <w:numPr>
          <w:ilvl w:val="0"/>
          <w:numId w:val="0"/>
        </w:numPr>
        <w:ind w:left="454" w:hanging="0"/>
        <w:rPr/>
      </w:pPr>
      <w:r>
        <w:rPr/>
        <w:t>56)</w:t>
        <w:tab/>
        <w:t>Gibellini Giorgio e Danti Albertina</w:t>
      </w:r>
    </w:p>
    <w:p>
      <w:pPr>
        <w:pStyle w:val="Normal"/>
        <w:numPr>
          <w:ilvl w:val="0"/>
          <w:numId w:val="0"/>
        </w:numPr>
        <w:ind w:left="454" w:hanging="0"/>
        <w:rPr/>
      </w:pPr>
      <w:r>
        <w:rPr/>
        <w:t>57)</w:t>
        <w:tab/>
        <w:t>Barigazzi Mario</w:t>
      </w:r>
    </w:p>
    <w:p>
      <w:pPr>
        <w:pStyle w:val="Normal"/>
        <w:numPr>
          <w:ilvl w:val="0"/>
          <w:numId w:val="0"/>
        </w:numPr>
        <w:ind w:left="454" w:hanging="0"/>
        <w:rPr/>
      </w:pPr>
      <w:r>
        <w:rPr/>
        <w:t>62)</w:t>
        <w:tab/>
        <w:t>Serafini Lidia</w:t>
      </w:r>
    </w:p>
    <w:p>
      <w:pPr>
        <w:pStyle w:val="Normal"/>
        <w:numPr>
          <w:ilvl w:val="0"/>
          <w:numId w:val="0"/>
        </w:numPr>
        <w:ind w:left="454" w:hanging="0"/>
        <w:rPr/>
      </w:pPr>
      <w:r>
        <w:rPr/>
        <w:t>63)</w:t>
        <w:tab/>
        <w:t>Santi Amedeo</w:t>
      </w:r>
    </w:p>
    <w:p>
      <w:pPr>
        <w:pStyle w:val="Normal"/>
        <w:numPr>
          <w:ilvl w:val="0"/>
          <w:numId w:val="0"/>
        </w:numPr>
        <w:ind w:left="454" w:hanging="0"/>
        <w:rPr/>
      </w:pPr>
      <w:r>
        <w:rPr/>
        <w:t>65)</w:t>
        <w:tab/>
        <w:t>Pagliai Giorgio</w:t>
      </w:r>
    </w:p>
    <w:p>
      <w:pPr>
        <w:pStyle w:val="Normal"/>
        <w:numPr>
          <w:ilvl w:val="0"/>
          <w:numId w:val="0"/>
        </w:numPr>
        <w:ind w:hanging="0"/>
        <w:rPr/>
      </w:pPr>
      <w:r>
        <w:rPr/>
      </w:r>
    </w:p>
    <w:p>
      <w:pPr>
        <w:pStyle w:val="Normal"/>
        <w:numPr>
          <w:ilvl w:val="0"/>
          <w:numId w:val="0"/>
        </w:numPr>
        <w:ind w:hanging="0"/>
        <w:rPr>
          <w:b/>
          <w:b/>
          <w:bCs/>
        </w:rPr>
      </w:pPr>
      <w:r>
        <w:rPr>
          <w:b/>
          <w:bCs/>
        </w:rPr>
        <w:t>OSSERVAZIONI PARZIALMENTE ACCOLTE</w:t>
      </w:r>
    </w:p>
    <w:p>
      <w:pPr>
        <w:pStyle w:val="Normal"/>
        <w:numPr>
          <w:ilvl w:val="0"/>
          <w:numId w:val="0"/>
        </w:numPr>
        <w:ind w:hanging="0"/>
        <w:rPr>
          <w:b/>
          <w:b/>
          <w:bCs/>
        </w:rPr>
      </w:pPr>
      <w:r>
        <w:rPr>
          <w:b/>
          <w:bCs/>
        </w:rPr>
      </w:r>
    </w:p>
    <w:p>
      <w:pPr>
        <w:pStyle w:val="Normal"/>
        <w:numPr>
          <w:ilvl w:val="0"/>
          <w:numId w:val="0"/>
        </w:numPr>
        <w:ind w:left="510" w:hanging="0"/>
        <w:rPr/>
      </w:pPr>
      <w:r>
        <w:rPr/>
        <w:t>5)</w:t>
        <w:tab/>
        <w:t>Serafini Angela</w:t>
      </w:r>
    </w:p>
    <w:p>
      <w:pPr>
        <w:pStyle w:val="Normal"/>
        <w:numPr>
          <w:ilvl w:val="0"/>
          <w:numId w:val="0"/>
        </w:numPr>
        <w:ind w:left="510" w:hanging="0"/>
        <w:rPr/>
      </w:pPr>
      <w:r>
        <w:rPr/>
        <w:t>6)</w:t>
        <w:tab/>
        <w:t>Brugioni Andrea</w:t>
      </w:r>
    </w:p>
    <w:p>
      <w:pPr>
        <w:pStyle w:val="Normal"/>
        <w:numPr>
          <w:ilvl w:val="0"/>
          <w:numId w:val="0"/>
        </w:numPr>
        <w:ind w:left="510" w:hanging="0"/>
        <w:rPr/>
      </w:pPr>
      <w:r>
        <w:rPr/>
        <w:t>7)</w:t>
        <w:tab/>
        <w:t>Nardini Cladinoro</w:t>
      </w:r>
    </w:p>
    <w:p>
      <w:pPr>
        <w:pStyle w:val="Normal"/>
        <w:numPr>
          <w:ilvl w:val="0"/>
          <w:numId w:val="0"/>
        </w:numPr>
        <w:ind w:left="510" w:hanging="0"/>
        <w:rPr/>
      </w:pPr>
      <w:r>
        <w:rPr/>
        <w:t>8)</w:t>
        <w:tab/>
        <w:t>Santi Giovanni</w:t>
      </w:r>
    </w:p>
    <w:p>
      <w:pPr>
        <w:pStyle w:val="Normal"/>
        <w:numPr>
          <w:ilvl w:val="0"/>
          <w:numId w:val="0"/>
        </w:numPr>
        <w:ind w:left="510" w:hanging="0"/>
        <w:rPr/>
      </w:pPr>
      <w:r>
        <w:rPr/>
        <w:t>16)</w:t>
        <w:tab/>
        <w:t>Donati Maria Rosa</w:t>
      </w:r>
    </w:p>
    <w:p>
      <w:pPr>
        <w:pStyle w:val="Normal"/>
        <w:numPr>
          <w:ilvl w:val="0"/>
          <w:numId w:val="0"/>
        </w:numPr>
        <w:ind w:left="510" w:hanging="0"/>
        <w:rPr/>
      </w:pPr>
      <w:r>
        <w:rPr/>
        <w:t>17)</w:t>
        <w:tab/>
        <w:t>Berti Renzo</w:t>
      </w:r>
    </w:p>
    <w:p>
      <w:pPr>
        <w:pStyle w:val="Normal"/>
        <w:numPr>
          <w:ilvl w:val="0"/>
          <w:numId w:val="0"/>
        </w:numPr>
        <w:ind w:left="510" w:hanging="0"/>
        <w:rPr/>
      </w:pPr>
      <w:r>
        <w:rPr/>
        <w:t>18)</w:t>
        <w:tab/>
        <w:t>Danti Ermanno</w:t>
      </w:r>
    </w:p>
    <w:p>
      <w:pPr>
        <w:pStyle w:val="Normal"/>
        <w:numPr>
          <w:ilvl w:val="0"/>
          <w:numId w:val="0"/>
        </w:numPr>
        <w:ind w:left="510" w:hanging="0"/>
        <w:rPr/>
      </w:pPr>
      <w:r>
        <w:rPr/>
        <w:t>19)</w:t>
        <w:tab/>
        <w:t>Amidei Marziano</w:t>
      </w:r>
    </w:p>
    <w:p>
      <w:pPr>
        <w:pStyle w:val="Normal"/>
        <w:numPr>
          <w:ilvl w:val="0"/>
          <w:numId w:val="0"/>
        </w:numPr>
        <w:ind w:left="510" w:hanging="0"/>
        <w:rPr/>
      </w:pPr>
      <w:r>
        <w:rPr/>
        <w:t>20)</w:t>
        <w:tab/>
        <w:t>Nizzi Roberto</w:t>
      </w:r>
    </w:p>
    <w:p>
      <w:pPr>
        <w:pStyle w:val="Normal"/>
        <w:numPr>
          <w:ilvl w:val="0"/>
          <w:numId w:val="0"/>
        </w:numPr>
        <w:ind w:left="510" w:hanging="0"/>
        <w:rPr/>
      </w:pPr>
      <w:r>
        <w:rPr/>
        <w:t>21)</w:t>
        <w:tab/>
        <w:t>Nizzi Roberto</w:t>
      </w:r>
    </w:p>
    <w:p>
      <w:pPr>
        <w:pStyle w:val="Normal"/>
        <w:numPr>
          <w:ilvl w:val="0"/>
          <w:numId w:val="0"/>
        </w:numPr>
        <w:ind w:left="510" w:hanging="0"/>
        <w:rPr/>
      </w:pPr>
      <w:r>
        <w:rPr/>
        <w:t>23)</w:t>
        <w:tab/>
        <w:t>Nardini Matteo e Ivan</w:t>
      </w:r>
    </w:p>
    <w:p>
      <w:pPr>
        <w:pStyle w:val="Normal"/>
        <w:numPr>
          <w:ilvl w:val="0"/>
          <w:numId w:val="0"/>
        </w:numPr>
        <w:ind w:left="510" w:hanging="0"/>
        <w:rPr/>
      </w:pPr>
      <w:r>
        <w:rPr/>
        <w:t>24)</w:t>
        <w:tab/>
        <w:t>Biondi Adriano</w:t>
      </w:r>
    </w:p>
    <w:p>
      <w:pPr>
        <w:pStyle w:val="Normal"/>
        <w:numPr>
          <w:ilvl w:val="0"/>
          <w:numId w:val="0"/>
        </w:numPr>
        <w:ind w:left="510" w:hanging="0"/>
        <w:rPr/>
      </w:pPr>
      <w:r>
        <w:rPr/>
        <w:t>25)</w:t>
        <w:tab/>
        <w:t>Morelli Giancarlo</w:t>
      </w:r>
    </w:p>
    <w:p>
      <w:pPr>
        <w:pStyle w:val="Normal"/>
        <w:numPr>
          <w:ilvl w:val="0"/>
          <w:numId w:val="0"/>
        </w:numPr>
        <w:ind w:left="510" w:hanging="0"/>
        <w:rPr/>
      </w:pPr>
      <w:r>
        <w:rPr/>
        <w:t>38)</w:t>
        <w:tab/>
        <w:t>Carzoli Maria Giovanna</w:t>
      </w:r>
    </w:p>
    <w:p>
      <w:pPr>
        <w:pStyle w:val="Normal"/>
        <w:numPr>
          <w:ilvl w:val="0"/>
          <w:numId w:val="0"/>
        </w:numPr>
        <w:ind w:left="510" w:hanging="0"/>
        <w:rPr/>
      </w:pPr>
      <w:r>
        <w:rPr/>
        <w:t>44)</w:t>
        <w:tab/>
        <w:t>Berti Enzo</w:t>
      </w:r>
    </w:p>
    <w:p>
      <w:pPr>
        <w:pStyle w:val="Normal"/>
        <w:numPr>
          <w:ilvl w:val="0"/>
          <w:numId w:val="0"/>
        </w:numPr>
        <w:ind w:left="510" w:hanging="0"/>
        <w:rPr/>
      </w:pPr>
      <w:r>
        <w:rPr/>
        <w:t>46)</w:t>
        <w:tab/>
        <w:t>Serafini Argenide, Donatella, Alessandra e Maria Chiara</w:t>
      </w:r>
    </w:p>
    <w:p>
      <w:pPr>
        <w:pStyle w:val="Normal"/>
        <w:numPr>
          <w:ilvl w:val="0"/>
          <w:numId w:val="0"/>
        </w:numPr>
        <w:ind w:left="510" w:hanging="0"/>
        <w:rPr/>
      </w:pPr>
      <w:r>
        <w:rPr/>
        <w:t>49)</w:t>
        <w:tab/>
        <w:t>Ballantini Domenico e f.lli</w:t>
      </w:r>
    </w:p>
    <w:p>
      <w:pPr>
        <w:pStyle w:val="Normal"/>
        <w:numPr>
          <w:ilvl w:val="0"/>
          <w:numId w:val="0"/>
        </w:numPr>
        <w:ind w:left="510" w:hanging="0"/>
        <w:rPr/>
      </w:pPr>
      <w:r>
        <w:rPr/>
        <w:t>54)</w:t>
        <w:tab/>
        <w:t>Colò Paolo</w:t>
      </w:r>
    </w:p>
    <w:p>
      <w:pPr>
        <w:pStyle w:val="Normal"/>
        <w:numPr>
          <w:ilvl w:val="0"/>
          <w:numId w:val="0"/>
        </w:numPr>
        <w:ind w:left="510" w:hanging="0"/>
        <w:rPr/>
      </w:pPr>
      <w:r>
        <w:rPr/>
        <w:t>59)</w:t>
        <w:tab/>
        <w:t>Santi Chiara</w:t>
      </w:r>
    </w:p>
    <w:p>
      <w:pPr>
        <w:pStyle w:val="Normal"/>
        <w:numPr>
          <w:ilvl w:val="0"/>
          <w:numId w:val="0"/>
        </w:numPr>
        <w:ind w:hanging="0"/>
        <w:rPr/>
      </w:pPr>
      <w:r>
        <w:rPr/>
      </w:r>
    </w:p>
    <w:p>
      <w:pPr>
        <w:pStyle w:val="Normal"/>
        <w:numPr>
          <w:ilvl w:val="0"/>
          <w:numId w:val="0"/>
        </w:numPr>
        <w:ind w:hanging="0"/>
        <w:rPr>
          <w:b/>
          <w:b/>
          <w:bCs/>
        </w:rPr>
      </w:pPr>
      <w:r>
        <w:rPr>
          <w:b/>
          <w:bCs/>
        </w:rPr>
        <w:t>OSSERVAZIONI RESPINTE</w:t>
      </w:r>
    </w:p>
    <w:p>
      <w:pPr>
        <w:pStyle w:val="Normal"/>
        <w:numPr>
          <w:ilvl w:val="0"/>
          <w:numId w:val="0"/>
        </w:numPr>
        <w:ind w:hanging="0"/>
        <w:rPr>
          <w:b/>
          <w:b/>
          <w:bCs/>
        </w:rPr>
      </w:pPr>
      <w:r>
        <w:rPr>
          <w:b/>
          <w:bCs/>
        </w:rPr>
      </w:r>
    </w:p>
    <w:p>
      <w:pPr>
        <w:pStyle w:val="Normal"/>
        <w:numPr>
          <w:ilvl w:val="0"/>
          <w:numId w:val="0"/>
        </w:numPr>
        <w:ind w:left="510" w:hanging="0"/>
        <w:rPr/>
      </w:pPr>
      <w:r>
        <w:rPr/>
        <w:t>1)</w:t>
        <w:tab/>
        <w:t>Nizzi Pietro</w:t>
      </w:r>
    </w:p>
    <w:p>
      <w:pPr>
        <w:pStyle w:val="Normal"/>
        <w:numPr>
          <w:ilvl w:val="0"/>
          <w:numId w:val="0"/>
        </w:numPr>
        <w:ind w:left="510" w:hanging="0"/>
        <w:rPr/>
      </w:pPr>
      <w:r>
        <w:rPr/>
        <w:t>12)</w:t>
        <w:tab/>
        <w:t>Ente Diocesano per la salvezza della gioventù</w:t>
      </w:r>
    </w:p>
    <w:p>
      <w:pPr>
        <w:pStyle w:val="Normal"/>
        <w:numPr>
          <w:ilvl w:val="0"/>
          <w:numId w:val="0"/>
        </w:numPr>
        <w:ind w:left="510" w:hanging="0"/>
        <w:rPr/>
      </w:pPr>
      <w:r>
        <w:rPr/>
        <w:t>15)</w:t>
        <w:tab/>
        <w:t>Morelli Giampaolo</w:t>
      </w:r>
    </w:p>
    <w:p>
      <w:pPr>
        <w:pStyle w:val="Normal"/>
        <w:numPr>
          <w:ilvl w:val="0"/>
          <w:numId w:val="0"/>
        </w:numPr>
        <w:ind w:left="510" w:hanging="0"/>
        <w:rPr/>
      </w:pPr>
      <w:r>
        <w:rPr/>
        <w:t>22)</w:t>
        <w:tab/>
        <w:t>Pagliai Valeria</w:t>
      </w:r>
    </w:p>
    <w:p>
      <w:pPr>
        <w:pStyle w:val="Normal"/>
        <w:numPr>
          <w:ilvl w:val="0"/>
          <w:numId w:val="0"/>
        </w:numPr>
        <w:ind w:left="510" w:hanging="0"/>
        <w:rPr/>
      </w:pPr>
      <w:r>
        <w:rPr/>
        <w:t>27)</w:t>
        <w:tab/>
        <w:t>Ugolini Aldo</w:t>
      </w:r>
    </w:p>
    <w:p>
      <w:pPr>
        <w:pStyle w:val="Normal"/>
        <w:numPr>
          <w:ilvl w:val="0"/>
          <w:numId w:val="0"/>
        </w:numPr>
        <w:ind w:left="510" w:hanging="0"/>
        <w:rPr/>
      </w:pPr>
      <w:r>
        <w:rPr/>
        <w:t>29)</w:t>
        <w:tab/>
        <w:t>Zanetti Paolo per Immobiliare Cà di Giorgio</w:t>
      </w:r>
    </w:p>
    <w:p>
      <w:pPr>
        <w:pStyle w:val="Normal"/>
        <w:numPr>
          <w:ilvl w:val="0"/>
          <w:numId w:val="0"/>
        </w:numPr>
        <w:ind w:left="510" w:hanging="0"/>
        <w:rPr/>
      </w:pPr>
      <w:r>
        <w:rPr/>
        <w:t>30)</w:t>
        <w:tab/>
        <w:t>Zanetti Paolo per Immobiliare Cà di Giorgio</w:t>
      </w:r>
    </w:p>
    <w:p>
      <w:pPr>
        <w:pStyle w:val="Normal"/>
        <w:numPr>
          <w:ilvl w:val="0"/>
          <w:numId w:val="0"/>
        </w:numPr>
        <w:ind w:left="510" w:hanging="0"/>
        <w:rPr/>
      </w:pPr>
      <w:r>
        <w:rPr/>
        <w:t>32)</w:t>
        <w:tab/>
        <w:t>Amidei Vincenzo</w:t>
      </w:r>
    </w:p>
    <w:p>
      <w:pPr>
        <w:pStyle w:val="Normal"/>
        <w:numPr>
          <w:ilvl w:val="0"/>
          <w:numId w:val="0"/>
        </w:numPr>
        <w:ind w:left="510" w:hanging="0"/>
        <w:rPr/>
      </w:pPr>
      <w:r>
        <w:rPr/>
        <w:t>33)</w:t>
        <w:tab/>
        <w:t>Colò Walter e Colò Elda</w:t>
      </w:r>
    </w:p>
    <w:p>
      <w:pPr>
        <w:pStyle w:val="Normal"/>
        <w:numPr>
          <w:ilvl w:val="0"/>
          <w:numId w:val="0"/>
        </w:numPr>
        <w:ind w:left="510" w:hanging="0"/>
        <w:rPr/>
      </w:pPr>
      <w:r>
        <w:rPr/>
        <w:t>34)</w:t>
        <w:tab/>
        <w:t>Bartolotti Valentino</w:t>
      </w:r>
    </w:p>
    <w:p>
      <w:pPr>
        <w:pStyle w:val="Normal"/>
        <w:numPr>
          <w:ilvl w:val="0"/>
          <w:numId w:val="0"/>
        </w:numPr>
        <w:ind w:left="510" w:hanging="0"/>
        <w:rPr/>
      </w:pPr>
      <w:r>
        <w:rPr/>
        <w:t>35)</w:t>
        <w:tab/>
        <w:t>Donati Antonio e altri</w:t>
      </w:r>
    </w:p>
    <w:p>
      <w:pPr>
        <w:pStyle w:val="Normal"/>
        <w:numPr>
          <w:ilvl w:val="0"/>
          <w:numId w:val="0"/>
        </w:numPr>
        <w:ind w:left="510" w:hanging="0"/>
        <w:rPr/>
      </w:pPr>
      <w:r>
        <w:rPr/>
        <w:t>36)</w:t>
        <w:tab/>
        <w:t>Società Canova s.r.l.</w:t>
      </w:r>
    </w:p>
    <w:p>
      <w:pPr>
        <w:pStyle w:val="Normal"/>
        <w:numPr>
          <w:ilvl w:val="0"/>
          <w:numId w:val="0"/>
        </w:numPr>
        <w:ind w:left="510" w:hanging="0"/>
        <w:rPr/>
      </w:pPr>
      <w:r>
        <w:rPr/>
        <w:t>37)</w:t>
        <w:tab/>
        <w:t>Don Monari Faustino per parrocchia</w:t>
      </w:r>
    </w:p>
    <w:p>
      <w:pPr>
        <w:pStyle w:val="Normal"/>
        <w:numPr>
          <w:ilvl w:val="0"/>
          <w:numId w:val="0"/>
        </w:numPr>
        <w:ind w:left="510" w:hanging="0"/>
        <w:rPr/>
      </w:pPr>
      <w:r>
        <w:rPr/>
        <w:t>40)</w:t>
        <w:tab/>
        <w:t>Martinelli Lanfranco</w:t>
      </w:r>
    </w:p>
    <w:p>
      <w:pPr>
        <w:pStyle w:val="Normal"/>
        <w:numPr>
          <w:ilvl w:val="0"/>
          <w:numId w:val="0"/>
        </w:numPr>
        <w:ind w:left="510" w:hanging="0"/>
        <w:rPr/>
      </w:pPr>
      <w:r>
        <w:rPr/>
        <w:t>48)</w:t>
        <w:tab/>
        <w:t>Donati Aldo e Donati Paolo</w:t>
      </w:r>
    </w:p>
    <w:p>
      <w:pPr>
        <w:pStyle w:val="Normal"/>
        <w:numPr>
          <w:ilvl w:val="0"/>
          <w:numId w:val="0"/>
        </w:numPr>
        <w:ind w:left="510" w:hanging="0"/>
        <w:rPr/>
      </w:pPr>
      <w:r>
        <w:rPr/>
        <w:t>51)</w:t>
        <w:tab/>
        <w:t>Testa Aldo</w:t>
      </w:r>
    </w:p>
    <w:p>
      <w:pPr>
        <w:pStyle w:val="Normal"/>
        <w:numPr>
          <w:ilvl w:val="0"/>
          <w:numId w:val="0"/>
        </w:numPr>
        <w:ind w:left="510" w:hanging="0"/>
        <w:rPr/>
      </w:pPr>
      <w:r>
        <w:rPr/>
        <w:t>58)</w:t>
        <w:tab/>
        <w:t>Lenzini Oreste</w:t>
      </w:r>
    </w:p>
    <w:p>
      <w:pPr>
        <w:pStyle w:val="Normal"/>
        <w:numPr>
          <w:ilvl w:val="0"/>
          <w:numId w:val="0"/>
        </w:numPr>
        <w:ind w:left="510" w:hanging="0"/>
        <w:rPr/>
      </w:pPr>
      <w:r>
        <w:rPr/>
        <w:t>60)</w:t>
        <w:tab/>
        <w:t>Nizzi Lucrezia</w:t>
      </w:r>
    </w:p>
    <w:p>
      <w:pPr>
        <w:pStyle w:val="Normal"/>
        <w:numPr>
          <w:ilvl w:val="0"/>
          <w:numId w:val="0"/>
        </w:numPr>
        <w:ind w:left="510" w:hanging="0"/>
        <w:rPr/>
      </w:pPr>
      <w:r>
        <w:rPr/>
        <w:t>61)</w:t>
        <w:tab/>
        <w:t>Amidei Riccardo</w:t>
      </w:r>
    </w:p>
    <w:p>
      <w:pPr>
        <w:pStyle w:val="Normal"/>
        <w:numPr>
          <w:ilvl w:val="0"/>
          <w:numId w:val="0"/>
        </w:numPr>
        <w:ind w:left="510" w:hanging="0"/>
        <w:rPr/>
      </w:pPr>
      <w:r>
        <w:rPr/>
        <w:t>64)</w:t>
        <w:tab/>
        <w:t>Marchetti Roberto per Edilizia</w:t>
      </w:r>
    </w:p>
    <w:p>
      <w:pPr>
        <w:pStyle w:val="Normal"/>
        <w:numPr>
          <w:ilvl w:val="0"/>
          <w:numId w:val="0"/>
        </w:numPr>
        <w:ind w:hanging="0"/>
        <w:rPr/>
      </w:pPr>
      <w:r>
        <w:rPr/>
      </w:r>
    </w:p>
    <w:p>
      <w:pPr>
        <w:pStyle w:val="Normal"/>
        <w:numPr>
          <w:ilvl w:val="0"/>
          <w:numId w:val="0"/>
        </w:numPr>
        <w:ind w:hanging="0"/>
        <w:rPr/>
      </w:pPr>
      <w:r>
        <w:rPr>
          <w:b/>
          <w:bCs/>
          <w:u w:val="single"/>
        </w:rPr>
        <w:t>OSSERVAZIONI PERVENUTE FUORI TERMINE</w:t>
      </w:r>
      <w:r>
        <w:rPr>
          <w:b/>
          <w:bCs/>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t>OSSERVAZIONI TOTALMENTE ACCOLTE</w:t>
      </w:r>
    </w:p>
    <w:p>
      <w:pPr>
        <w:pStyle w:val="Normal"/>
        <w:numPr>
          <w:ilvl w:val="0"/>
          <w:numId w:val="0"/>
        </w:numPr>
        <w:ind w:hanging="0"/>
        <w:rPr>
          <w:b/>
          <w:b/>
          <w:bCs/>
        </w:rPr>
      </w:pPr>
      <w:r>
        <w:rPr>
          <w:b/>
          <w:bCs/>
        </w:rPr>
      </w:r>
    </w:p>
    <w:p>
      <w:pPr>
        <w:pStyle w:val="Normal"/>
        <w:numPr>
          <w:ilvl w:val="0"/>
          <w:numId w:val="0"/>
        </w:numPr>
        <w:ind w:left="510" w:hanging="0"/>
        <w:rPr/>
      </w:pPr>
      <w:r>
        <w:rPr/>
        <w:t>3)</w:t>
        <w:tab/>
        <w:t>Contri Urbano per Ditta Pro-Mar</w:t>
      </w:r>
    </w:p>
    <w:p>
      <w:pPr>
        <w:pStyle w:val="Normal"/>
        <w:numPr>
          <w:ilvl w:val="0"/>
          <w:numId w:val="0"/>
        </w:numPr>
        <w:ind w:left="510" w:hanging="0"/>
        <w:rPr/>
      </w:pPr>
      <w:r>
        <w:rPr/>
        <w:t>4)</w:t>
        <w:tab/>
        <w:t>Società Le Tegge</w:t>
      </w:r>
    </w:p>
    <w:p>
      <w:pPr>
        <w:pStyle w:val="Normal"/>
        <w:numPr>
          <w:ilvl w:val="0"/>
          <w:numId w:val="0"/>
        </w:numPr>
        <w:ind w:left="510" w:hanging="0"/>
        <w:rPr/>
      </w:pPr>
      <w:r>
        <w:rPr/>
        <w:t>5)</w:t>
        <w:tab/>
        <w:t>Fatighenti Roberto</w:t>
      </w:r>
    </w:p>
    <w:p>
      <w:pPr>
        <w:pStyle w:val="Normal"/>
        <w:numPr>
          <w:ilvl w:val="0"/>
          <w:numId w:val="0"/>
        </w:numPr>
        <w:ind w:left="510" w:hanging="0"/>
        <w:rPr/>
      </w:pPr>
      <w:r>
        <w:rPr/>
        <w:t>6)</w:t>
        <w:tab/>
        <w:t>Barigazzi Vittorio</w:t>
      </w:r>
    </w:p>
    <w:p>
      <w:pPr>
        <w:pStyle w:val="Normal"/>
        <w:numPr>
          <w:ilvl w:val="0"/>
          <w:numId w:val="0"/>
        </w:numPr>
        <w:ind w:left="510" w:hanging="0"/>
        <w:rPr/>
      </w:pPr>
      <w:r>
        <w:rPr/>
        <w:t>8)</w:t>
        <w:tab/>
        <w:t>Nardini Maurizio</w:t>
      </w:r>
    </w:p>
    <w:p>
      <w:pPr>
        <w:pStyle w:val="Normal"/>
        <w:numPr>
          <w:ilvl w:val="0"/>
          <w:numId w:val="0"/>
        </w:numPr>
        <w:ind w:hanging="0"/>
        <w:rPr/>
      </w:pPr>
      <w:r>
        <w:rPr/>
      </w:r>
    </w:p>
    <w:p>
      <w:pPr>
        <w:pStyle w:val="Normal"/>
        <w:numPr>
          <w:ilvl w:val="0"/>
          <w:numId w:val="0"/>
        </w:numPr>
        <w:ind w:hanging="0"/>
        <w:rPr>
          <w:b/>
          <w:b/>
          <w:bCs/>
        </w:rPr>
      </w:pPr>
      <w:r>
        <w:rPr>
          <w:b/>
          <w:bCs/>
        </w:rPr>
        <w:t>OSSERVAZIONI PARZIALMENTE ACCOLTE</w:t>
      </w:r>
    </w:p>
    <w:p>
      <w:pPr>
        <w:pStyle w:val="Normal"/>
        <w:numPr>
          <w:ilvl w:val="0"/>
          <w:numId w:val="0"/>
        </w:numPr>
        <w:ind w:hanging="0"/>
        <w:rPr>
          <w:b/>
          <w:b/>
          <w:bCs/>
        </w:rPr>
      </w:pPr>
      <w:r>
        <w:rPr>
          <w:b/>
          <w:bCs/>
        </w:rPr>
      </w:r>
    </w:p>
    <w:p>
      <w:pPr>
        <w:pStyle w:val="Normal"/>
        <w:numPr>
          <w:ilvl w:val="0"/>
          <w:numId w:val="0"/>
        </w:numPr>
        <w:ind w:left="510" w:hanging="0"/>
        <w:rPr/>
      </w:pPr>
      <w:r>
        <w:rPr/>
        <w:t>1)</w:t>
        <w:tab/>
        <w:t>Seghi Amelio e Lenzini Angelina</w:t>
      </w:r>
    </w:p>
    <w:p>
      <w:pPr>
        <w:pStyle w:val="Normal"/>
        <w:numPr>
          <w:ilvl w:val="0"/>
          <w:numId w:val="0"/>
        </w:numPr>
        <w:ind w:left="510" w:hanging="0"/>
        <w:rPr/>
      </w:pPr>
      <w:r>
        <w:rPr/>
        <w:t>7)</w:t>
        <w:tab/>
        <w:t>Bellucci Giovanni</w:t>
      </w:r>
    </w:p>
    <w:p>
      <w:pPr>
        <w:pStyle w:val="Normal"/>
        <w:numPr>
          <w:ilvl w:val="0"/>
          <w:numId w:val="0"/>
        </w:numPr>
        <w:ind w:left="510" w:hanging="0"/>
        <w:rPr/>
      </w:pPr>
      <w:r>
        <w:rPr/>
        <w:t>9)</w:t>
        <w:tab/>
        <w:t>Società Canova</w:t>
      </w:r>
    </w:p>
    <w:p>
      <w:pPr>
        <w:pStyle w:val="Normal"/>
        <w:numPr>
          <w:ilvl w:val="0"/>
          <w:numId w:val="0"/>
        </w:numPr>
        <w:ind w:left="510" w:hanging="0"/>
        <w:rPr/>
      </w:pPr>
      <w:r>
        <w:rPr/>
        <w:t>10)</w:t>
        <w:tab/>
        <w:t>Soc. Ardenza</w:t>
      </w:r>
    </w:p>
    <w:p>
      <w:pPr>
        <w:pStyle w:val="Normal"/>
        <w:numPr>
          <w:ilvl w:val="0"/>
          <w:numId w:val="0"/>
        </w:numPr>
        <w:ind w:hanging="0"/>
        <w:rPr/>
      </w:pPr>
      <w:r>
        <w:rPr/>
      </w:r>
    </w:p>
    <w:p>
      <w:pPr>
        <w:pStyle w:val="Normal"/>
        <w:numPr>
          <w:ilvl w:val="0"/>
          <w:numId w:val="0"/>
        </w:numPr>
        <w:ind w:hanging="0"/>
        <w:rPr>
          <w:b/>
          <w:b/>
          <w:bCs/>
        </w:rPr>
      </w:pPr>
      <w:r>
        <w:rPr>
          <w:b/>
          <w:bCs/>
        </w:rPr>
        <w:t>OSSERVAZIONI RESPINTE</w:t>
      </w:r>
    </w:p>
    <w:p>
      <w:pPr>
        <w:pStyle w:val="Normal"/>
        <w:numPr>
          <w:ilvl w:val="0"/>
          <w:numId w:val="0"/>
        </w:numPr>
        <w:ind w:hanging="0"/>
        <w:rPr>
          <w:b/>
          <w:b/>
          <w:bCs/>
        </w:rPr>
      </w:pPr>
      <w:r>
        <w:rPr>
          <w:b/>
          <w:bCs/>
        </w:rPr>
      </w:r>
    </w:p>
    <w:p>
      <w:pPr>
        <w:pStyle w:val="Normal"/>
        <w:numPr>
          <w:ilvl w:val="0"/>
          <w:numId w:val="0"/>
        </w:numPr>
        <w:ind w:left="510" w:hanging="0"/>
        <w:rPr/>
      </w:pPr>
      <w:r>
        <w:rPr/>
        <w:t>2)</w:t>
        <w:tab/>
        <w:t>Nardini Novello</w:t>
      </w:r>
    </w:p>
    <w:p>
      <w:pPr>
        <w:pStyle w:val="Normal"/>
        <w:numPr>
          <w:ilvl w:val="0"/>
          <w:numId w:val="0"/>
        </w:numPr>
        <w:ind w:left="510" w:hanging="0"/>
        <w:rPr/>
      </w:pPr>
      <w:r>
        <w:rPr/>
        <w:t>11)</w:t>
        <w:tab/>
        <w:t>Pasquali Carlo e Griselli Enzo</w:t>
      </w:r>
    </w:p>
    <w:p>
      <w:pPr>
        <w:pStyle w:val="Normal"/>
        <w:numPr>
          <w:ilvl w:val="0"/>
          <w:numId w:val="0"/>
        </w:numPr>
        <w:ind w:left="510" w:hanging="0"/>
        <w:rPr/>
      </w:pPr>
      <w:r>
        <w:rPr/>
        <w:t>12)</w:t>
        <w:tab/>
        <w:t>Bini Paolo</w:t>
      </w:r>
    </w:p>
    <w:p>
      <w:pPr>
        <w:pStyle w:val="Normal"/>
        <w:numPr>
          <w:ilvl w:val="0"/>
          <w:numId w:val="0"/>
        </w:numPr>
        <w:ind w:left="510" w:hanging="0"/>
        <w:rPr/>
      </w:pPr>
      <w:r>
        <w:rPr/>
        <w:t>13)</w:t>
        <w:tab/>
        <w:t>Amidei Rita</w:t>
      </w:r>
    </w:p>
    <w:p>
      <w:pPr>
        <w:pStyle w:val="Normal"/>
        <w:numPr>
          <w:ilvl w:val="0"/>
          <w:numId w:val="0"/>
        </w:numPr>
        <w:ind w:left="510" w:hanging="0"/>
        <w:rPr/>
      </w:pPr>
      <w:r>
        <w:rPr/>
      </w:r>
    </w:p>
    <w:p>
      <w:pPr>
        <w:pStyle w:val="Normal"/>
        <w:numPr>
          <w:ilvl w:val="0"/>
          <w:numId w:val="0"/>
        </w:numPr>
        <w:ind w:hanging="0"/>
        <w:rPr/>
      </w:pPr>
      <w:r>
        <w:rPr/>
        <w:t>visto:</w:t>
      </w:r>
    </w:p>
    <w:p>
      <w:pPr>
        <w:pStyle w:val="Normal"/>
        <w:numPr>
          <w:ilvl w:val="0"/>
          <w:numId w:val="0"/>
        </w:numPr>
        <w:ind w:hanging="0"/>
        <w:rPr/>
      </w:pPr>
      <w:r>
        <w:rPr/>
        <w:t>- che il Comune di Fiumalbo con nota prot. n. 64840 del 28/11/98 ha richiesto l’interruzione termini ai sensi dell’art. 14 L.R. 47/78 e s.m. come sostituito dall’art. 11 comma 8 L.R. 6/95;</w:t>
      </w:r>
    </w:p>
    <w:p>
      <w:pPr>
        <w:pStyle w:val="Normal"/>
        <w:numPr>
          <w:ilvl w:val="0"/>
          <w:numId w:val="0"/>
        </w:numPr>
        <w:ind w:hanging="0"/>
        <w:rPr/>
      </w:pPr>
      <w:r>
        <w:rPr/>
        <w:t>- che con determinazione dirigenziale n. 43 del 9/12/98 è stato sospeso il termine per le decisioni provinciali;</w:t>
      </w:r>
    </w:p>
    <w:p>
      <w:pPr>
        <w:pStyle w:val="Normal"/>
        <w:numPr>
          <w:ilvl w:val="0"/>
          <w:numId w:val="0"/>
        </w:numPr>
        <w:ind w:hanging="0"/>
        <w:rPr/>
      </w:pPr>
      <w:r>
        <w:rPr/>
        <w:t>- che il Comune di Fiumalbo con nota prot. n. 11676 del 1/3/99 ha trasmesso la documentazione integrativa approvata con delibera del Consiglio Comunale n. 61 del 30/12/98;</w:t>
      </w:r>
    </w:p>
    <w:p>
      <w:pPr>
        <w:pStyle w:val="Normal"/>
        <w:numPr>
          <w:ilvl w:val="0"/>
          <w:numId w:val="0"/>
        </w:numPr>
        <w:ind w:hanging="0"/>
        <w:rPr/>
      </w:pPr>
      <w:r>
        <w:rPr/>
      </w:r>
    </w:p>
    <w:p>
      <w:pPr>
        <w:pStyle w:val="Normal"/>
        <w:numPr>
          <w:ilvl w:val="0"/>
          <w:numId w:val="0"/>
        </w:numPr>
        <w:tabs>
          <w:tab w:val="left" w:pos="709" w:leader="none"/>
        </w:tabs>
        <w:ind w:hanging="0"/>
        <w:rPr/>
      </w:pPr>
      <w:r>
        <w:rPr/>
        <w:tab/>
        <w:t>preso atto:</w:t>
      </w:r>
    </w:p>
    <w:p>
      <w:pPr>
        <w:pStyle w:val="Normal"/>
        <w:numPr>
          <w:ilvl w:val="0"/>
          <w:numId w:val="0"/>
        </w:numPr>
        <w:tabs>
          <w:tab w:val="left" w:pos="709" w:leader="none"/>
        </w:tabs>
        <w:ind w:hanging="0"/>
        <w:rPr/>
      </w:pPr>
      <w:r>
        <w:rPr/>
        <w:t>- che il Servizio provinciale Difesa del Suolo in data 9/10/97 ha espresso parere, ai sensi del R.D.L. n. 3267 del 30/12/1923, in ordine al vincolo idrogeologico e ai sensi dell’art. 13 L. 64/74 in ordine al vincolo sismico in relazione alla delibera del Consiglio Comunale n. 34 del 8/08/98;</w:t>
      </w:r>
    </w:p>
    <w:p>
      <w:pPr>
        <w:pStyle w:val="Normal"/>
        <w:numPr>
          <w:ilvl w:val="0"/>
          <w:numId w:val="0"/>
        </w:numPr>
        <w:ind w:hanging="0"/>
        <w:rPr/>
      </w:pPr>
      <w:r>
        <w:rPr/>
        <w:t>- che il Servizio Provinciale Difesa del Suolo con note prot. n. 1583 e 1584 del 5/3/99, assunte agli atti provinciali con prot. n. 14983 e 14979 del 15/3/99, ha espresso il parere integrativo inerente il vincolo idrogeologico in relazione alla deliberazione integrativa del Consiglio Comunale n. 61 del 30/12/98;</w:t>
      </w:r>
    </w:p>
    <w:p>
      <w:pPr>
        <w:pStyle w:val="Normal"/>
        <w:numPr>
          <w:ilvl w:val="0"/>
          <w:numId w:val="0"/>
        </w:numPr>
        <w:ind w:hanging="0"/>
        <w:rPr/>
      </w:pPr>
      <w:r>
        <w:rPr/>
        <w:t>- che l’A.U.S.L./A.R.P.A., distretto di Pavullo, in data 25/2/99 prot. n. 29 ha espresso il parere integrativo in ordine agli aspetti igienico-sanitari;</w:t>
      </w:r>
    </w:p>
    <w:p>
      <w:pPr>
        <w:pStyle w:val="Normal"/>
        <w:numPr>
          <w:ilvl w:val="0"/>
          <w:numId w:val="0"/>
        </w:numPr>
        <w:ind w:left="510" w:hanging="0"/>
        <w:rPr/>
      </w:pPr>
      <w:r>
        <w:rPr/>
      </w:r>
    </w:p>
    <w:p>
      <w:pPr>
        <w:pStyle w:val="TESTO"/>
        <w:numPr>
          <w:ilvl w:val="0"/>
          <w:numId w:val="0"/>
        </w:numPr>
        <w:ind w:left="1" w:right="1" w:hanging="0"/>
        <w:rPr>
          <w:rFonts w:ascii="Times New Roman" w:hAnsi="Times New Roman" w:eastAsia="Times New Roman" w:cs="Times New Roman"/>
          <w:b/>
          <w:b/>
          <w:bCs/>
        </w:rPr>
      </w:pPr>
      <w:r>
        <w:rPr>
          <w:rFonts w:eastAsia="Times New Roman" w:cs="Times New Roman" w:ascii="Times New Roman" w:hAnsi="Times New Roman"/>
          <w:b/>
          <w:bCs/>
        </w:rPr>
        <w:t>visto l'atto n. 1330 del 16 Dicembre 1997 con il quale la Giunta Provinciale ha fatto proprio il parere n. 8  formulato dal Comitato Consultivo Provinciale nella seduta del 5/12/1997;</w:t>
      </w:r>
    </w:p>
    <w:p>
      <w:pPr>
        <w:pStyle w:val="TITOLI"/>
        <w:numPr>
          <w:ilvl w:val="0"/>
          <w:numId w:val="0"/>
        </w:numPr>
        <w:ind w:left="567" w:right="1" w:hanging="0"/>
        <w:jc w:val="center"/>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TITOLI"/>
        <w:numPr>
          <w:ilvl w:val="0"/>
          <w:numId w:val="0"/>
        </w:numPr>
        <w:ind w:left="567" w:right="1" w:hanging="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TITOLI"/>
        <w:numPr>
          <w:ilvl w:val="0"/>
          <w:numId w:val="0"/>
        </w:numPr>
        <w:ind w:left="567" w:right="1" w:hanging="0"/>
        <w:jc w:val="center"/>
        <w:rPr>
          <w:rFonts w:ascii="Times New Roman" w:hAnsi="Times New Roman" w:eastAsia="Times New Roman" w:cs="Times New Roman"/>
        </w:rPr>
      </w:pPr>
      <w:r>
        <w:rPr>
          <w:rFonts w:eastAsia="Times New Roman" w:cs="Times New Roman" w:ascii="Times New Roman" w:hAnsi="Times New Roman"/>
          <w:i/>
          <w:iCs/>
        </w:rPr>
        <w:t>"constatat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che gli elementi di inquadramento tecnico-amministrativo dello strumento urbanistico in oggetto si possono così sintetizzar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r>
    </w:p>
    <w:p>
      <w:pPr>
        <w:pStyle w:val="SOTTOTITOLI"/>
        <w:numPr>
          <w:ilvl w:val="0"/>
          <w:numId w:val="0"/>
        </w:numPr>
        <w:ind w:left="567" w:right="1"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1</w:t>
        <w:tab/>
        <w:t>Inquadramento amministrativ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Il Piano Regolatore Generale del Comune di Fiumalbo  è stato approvato dalla Giunta Regionale con Decreto  n. 2671 del 15 Maggio 1984.</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Con Del. di C.C. n. 45 del 31 agosto 1997 è stata adottata la Variante Generale al PRG.</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a V. Generale risulta soggetta all’applicazione del regime ordinario delle verifiche di conformità di cui all’art.4, comma 6° del PTPR.</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r>
    </w:p>
    <w:p>
      <w:pPr>
        <w:pStyle w:val="SOTTOTITOLI"/>
        <w:numPr>
          <w:ilvl w:val="0"/>
          <w:numId w:val="0"/>
        </w:numPr>
        <w:ind w:left="709" w:right="1"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2</w:t>
        <w:tab/>
        <w:t>quadro territoriale della sostenibilità ambientale degli insediamenti e delle attività antropiche</w:t>
      </w:r>
    </w:p>
    <w:p>
      <w:pPr>
        <w:pStyle w:val="SOTTOSOTTO"/>
        <w:numPr>
          <w:ilvl w:val="0"/>
          <w:numId w:val="0"/>
        </w:numPr>
        <w:ind w:left="709"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w:t>
        <w:tab/>
        <w:t>i contenuti della relazione geologica</w:t>
      </w:r>
    </w:p>
    <w:p>
      <w:pPr>
        <w:pStyle w:val="SOTTOSOTTO"/>
        <w:numPr>
          <w:ilvl w:val="0"/>
          <w:numId w:val="0"/>
        </w:numPr>
        <w:ind w:left="709"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1</w:t>
        <w:tab/>
        <w:t>Introduzion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a relazione geologica a corredo della Variante Generale al PRG. ’96 deve constare, secondo quanto richiesto dalla circolare regionale n° 1288 del 11/02/83, di una parte di analisi generale estesa a tutto il territorio comunale, tesa ad evidenziare “...tutti i fenomeni aventi ripercussione sull’equilibrio fisico locale ...”, e da una parte concernente l’analisi dei lotti d’intervento, dove deve essere espressa “...senza ulteriori rinvii...” e , “...in modo inequivocabile...” l’idoneità all’edificazione per ciascun lotto destinato a nuove costruzioni. Partendo da questi due fondamentali punti di riferimento, la revisione del lavoro in oggetto è stata suddivisa in due parti principali, che vengono illustrate nei paragrafi successivi.</w:t>
      </w:r>
    </w:p>
    <w:p>
      <w:pPr>
        <w:pStyle w:val="SOTTOSOTTO"/>
        <w:numPr>
          <w:ilvl w:val="0"/>
          <w:numId w:val="0"/>
        </w:numPr>
        <w:ind w:left="567"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SOTTOSOTTO"/>
        <w:numPr>
          <w:ilvl w:val="0"/>
          <w:numId w:val="0"/>
        </w:numPr>
        <w:ind w:left="709" w:right="0"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2</w:t>
        <w:tab/>
        <w:t>Analisi del territorio comunal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a parte di analisi generale del territorio comunale consta dei seguenti elaborati:</w:t>
      </w:r>
    </w:p>
    <w:p>
      <w:pPr>
        <w:pStyle w:val="RIENTRO5"/>
        <w:numPr>
          <w:ilvl w:val="0"/>
          <w:numId w:val="1"/>
        </w:numPr>
        <w:tabs>
          <w:tab w:val="clear" w:pos="709"/>
          <w:tab w:val="left" w:pos="0" w:leader="none"/>
        </w:tabs>
        <w:ind w:left="567" w:right="0" w:hanging="567"/>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Relazione Geologica” generale estesa a tutto il territorio comunale, comprendente i seguenti capitoli principali: Inquadramento generale, Inquadramento geologico, Caratteri geomorfologici, Idrologia e Idrogeologia, Situazione forestale (parte prima dell’elaborato “Relazione Esplicativa”);</w:t>
      </w:r>
    </w:p>
    <w:p>
      <w:pPr>
        <w:pStyle w:val="RIENTRO5"/>
        <w:numPr>
          <w:ilvl w:val="0"/>
          <w:numId w:val="1"/>
        </w:numPr>
        <w:tabs>
          <w:tab w:val="clear" w:pos="709"/>
          <w:tab w:val="left" w:pos="0" w:leader="none"/>
        </w:tabs>
        <w:ind w:left="567" w:right="0" w:hanging="567"/>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Carta di Inquadramento Generale”, alla scala 1/10.000 (Tav. n° 2);</w:t>
      </w:r>
    </w:p>
    <w:p>
      <w:pPr>
        <w:pStyle w:val="RIENTRO5"/>
        <w:numPr>
          <w:ilvl w:val="0"/>
          <w:numId w:val="1"/>
        </w:numPr>
        <w:tabs>
          <w:tab w:val="clear" w:pos="709"/>
          <w:tab w:val="left" w:pos="0" w:leader="none"/>
        </w:tabs>
        <w:ind w:left="567" w:right="0" w:hanging="567"/>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Carta Geologica - Capoluogo”, alla scala 1/2.000 (Tav. n° 3);</w:t>
      </w:r>
    </w:p>
    <w:p>
      <w:pPr>
        <w:pStyle w:val="RIENTRO5"/>
        <w:numPr>
          <w:ilvl w:val="0"/>
          <w:numId w:val="1"/>
        </w:numPr>
        <w:tabs>
          <w:tab w:val="clear" w:pos="709"/>
          <w:tab w:val="left" w:pos="0" w:leader="none"/>
        </w:tabs>
        <w:ind w:left="567" w:right="0" w:hanging="567"/>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Carta Geologica - Dogana Nuova”, alla scala 1/2.000 (Tav. n° 4);</w:t>
      </w:r>
    </w:p>
    <w:p>
      <w:pPr>
        <w:pStyle w:val="RIENTRO5"/>
        <w:numPr>
          <w:ilvl w:val="0"/>
          <w:numId w:val="1"/>
        </w:numPr>
        <w:tabs>
          <w:tab w:val="clear" w:pos="709"/>
          <w:tab w:val="left" w:pos="0" w:leader="none"/>
        </w:tabs>
        <w:ind w:left="567" w:right="0" w:hanging="567"/>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Carta Geologica - Faidello”, alla scala 1/2.000 (Tav. n° 5);</w:t>
      </w:r>
    </w:p>
    <w:p>
      <w:pPr>
        <w:pStyle w:val="RIENTRO5"/>
        <w:numPr>
          <w:ilvl w:val="0"/>
          <w:numId w:val="1"/>
        </w:numPr>
        <w:tabs>
          <w:tab w:val="clear" w:pos="709"/>
          <w:tab w:val="left" w:pos="0" w:leader="none"/>
        </w:tabs>
        <w:ind w:left="567" w:right="0" w:hanging="567"/>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Carta Geologica - Località minori”, alla scala 1/5.000 (Tav. n° 6);</w:t>
      </w:r>
    </w:p>
    <w:p>
      <w:pPr>
        <w:pStyle w:val="RIENTRO5"/>
        <w:numPr>
          <w:ilvl w:val="0"/>
          <w:numId w:val="1"/>
        </w:numPr>
        <w:tabs>
          <w:tab w:val="clear" w:pos="709"/>
          <w:tab w:val="left" w:pos="0" w:leader="none"/>
        </w:tabs>
        <w:ind w:left="283" w:right="0" w:hanging="283"/>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Carta della Idrologia e Sorgenti”, alla scala 1/10.000 (Tav. n° 7).</w:t>
      </w:r>
    </w:p>
    <w:p>
      <w:pPr>
        <w:pStyle w:val="TESTO"/>
        <w:rPr>
          <w:rFonts w:ascii="Times New Roman" w:hAnsi="Times New Roman" w:eastAsia="Times New Roman" w:cs="Times New Roman"/>
          <w:i/>
          <w:i/>
          <w:iCs/>
        </w:rPr>
      </w:pPr>
      <w:r>
        <w:rPr>
          <w:rFonts w:eastAsia="Times New Roman" w:cs="Times New Roman" w:ascii="Times New Roman" w:hAnsi="Times New Roman"/>
          <w:i/>
          <w:iCs/>
        </w:rPr>
        <w:t>La “Carta di Inquadramento Generale” è costituita da una base C.T.R. alla scala 1/10.000 con evidenziato il solo confine comunale; la “Carta della Idrologia e Sorgenti” aggiunge alcune notizie di carattere fisiografico, essendo evidenziati i corsi d’acqua principali e gli spartiacque fondamentali, e l’ubicazione delle sorgenti e dei depositi idrici presenti sul territorio. A questo proposito si nota come tali elementi puntiformi siano collegati da linee non esplicate dalla legenda, che sembrano essere linee acquedottistiche: in tal caso pare opportuno rimarcare come diversi dei lotti proposti siano posti a cavaliere di tali linee (Ronchi, Faidello, Fradicciola, Dogana Nuova, ecc.) e che perciò nella realizzazione degli interventi si dovranno adottare gli accorgimenti del caso (precisa individuazione dell’infrastruttura, mantenimento di una distanza di sicurezza, ecc.). In generale dunque questa parte del lavoro risulta piuttosto scarna, anche se viene parzialmente integrata, per i soli ambiti territoriali comprendenti i principali centri abitati, dalle altre quattro tavole a scala 1/ 2.000 e 1/5.000.</w:t>
      </w:r>
    </w:p>
    <w:p>
      <w:pPr>
        <w:pStyle w:val="TESTO"/>
        <w:rPr>
          <w:rFonts w:ascii="Times New Roman" w:hAnsi="Times New Roman" w:eastAsia="Times New Roman" w:cs="Times New Roman"/>
          <w:i/>
          <w:i/>
          <w:iCs/>
        </w:rPr>
      </w:pPr>
      <w:r>
        <w:rPr>
          <w:rFonts w:eastAsia="Times New Roman" w:cs="Times New Roman" w:ascii="Times New Roman" w:hAnsi="Times New Roman"/>
          <w:i/>
          <w:iCs/>
        </w:rPr>
        <w:t>La relazione geologica, dopo aver illustrato gli elementi stratigrafici e tettonici, nella parte relativa ai caratteri morfologici, e più precisamente ai depositi detritici di origine gravitativa, afferma che “sono stati cartografati due eventi significativi per rilevanza regionale, all’interno delle aree studiate; il primo è prossimo alla frazione di Dogana Nuova (cfr. Tav. n° 4), il secondo interessa l’abitato di Fiumalbo e discende dalle pendici del M. Cimone (cfr. Tav. n° 3). Per entrambi, la “cartografia ufficiale” indica i territori come ‘frane stabilizzate’ “. In realtà la suddetta “cartografia ufficiale”, cioè la Carta Geologica dell’Appennino Emiliano-Romagnolo, l’Inventario del Dissesto, l’Atlante dei Centri Abitati Instabili dell’Emilia-Romagna riportano un numero molto più rilevante di fenomeni gravitativi e la definizione che ne viene data è di “frane quiescenti” (quando non “frana attiva”) che assume, almeno in linea teorica, un ben diverso significato in termini di rischio potenziale; le Carte del Dissesto del Piano Territoriale Paesistico Regionale invece riconoscono un numero molto inferiore di frane, ma quella che discende dalle pendici del M.te Cimone, e più precisamente nell’area interessata dal corso del Rio Pistone, viene classificata come “frana antica” con ciò assumendo un preciso rilievo e significato giuridico, in forza dell’art.26 “ Zone ed elementi caratterizzati da fenomeni di dissesto e instabilità” della Normativa del Piano stesso. Più spesso le frane cartografate dalla bibliografia esistente sono classificate dalla Relazione in questione e dalle relative Tavole come “depositi detritici in senso lato” o come “depositi misti e gravitativi”, termini di cui non è in discussione l’appropriatezza tecnica (spesso in queste zone poste a quote rilevanti si rinvengono depositi morenici, fluviali e gravitativi variamente giustapposti ed interdigitati) ma di cui si potrebbe contestare la conformità e l’applicabilità in relazione alle normative urbanistiche vigenti (art. 33 della L.R. 47/78 s.m. ed art. 26 del P.T.P.R.). Si tornerà su questo aspetto nell’esame dei singoli lotti proposti.</w:t>
      </w:r>
    </w:p>
    <w:p>
      <w:pPr>
        <w:pStyle w:val="TESTO"/>
        <w:rPr>
          <w:rFonts w:ascii="Times New Roman" w:hAnsi="Times New Roman" w:eastAsia="Times New Roman" w:cs="Times New Roman"/>
          <w:i/>
          <w:i/>
          <w:iCs/>
        </w:rPr>
      </w:pPr>
      <w:r>
        <w:rPr>
          <w:rFonts w:eastAsia="Times New Roman" w:cs="Times New Roman" w:ascii="Times New Roman" w:hAnsi="Times New Roman"/>
          <w:i/>
          <w:iCs/>
        </w:rPr>
        <w:t>A proposito delle normative urbanistiche generali occorre anche ricordare come l’abitato del capoluogo di Fiumalbo sia inserito fra quelli da consolidare ai sensi delle leggi statali e regionali vigenti e perciò trova applicazione l’art. 29 del P.T.P.R., cioè il divieto di nuove costruzioni in lotti interni o strettamente contigui al perimetro urbanizzato fino alla approvazione regionale della perimetrazione delle zone dissestate e delle relative norme attuative. La Relazione non propone tale perimetrazione, e tale proposta non risulta avanzata formalmente in alcun altro modo: anche ciò aprirebbe un problema di carattere procedurale poiché pur non venendo localizzati lotti all’interno o in stretta contiguità con l’abitato storico di Fiumalbo, ve ne sono alcuni nelle zone limitrofe (per es. a est in prossimità del toponimo “Il Chioso” o a monte del toponimo “Seminario”, definiti dalla Relazione stessa come rappresentante “la zona di espansione residenziale di Fiumalbo”, oppure nel “villaggio artigianale” a nord del toponimo “Fredicciola”) che potrebbero ragionevolmente rientrare nella suddetta perimetrazione. Il parere del Servizio Provinciale Difesa del Suolo della Regione Emilia-Romagna, organo competente in materia, dopo aver rammentato l’esistenza del vincolo in parola, non solleva obiezioni su alcuno dei lotti limitrofi al Capoluogo, dal che sembrerebbe lecito dedurre che nulla osta sotto questo particolare profilo.</w:t>
      </w:r>
    </w:p>
    <w:p>
      <w:pPr>
        <w:pStyle w:val="TESTO"/>
        <w:rPr>
          <w:rFonts w:ascii="Times New Roman" w:hAnsi="Times New Roman" w:eastAsia="Times New Roman" w:cs="Times New Roman"/>
          <w:i/>
          <w:i/>
          <w:iCs/>
        </w:rPr>
      </w:pPr>
      <w:r>
        <w:rPr>
          <w:rFonts w:eastAsia="Times New Roman" w:cs="Times New Roman" w:ascii="Times New Roman" w:hAnsi="Times New Roman"/>
          <w:i/>
          <w:iCs/>
        </w:rPr>
        <w:t>Dall’esame della Tav. 6.2 bis del Progetto però, appare evidente come il lotto 6A3, in località “Il Chioso”, ricada all’interno del perimetro urbanizzato definito dall’art. 13 della L.R. 47/78 s.m. perciò risulterebbe non inseribile in Piano fino al raggiungimento delle condizioni dianzi citate.</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SOTTOSOTTO"/>
        <w:ind w:left="709" w:right="0" w:hanging="709"/>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3</w:t>
        <w:tab/>
        <w:t>analisi dei criteri generali</w:t>
      </w:r>
    </w:p>
    <w:p>
      <w:pPr>
        <w:pStyle w:val="TESTO"/>
        <w:rPr>
          <w:rFonts w:ascii="Times New Roman" w:hAnsi="Times New Roman" w:eastAsia="Times New Roman" w:cs="Times New Roman"/>
          <w:i/>
          <w:i/>
          <w:iCs/>
        </w:rPr>
      </w:pPr>
      <w:r>
        <w:rPr>
          <w:rFonts w:eastAsia="Times New Roman" w:cs="Times New Roman" w:ascii="Times New Roman" w:hAnsi="Times New Roman"/>
          <w:i/>
          <w:iCs/>
        </w:rPr>
        <w:t>L’analisi dei lotti di intervento consta di una “Relazione Geologica” contenente una serie di schede dove vengono analizzati i diversi lotti inseriti in Piano (parte seconda dell’elaborato “Relazione Esplicativa”) ed una documentazione fotografica, oltre ad alcuni allegati inerenti le verifiche di stabilità laddove eseguite.</w:t>
      </w:r>
    </w:p>
    <w:p>
      <w:pPr>
        <w:pStyle w:val="TESTO"/>
        <w:rPr>
          <w:rFonts w:ascii="Times New Roman" w:hAnsi="Times New Roman" w:eastAsia="Times New Roman" w:cs="Times New Roman"/>
          <w:i/>
          <w:i/>
          <w:iCs/>
        </w:rPr>
      </w:pPr>
      <w:r>
        <w:rPr>
          <w:rFonts w:eastAsia="Times New Roman" w:cs="Times New Roman" w:ascii="Times New Roman" w:hAnsi="Times New Roman"/>
          <w:i/>
          <w:iCs/>
        </w:rPr>
        <w:t>Le aree di nuova edificazione esaminate dalla Relazione Geologica a corredo del P.R.G sono 15 suddivise in 10 zone. Tali zone vengono identificate da un numero progressivo e da un toponimo di riferimento in relazione ad una delle quattro Tavole a grande scala, ma non risultano perimetrati su alcuna delle tavole della Relazione Geologica, né i numeri di riferimento trovano riscontro nelle Tavole di Progetto, la qual cosa ha reso molto ardua la disamina del lavoro: si è dovuto infatti richiedere una tavola integrativa che permettesse l’identificazione precisa dei lotti.</w:t>
      </w:r>
    </w:p>
    <w:p>
      <w:pPr>
        <w:pStyle w:val="TESTO"/>
        <w:rPr>
          <w:rFonts w:ascii="Times New Roman" w:hAnsi="Times New Roman" w:eastAsia="Times New Roman" w:cs="Times New Roman"/>
          <w:i/>
          <w:i/>
          <w:iCs/>
        </w:rPr>
      </w:pPr>
      <w:r>
        <w:rPr>
          <w:rFonts w:eastAsia="Times New Roman" w:cs="Times New Roman" w:ascii="Times New Roman" w:hAnsi="Times New Roman"/>
          <w:i/>
          <w:iCs/>
        </w:rPr>
        <w:t>Ciascuna scheda contiene la descrizione della morfologia e delle successioni litologiche presenti nei comparti di espansione urbanistica, la situazione idrologica generale e specifica, le condizioni di stabilità generali e specifiche (la Relazione Geologica fa riferimento a classi descrittive della stabilità generale, definite nella parte finale della “Relazione Esplicativa - parte prima”), nonché considerazioni di massima e/o prescrizioni sulle modalità di edificazione dei singoli lotti analizzati; in due casi sono state eseguite verifiche di stabilità (“villaggio artigianale” Fredicciola e Frescarolo).</w:t>
      </w:r>
    </w:p>
    <w:p>
      <w:pPr>
        <w:pStyle w:val="TESTO"/>
        <w:rPr>
          <w:rFonts w:ascii="Times New Roman" w:hAnsi="Times New Roman" w:eastAsia="Times New Roman" w:cs="Times New Roman"/>
          <w:i/>
          <w:i/>
          <w:iCs/>
        </w:rPr>
      </w:pPr>
      <w:r>
        <w:rPr>
          <w:rFonts w:eastAsia="Times New Roman" w:cs="Times New Roman" w:ascii="Times New Roman" w:hAnsi="Times New Roman"/>
          <w:i/>
          <w:iCs/>
        </w:rPr>
        <w:t>A proposito delle classi di stabilità, si rileva che nella Relazione esse vengono definite come: “A - terreni stabili e molto stabili”, “B - terreni sufficientemente stabili” e “C - terreni poco stabili o destabilizzati”, nelle singole schede sembrano diventare “B - mediamente stabili” e “C - sufficientemente stabili” (cfr. schede delle zone nn. 2, 4, 5, 6, 7, e 9), la qual cosa appare opportuno venga chiarita esplicitamente dal redattore della Relazione per eliminare l’ambiguità evidenziata.</w:t>
      </w:r>
    </w:p>
    <w:p>
      <w:pPr>
        <w:pStyle w:val="TESTO"/>
        <w:rPr>
          <w:rFonts w:ascii="Times New Roman" w:hAnsi="Times New Roman" w:eastAsia="Times New Roman" w:cs="Times New Roman"/>
          <w:i/>
          <w:i/>
          <w:iCs/>
        </w:rPr>
      </w:pPr>
      <w:r>
        <w:rPr>
          <w:rFonts w:eastAsia="Times New Roman" w:cs="Times New Roman" w:ascii="Times New Roman" w:hAnsi="Times New Roman"/>
          <w:i/>
          <w:iCs/>
        </w:rPr>
        <w:t>Nell’analisi dei singoli lotti si è poi riproposta con maggior forza la questione della classificazione dei numerosi depositi detritici presenti in tutta l’area, cioè dell’interpretazione della loro origine gravitativa o meno, ai fini dell’applicabilità delle normative specifiche vigenti (art. 26 del P.T.P.R., art. 33 della L.R. 47/78 e s.m..), cui si è accennato al precedente paragrafo 2.2.</w:t>
      </w:r>
    </w:p>
    <w:p>
      <w:pPr>
        <w:pStyle w:val="TESTO"/>
        <w:rPr>
          <w:rFonts w:ascii="Times New Roman" w:hAnsi="Times New Roman" w:eastAsia="Times New Roman" w:cs="Times New Roman"/>
          <w:i/>
          <w:i/>
          <w:iCs/>
        </w:rPr>
      </w:pPr>
      <w:r>
        <w:rPr>
          <w:rFonts w:eastAsia="Times New Roman" w:cs="Times New Roman" w:ascii="Times New Roman" w:hAnsi="Times New Roman"/>
          <w:i/>
          <w:iCs/>
        </w:rPr>
        <w:t>Si ricorda a tal proposito che il Piano Paesistico prevede al comma 7 dell’articolo citato che "nelle zone individuate come frane antiche nelle tavole contrassegnate dal numero 3 del Piano valgono le medesime prescrizioni di cui al comma 4 per le frane recenti, cioè che non è consentito alcun intervento di nuova edificazione, ivi compresa la realizzazione di infrastrutture, fatta eccezione per le frane antiche già interessate da insediamenti urbani stabili e da infrastrutture extraurbane o rurali: in tali zone sono ammessi interventi di completamento, nonché nuove edificazioni di modesta entità ed opere pubbliche di cui sia dimostrata la necessità o l’impossibilità di alternative; tutti i nuovi interventi sono subordinati ad una verifica complessiva volta a dimostrare la non influenza negativa sulle condizioni di stabilità del versante e del rischio per la pubblica incolumità.". Si è dunque proceduto all’analisi della situazione presente in ciascun lotto confrontandola sia con le Tavole n° 3 “Carta del Dissesto” allegate al P.T.P.R., che hanno piena validità giuridica, che con la Carta Geologica dell’Appennino Emiliano-Romagnolo, l’Inventario del Dissesto e l’Atlante dei Centri Abitati Instabili, in quanto tale cartografia di riferimento, pur non avendo valore giuridico diretto, rappresenta pur sempre una serie di documenti pubblicati ufficialmente che non può essere completamente ignorata. Cautelativamente si è ritenuto opportuno applicare per analogia le prescrizioni delle normative vigenti anche ai lotti che risultassero interessati da fenomeni gravitativi sulla base delle citate fonti bibliografiche.</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SOTTOSOTTO"/>
        <w:ind w:left="709" w:right="0" w:hanging="709"/>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4</w:t>
        <w:tab/>
        <w:t>analisi delle localizzazioni delle singole prEvisioni</w:t>
      </w:r>
    </w:p>
    <w:p>
      <w:pPr>
        <w:pStyle w:val="TESTO"/>
        <w:rPr>
          <w:rFonts w:ascii="Times New Roman" w:hAnsi="Times New Roman" w:eastAsia="Times New Roman" w:cs="Times New Roman"/>
          <w:i/>
          <w:i/>
          <w:iCs/>
        </w:rPr>
      </w:pPr>
      <w:r>
        <w:rPr>
          <w:rFonts w:eastAsia="Times New Roman" w:cs="Times New Roman" w:ascii="Times New Roman" w:hAnsi="Times New Roman"/>
          <w:i/>
          <w:iCs/>
        </w:rPr>
        <w:t>Zona 1 - Ronchi</w:t>
      </w:r>
    </w:p>
    <w:p>
      <w:pPr>
        <w:pStyle w:val="TESTO"/>
        <w:rPr>
          <w:rFonts w:ascii="Times New Roman" w:hAnsi="Times New Roman" w:eastAsia="Times New Roman" w:cs="Times New Roman"/>
          <w:i/>
          <w:i/>
          <w:iCs/>
        </w:rPr>
      </w:pPr>
      <w:r>
        <w:rPr>
          <w:rFonts w:eastAsia="Times New Roman" w:cs="Times New Roman" w:ascii="Times New Roman" w:hAnsi="Times New Roman"/>
          <w:i/>
          <w:iCs/>
        </w:rPr>
        <w:t>In corrispondenza di questo lotto la Carta del Dissesto non riporta alcun fenomeno mentre la Carta Geologica e l’Inventario del Dissesto regionali riportano una frana quiescente; questa ipotesi sembra la più probabile a giudicare dall’andamento ondulato ed in contropendenza del pendio. Volendo applicare per analogia le prescrizioni di cui all’art. 26 del P.T.P.R., si potrebbe obiettare che in relazione alle dimensioni dell’abitato esistente il lotto non può essere considerato un completamento o una nuova edificazione di modesta entità, bensì una significativa espansione: il lotto potrebbe essere approvato a condizione che la sua superficie sia perciò ridotta, e che l’indice consenta la costruzione di due - tre edifici monofamiliari a due piani fuori terra. Considerando poi la natura detritica dei terreni (il lotto sembra essere posto sulla zona di massimo spessore dell’accumulo di frana) e la rilevante presenza di acque sotterranee (segnalate dalla Relazione) gli sbancamenti ed i riporti dovranno essere comunque limitati al minimo indispensabile (in particolare nella fascia adiacente alla strada pubblica sovrastante il lotto) verificandone stabilità, altezze e pendenze critiche in sede di analisi esecutive.</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Zona 2 - Faidello</w:t>
      </w:r>
    </w:p>
    <w:p>
      <w:pPr>
        <w:pStyle w:val="TESTO"/>
        <w:rPr>
          <w:rFonts w:ascii="Times New Roman" w:hAnsi="Times New Roman" w:eastAsia="Times New Roman" w:cs="Times New Roman"/>
          <w:i/>
          <w:i/>
          <w:iCs/>
        </w:rPr>
      </w:pPr>
      <w:r>
        <w:rPr>
          <w:rFonts w:eastAsia="Times New Roman" w:cs="Times New Roman" w:ascii="Times New Roman" w:hAnsi="Times New Roman"/>
          <w:i/>
          <w:iCs/>
        </w:rPr>
        <w:t>Si tratta di due lotti di completamento posti all’interno o ai margini del perimetro urbanizzato della frazione: nella zona la Carta del Dissesto non riporta alcun fenomeno gravitativo, mentre la Carta Geologica e l’Inventario del Dissesto regionali segnalano una frana quiescente. Il lotto 2a può essere approvato a condizione che la sua superficie venga ridotta in funzione del mantenimento di una congrua fascia di rispetto (da 10 a 20 m per parte a seconda delle condizioni erosive effettivamente riscontrabili) da un fosso naturale minore che attraversa l’area lungo il suo asse mediano. Il lotto 2b (più settentrionale) è localizzato su di una modesta dorsale poco acclive e può essere approvato senza ulteriori prescrizioni.</w:t>
      </w:r>
    </w:p>
    <w:p>
      <w:pPr>
        <w:pStyle w:val="TESTO"/>
        <w:rPr>
          <w:rFonts w:ascii="Times New Roman" w:hAnsi="Times New Roman" w:eastAsia="Times New Roman" w:cs="Times New Roman"/>
          <w:i/>
          <w:i/>
          <w:iCs/>
        </w:rPr>
      </w:pPr>
      <w:r>
        <w:rPr>
          <w:rFonts w:eastAsia="Times New Roman" w:cs="Times New Roman" w:ascii="Times New Roman" w:hAnsi="Times New Roman"/>
          <w:i/>
          <w:iCs/>
        </w:rPr>
        <w:t>La Relazione in esame prescrive per entrambe i lotti una serie di accorgimenti cautelativi relativi alle regimazioni idrauliche di superficie da adottare in sede esecutiva, che vengono confermati.</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Zona 3 - La Cartiera</w:t>
      </w:r>
    </w:p>
    <w:p>
      <w:pPr>
        <w:pStyle w:val="TESTO"/>
        <w:rPr>
          <w:rFonts w:ascii="Times New Roman" w:hAnsi="Times New Roman" w:eastAsia="Times New Roman" w:cs="Times New Roman"/>
          <w:i/>
          <w:i/>
          <w:iCs/>
        </w:rPr>
      </w:pPr>
      <w:r>
        <w:rPr>
          <w:rFonts w:eastAsia="Times New Roman" w:cs="Times New Roman" w:ascii="Times New Roman" w:hAnsi="Times New Roman"/>
          <w:i/>
          <w:iCs/>
        </w:rPr>
        <w:t>Il lotto è ubicato su un terrazzo alluvionale posto ad una quindicina di metri di quota sopra il livello dell’alveo del Rio Delle Pozze (facendo apparire improbabile la sua esondabilità), e non è interessato da alcun movimento franoso: può essere approvato senza ulteriori prescrizioni.</w:t>
      </w:r>
    </w:p>
    <w:p>
      <w:pPr>
        <w:pStyle w:val="TESTO"/>
        <w:rPr>
          <w:rFonts w:ascii="Times New Roman" w:hAnsi="Times New Roman" w:eastAsia="Times New Roman" w:cs="Times New Roman"/>
          <w:i/>
          <w:i/>
          <w:iCs/>
        </w:rPr>
      </w:pPr>
      <w:r>
        <w:rPr>
          <w:rFonts w:eastAsia="Times New Roman" w:cs="Times New Roman" w:ascii="Times New Roman" w:hAnsi="Times New Roman"/>
          <w:i/>
          <w:iCs/>
        </w:rPr>
        <w:t>Zona 4 - Dogana Nuova</w:t>
      </w:r>
    </w:p>
    <w:p>
      <w:pPr>
        <w:pStyle w:val="TESTO"/>
        <w:rPr>
          <w:rFonts w:ascii="Times New Roman" w:hAnsi="Times New Roman" w:eastAsia="Times New Roman" w:cs="Times New Roman"/>
          <w:i/>
          <w:i/>
          <w:iCs/>
        </w:rPr>
      </w:pPr>
      <w:r>
        <w:rPr>
          <w:rFonts w:eastAsia="Times New Roman" w:cs="Times New Roman" w:ascii="Times New Roman" w:hAnsi="Times New Roman"/>
          <w:i/>
          <w:iCs/>
        </w:rPr>
        <w:t>Si tratta di tre lotti posti all’interno o ai margini del perimetro urbanizzato della frazione principale, di un lotto posto a monte dell’abitato (attorno a quota 1157 m s.l.m.) e di un lotto ubicato nella borgata di Capannella: il lotto 4a (il più meridionale dei siti localizzati a Dogana Nuova) non è interessato da alcun movimento franoso: può essere approvato senza ulteriori prescrizioni; in corrispondenza degli altri due lotti di Dogana 4b, 4c (rispettivamente il più settentrionale e il più orientale) la Carta del Dissesto non riporta alcun fenomeno gravitativo, mentre la Carta Geologica e l’Inventario del Dissesto regionali segnalano la presenza di frane quiescenti: in rapporto all’estensione dell’abitato esistente essi possono essere considerati modesti completamenti e come tali possono essere approvati senza ulteriori prescrizioni. Per il lotto 4d (in località Capannella) gli interventi proposti porterebbero complessivamente ad un ampliamento del modestissimo abitato esistente: potrebbe essere approvato a condizione che l’indice consenta l’edificazione di 2-3 fabbricati monofamiliari o bifamiliari (a seconda del numero) a due piani fuori terra, riducendo la superficie del lotto al fine di mantenere un’adeguata distanza di rispetto (da 10 a 20 m per parte a seconda delle condizioni erosive effettivamente riscontrabili) dal fosso che divide il lotto; inoltre gli sbancamenti ed i riporti dovranno essere limitati al minimo indispensabile, verificandone in sede di analisi esecutive la stabilità, le altezze e le pendenze critiche nonché l’eventuale necessità di realizzare le relative opere di sostegno. Infine il lotto 4e (quota 1157 m s.l.m. a monte dell’abitato di Dogana Nuova) può essere approvato a condizione che l’indice edificatorio consenta esclusivamente la realizzazione di un nuovo fabbricato di modesta entità, essendo anche questo localizzato su terreni in frana quiescente (Carta Geologica, Inventario del Dissesto).</w:t>
      </w:r>
    </w:p>
    <w:p>
      <w:pPr>
        <w:pStyle w:val="TESTO"/>
        <w:rPr>
          <w:rFonts w:ascii="Times New Roman" w:hAnsi="Times New Roman" w:eastAsia="Times New Roman" w:cs="Times New Roman"/>
          <w:i/>
          <w:i/>
          <w:iCs/>
        </w:rPr>
      </w:pPr>
      <w:r>
        <w:rPr>
          <w:rFonts w:eastAsia="Times New Roman" w:cs="Times New Roman" w:ascii="Times New Roman" w:hAnsi="Times New Roman"/>
          <w:i/>
          <w:iCs/>
        </w:rPr>
        <w:t>Zona 5 - Ca’ di Bicci</w:t>
      </w:r>
    </w:p>
    <w:p>
      <w:pPr>
        <w:pStyle w:val="TESTO"/>
        <w:rPr>
          <w:rFonts w:ascii="Times New Roman" w:hAnsi="Times New Roman" w:eastAsia="Times New Roman" w:cs="Times New Roman"/>
          <w:i/>
          <w:i/>
          <w:iCs/>
        </w:rPr>
      </w:pPr>
      <w:r>
        <w:rPr>
          <w:rFonts w:eastAsia="Times New Roman" w:cs="Times New Roman" w:ascii="Times New Roman" w:hAnsi="Times New Roman"/>
          <w:i/>
          <w:iCs/>
        </w:rPr>
        <w:t>Si tratta di tre lotti definiti di ampliamento (ma a giudicare dalle loro dimensioni sembrerebbero di completamento), uno a nord dell’abitato e due adiacenti al perimetro urbanizzato della frazione: nella zona la Carta del Dissesto non riporta alcun fenomeno gravitativo, mentre la Carta Geologica e l’Inventario del Dissesto regionali segnalano una frana quiescente. I lotti possono essere approvati a condizione che l’indice edificatorio consenta la realizzazione di un singolo fabbricato a due piani fuori terra in ciascun lotto, rientrando così nella casistica delle nuove edificazioni di modesta entità, e che sia fornita una integrazione dove vengano esplicitate le “prescrizioni specifiche” che la Relazione impone senza però precisarle.</w:t>
      </w:r>
    </w:p>
    <w:p>
      <w:pPr>
        <w:pStyle w:val="TESTO"/>
        <w:rPr>
          <w:rFonts w:ascii="Times New Roman" w:hAnsi="Times New Roman" w:eastAsia="Times New Roman" w:cs="Times New Roman"/>
          <w:i/>
          <w:i/>
          <w:iCs/>
        </w:rPr>
      </w:pPr>
      <w:r>
        <w:rPr>
          <w:rFonts w:eastAsia="Times New Roman" w:cs="Times New Roman" w:ascii="Times New Roman" w:hAnsi="Times New Roman"/>
          <w:i/>
          <w:iCs/>
        </w:rPr>
        <w:t>Zona 6 Fiumalbo</w:t>
      </w:r>
    </w:p>
    <w:p>
      <w:pPr>
        <w:pStyle w:val="TESTO"/>
        <w:rPr>
          <w:rFonts w:ascii="Times New Roman" w:hAnsi="Times New Roman" w:eastAsia="Times New Roman" w:cs="Times New Roman"/>
          <w:i/>
          <w:i/>
          <w:iCs/>
        </w:rPr>
      </w:pPr>
      <w:r>
        <w:rPr>
          <w:rFonts w:eastAsia="Times New Roman" w:cs="Times New Roman" w:ascii="Times New Roman" w:hAnsi="Times New Roman"/>
          <w:i/>
          <w:iCs/>
        </w:rPr>
        <w:t>Sottozona 6A1 - Il Lago</w:t>
      </w:r>
    </w:p>
    <w:p>
      <w:pPr>
        <w:pStyle w:val="TESTO"/>
        <w:rPr>
          <w:rFonts w:ascii="Times New Roman" w:hAnsi="Times New Roman" w:eastAsia="Times New Roman" w:cs="Times New Roman"/>
          <w:i/>
          <w:i/>
          <w:iCs/>
        </w:rPr>
      </w:pPr>
      <w:r>
        <w:rPr>
          <w:rFonts w:eastAsia="Times New Roman" w:cs="Times New Roman" w:ascii="Times New Roman" w:hAnsi="Times New Roman"/>
          <w:i/>
          <w:iCs/>
        </w:rPr>
        <w:t>si tratta di un modesto completamento in un ambito già parzialmente urbanizzato, dove non sono segnalati fenomeni di dissesto. Il lotto può essere approvato senza prescrizioni.</w:t>
      </w:r>
    </w:p>
    <w:p>
      <w:pPr>
        <w:pStyle w:val="TESTO"/>
        <w:rPr>
          <w:rFonts w:ascii="Times New Roman" w:hAnsi="Times New Roman" w:eastAsia="Times New Roman" w:cs="Times New Roman"/>
          <w:i/>
          <w:i/>
          <w:iCs/>
        </w:rPr>
      </w:pPr>
      <w:r>
        <w:rPr>
          <w:rFonts w:eastAsia="Times New Roman" w:cs="Times New Roman" w:ascii="Times New Roman" w:hAnsi="Times New Roman"/>
          <w:i/>
          <w:iCs/>
        </w:rPr>
        <w:t>Sottozona 6A2 La Chiusa</w:t>
      </w:r>
    </w:p>
    <w:p>
      <w:pPr>
        <w:pStyle w:val="TESTO"/>
        <w:rPr>
          <w:rFonts w:ascii="Times New Roman" w:hAnsi="Times New Roman" w:eastAsia="Times New Roman" w:cs="Times New Roman"/>
          <w:i/>
          <w:i/>
          <w:iCs/>
        </w:rPr>
      </w:pPr>
      <w:r>
        <w:rPr>
          <w:rFonts w:eastAsia="Times New Roman" w:cs="Times New Roman" w:ascii="Times New Roman" w:hAnsi="Times New Roman"/>
          <w:i/>
          <w:iCs/>
        </w:rPr>
        <w:t>Si tratta di un modesto ampliamento residenziale posto in una zona nella quale la Carta del Dissesto del P.T.P.R. non segnala alcun fenomeno gravitativo, mentre sia la Carta Geologica, che l’Inventario del Dissesto che l’Atlante dei Centri Abitati Instabili riportano una limitata frana quiescente. Il lotto può essere approvato a condizione che l’indice edificatorio consenta di rimanere nell’ambito della definizione di “nuove costruzioni di modesta entità”, che comunque sbancamenti e riporti siano limitati al minimo indispensabile e che le loro stabilità, pendenza ed altezza critiche siano verificate in sede di analisi esecutive.</w:t>
      </w:r>
    </w:p>
    <w:p>
      <w:pPr>
        <w:pStyle w:val="TESTO"/>
        <w:rPr>
          <w:rFonts w:ascii="Times New Roman" w:hAnsi="Times New Roman" w:eastAsia="Times New Roman" w:cs="Times New Roman"/>
          <w:i/>
          <w:i/>
          <w:iCs/>
        </w:rPr>
      </w:pPr>
      <w:r>
        <w:rPr>
          <w:rFonts w:eastAsia="Times New Roman" w:cs="Times New Roman" w:ascii="Times New Roman" w:hAnsi="Times New Roman"/>
          <w:i/>
          <w:iCs/>
        </w:rPr>
        <w:t>Sottozona 6A3 Il Chioso</w:t>
      </w:r>
    </w:p>
    <w:p>
      <w:pPr>
        <w:pStyle w:val="TESTO"/>
        <w:rPr>
          <w:rFonts w:ascii="Times New Roman" w:hAnsi="Times New Roman" w:eastAsia="Times New Roman" w:cs="Times New Roman"/>
          <w:i/>
          <w:i/>
          <w:iCs/>
        </w:rPr>
      </w:pPr>
      <w:r>
        <w:rPr>
          <w:rFonts w:eastAsia="Times New Roman" w:cs="Times New Roman" w:ascii="Times New Roman" w:hAnsi="Times New Roman"/>
          <w:i/>
          <w:iCs/>
        </w:rPr>
        <w:t>In corrispondenza di questo lotto la Carta del Dissesto (oltre alla Carta Geologica, all’Inventario del Dissesto ed all’Atlante dei Centri Abitati Instabili) riporta una frana quiescente: l’art. 26 (comma 7) del P.T.P.R. impone che il lotto sia approvato a condizione che venga eseguita una preventiva verifica di stabilità, che dovrà essere fornita in una specifica integrazione. Si rammenta quanto esposto all’ultimo capoverso del precedente paragrafo 2.2 in merito alla questione inerenti la perimetrazione degli abitati instabili.</w:t>
      </w:r>
    </w:p>
    <w:p>
      <w:pPr>
        <w:pStyle w:val="TESTO"/>
        <w:rPr>
          <w:rFonts w:ascii="Times New Roman" w:hAnsi="Times New Roman" w:eastAsia="Times New Roman" w:cs="Times New Roman"/>
          <w:i/>
          <w:i/>
          <w:iCs/>
        </w:rPr>
      </w:pPr>
      <w:r>
        <w:rPr>
          <w:rFonts w:eastAsia="Times New Roman" w:cs="Times New Roman" w:ascii="Times New Roman" w:hAnsi="Times New Roman"/>
          <w:i/>
          <w:iCs/>
        </w:rPr>
        <w:t>Sottozona 6A4 La Valle</w:t>
      </w:r>
    </w:p>
    <w:p>
      <w:pPr>
        <w:pStyle w:val="TESTO"/>
        <w:rPr>
          <w:rFonts w:ascii="Times New Roman" w:hAnsi="Times New Roman" w:eastAsia="Times New Roman" w:cs="Times New Roman"/>
          <w:i/>
          <w:i/>
          <w:iCs/>
        </w:rPr>
      </w:pPr>
      <w:r>
        <w:rPr>
          <w:rFonts w:eastAsia="Times New Roman" w:cs="Times New Roman" w:ascii="Times New Roman" w:hAnsi="Times New Roman"/>
          <w:i/>
          <w:iCs/>
        </w:rPr>
        <w:t>In corrispondenza di questo lotto la Carta del Dissesto (oltre alla Carta Geologica, all’Inventario del Dissesto ed all’Atlante dei Centri Abitati Instabili) riporta una frana quiescente, per altro confermata come tale anche dalla Relazione Geologica in esame: in considerazione delle dimensioni del lotto in relazione a quelle dell’abitato esistente, l’intervento può essere considerato un intervento di completamento e come tale può essere approvato a condizione che sia fornita una integrazione dove vengano esplicitate le “prescrizioni specifiche” che la Relazione impone senza però precisarle, che l’indice consenta la realizzazione di non più di 2-4 edifici monofamiliari o bifamiliari (a seconda del numero) a due piani fuori terra, e che venga mantenuta una distanza di sicurezza da 10 a 20 m (a seconda delle condizioni erosive effettivamente riscontrabili) dall’affluente del Rio Mare presente al margine settentrionale del lotto.</w:t>
      </w:r>
    </w:p>
    <w:p>
      <w:pPr>
        <w:pStyle w:val="TESTO"/>
        <w:rPr>
          <w:rFonts w:ascii="Times New Roman" w:hAnsi="Times New Roman" w:eastAsia="Times New Roman" w:cs="Times New Roman"/>
          <w:i/>
          <w:i/>
          <w:iCs/>
        </w:rPr>
      </w:pPr>
      <w:r>
        <w:rPr>
          <w:rFonts w:eastAsia="Times New Roman" w:cs="Times New Roman" w:ascii="Times New Roman" w:hAnsi="Times New Roman"/>
          <w:i/>
          <w:iCs/>
        </w:rPr>
        <w:t>Sottozona 6A5 Caseificio</w:t>
      </w:r>
    </w:p>
    <w:p>
      <w:pPr>
        <w:pStyle w:val="TESTO"/>
        <w:rPr>
          <w:rFonts w:ascii="Times New Roman" w:hAnsi="Times New Roman" w:eastAsia="Times New Roman" w:cs="Times New Roman"/>
          <w:i/>
          <w:i/>
          <w:iCs/>
        </w:rPr>
      </w:pPr>
      <w:r>
        <w:rPr>
          <w:rFonts w:eastAsia="Times New Roman" w:cs="Times New Roman" w:ascii="Times New Roman" w:hAnsi="Times New Roman"/>
          <w:i/>
          <w:iCs/>
        </w:rPr>
        <w:t>Si tratta di un intervento di riqualificazione urbanistica, per cambio di destinazione d’uso da produttivo a residenziale. Il lotto si trova al margine superiore di un terrazzo alluvionale, adiacente verso monte con i terreni classificati come frana quiescente dalla cartografia più volte citata, e addirittura ricompresa all’interno di una frana antica dalla Carta del Dissesto del Piano Paesistico. Trattandosi di un intervento sull’esistente può essere approvato a condizione che l’esondabilità del sito, che la Relazione sembra implicitamente escludere (“idrologia specifica: non interferente”), venga esplicitata sulla base di dati oggettivi e/o di notizie storiche attendibili, in una specifica integrazione.</w:t>
      </w:r>
    </w:p>
    <w:p>
      <w:pPr>
        <w:pStyle w:val="TESTO"/>
        <w:rPr>
          <w:rFonts w:ascii="Times New Roman" w:hAnsi="Times New Roman" w:eastAsia="Times New Roman" w:cs="Times New Roman"/>
          <w:i/>
          <w:i/>
          <w:iCs/>
        </w:rPr>
      </w:pPr>
      <w:r>
        <w:rPr>
          <w:rFonts w:eastAsia="Times New Roman" w:cs="Times New Roman" w:ascii="Times New Roman" w:hAnsi="Times New Roman"/>
          <w:i/>
          <w:iCs/>
        </w:rPr>
        <w:t>Sottozona 6B Fradicciola</w:t>
      </w:r>
    </w:p>
    <w:p>
      <w:pPr>
        <w:pStyle w:val="TESTO"/>
        <w:rPr>
          <w:rFonts w:ascii="Times New Roman" w:hAnsi="Times New Roman" w:eastAsia="Times New Roman" w:cs="Times New Roman"/>
          <w:i/>
          <w:i/>
          <w:iCs/>
        </w:rPr>
      </w:pPr>
      <w:r>
        <w:rPr>
          <w:rFonts w:eastAsia="Times New Roman" w:cs="Times New Roman" w:ascii="Times New Roman" w:hAnsi="Times New Roman"/>
          <w:i/>
          <w:iCs/>
        </w:rPr>
        <w:t>Si tratta di due lotti a destinazione produttiva posti ai margini del perimetro urbanizzato della frazione: nella zona la Carta del Dissesto non riporta alcun fenomeno gravitativo, mentre la Carta Geologica, l’Inventario del Dissesto e l’Atlante dei Centri Abitati Instabili segnalano una frana quiescente che interessa parte di entrambe i lotti. Entrambe i lotti si presentano come notevoli ampliamenti del villaggio artigianale esistente, e come tali, volendo applicare per analogia l’art.26 del P.T.P.R., sono da escludere ovvero da ridurre sostanzialmente. Il lotto 6B1 (il più settentrionale dei due, posto a monte della strada statale) presenta una non trascurabile superficie posta al di fuori della frana cartografata, che potrebbe essere impegnata in via esclusiva: l’intervento potrebbe dunque essere approvato a condizione che la superficie del lotto venga ridotta a tale parte. Il lotto 6B2, considerato che la sua parte meridionale giace sopra una frana quiescente, il lotto potrebbe essere approvato a condizione di escludere tale parte oppure, in considerazione del fatto che la verifica di stabilità condotta in Relazione esclude comunque il rischio di rimobilizzazione, prevedendo almeno un forte contenimento dell’indice edificatorio; inoltre dovranno essere rispettati gli elementi del reticolo superficiale minuto, mantenendo una distanza da 10 a 20 m per parte (a seconda delle condizioni erosive effettivamente riscontrabili) da ciascuno dei tre fossi naturali presente all’interno o ai margini del lotto.</w:t>
      </w:r>
    </w:p>
    <w:p>
      <w:pPr>
        <w:pStyle w:val="TESTO"/>
        <w:rPr>
          <w:rFonts w:ascii="Times New Roman" w:hAnsi="Times New Roman" w:eastAsia="Times New Roman" w:cs="Times New Roman"/>
          <w:i/>
          <w:i/>
          <w:iCs/>
        </w:rPr>
      </w:pPr>
      <w:r>
        <w:rPr>
          <w:rFonts w:eastAsia="Times New Roman" w:cs="Times New Roman" w:ascii="Times New Roman" w:hAnsi="Times New Roman"/>
          <w:i/>
          <w:iCs/>
        </w:rPr>
        <w:t>La Relazione in esame prescrive per tutti i lotti una serie di accorgimenti cautelativi da adottare in sede esecutiva, che vengono tutti confermati.</w:t>
      </w:r>
    </w:p>
    <w:p>
      <w:pPr>
        <w:pStyle w:val="TESTO"/>
        <w:rPr>
          <w:rFonts w:ascii="Times New Roman" w:hAnsi="Times New Roman" w:eastAsia="Times New Roman" w:cs="Times New Roman"/>
          <w:i/>
          <w:i/>
          <w:iCs/>
        </w:rPr>
      </w:pPr>
      <w:r>
        <w:rPr>
          <w:rFonts w:eastAsia="Times New Roman" w:cs="Times New Roman" w:ascii="Times New Roman" w:hAnsi="Times New Roman"/>
          <w:i/>
          <w:iCs/>
        </w:rPr>
        <w:t>Una nota a margine su quanto riporta per l’area la Carta del Dissesto del P.T.P.R.: a monte della parte centrale del villaggio artigianale esistente viene segnalata una scarpata rocciosa in evoluzione, che imporrebbe il mantenimento di una distanza di rispetto pari all’altezza sottesa dalla scarpata. Tale fenomeno, dall’esame delle foto aeree, risulta essere piuttosto una zona di erosione superficiale diffusa, senza apparente distacco di massi o crolli di porzioni rocciose: ad ogni modo l’unico lotto posto nella zona d’influenza sarebbe il 62B, che risulterebbe “schermato” dall’intero corpo del villaggio artigianale.</w:t>
      </w:r>
    </w:p>
    <w:p>
      <w:pPr>
        <w:pStyle w:val="TESTO"/>
        <w:rPr>
          <w:rFonts w:ascii="Times New Roman" w:hAnsi="Times New Roman" w:eastAsia="Times New Roman" w:cs="Times New Roman"/>
          <w:i/>
          <w:i/>
          <w:iCs/>
        </w:rPr>
      </w:pPr>
      <w:r>
        <w:rPr>
          <w:rFonts w:eastAsia="Times New Roman" w:cs="Times New Roman" w:ascii="Times New Roman" w:hAnsi="Times New Roman"/>
          <w:i/>
          <w:iCs/>
        </w:rPr>
        <w:t>Zona 7 Frescarolo</w:t>
      </w:r>
    </w:p>
    <w:p>
      <w:pPr>
        <w:pStyle w:val="TESTO"/>
        <w:rPr>
          <w:rFonts w:ascii="Times New Roman" w:hAnsi="Times New Roman" w:eastAsia="Times New Roman" w:cs="Times New Roman"/>
          <w:i/>
          <w:i/>
          <w:iCs/>
        </w:rPr>
      </w:pPr>
      <w:r>
        <w:rPr>
          <w:rFonts w:eastAsia="Times New Roman" w:cs="Times New Roman" w:ascii="Times New Roman" w:hAnsi="Times New Roman"/>
          <w:i/>
          <w:iCs/>
        </w:rPr>
        <w:t>Si tratta di due lotti posti all’interno del perimetro urbanizzato della frazione: nella zona la Carta del Dissesto del P.T.P.R. (oltre alla Carta Geologica, all’Inventario del Dissesto ed all’Atlante dei Centri Abitati Instabili) riporta una frana quiescente, per altro confermata come tale anche dalla Relazione Geologica in esame. Trattandosi di modesti completamenti di una zona già edificata, ed essendo stata condotta una verifica di stabilità con risultati positivi, entrambi i lotti possono essere approvati a condizione che sia fornita una integrazione dove vengano esplicitate le “prescrizioni specifiche” che la Relazione impone senza però precisarle.</w:t>
      </w:r>
    </w:p>
    <w:p>
      <w:pPr>
        <w:pStyle w:val="TESTO"/>
        <w:rPr>
          <w:rFonts w:ascii="Times New Roman" w:hAnsi="Times New Roman" w:eastAsia="Times New Roman" w:cs="Times New Roman"/>
          <w:i/>
          <w:i/>
          <w:iCs/>
        </w:rPr>
      </w:pPr>
      <w:r>
        <w:rPr>
          <w:rFonts w:eastAsia="Times New Roman" w:cs="Times New Roman" w:ascii="Times New Roman" w:hAnsi="Times New Roman"/>
          <w:i/>
          <w:iCs/>
        </w:rPr>
        <w:t>Zona 8 Le Selve - Ca’ Silvestro</w:t>
      </w:r>
    </w:p>
    <w:p>
      <w:pPr>
        <w:pStyle w:val="TESTO"/>
        <w:rPr>
          <w:rFonts w:ascii="Times New Roman" w:hAnsi="Times New Roman" w:eastAsia="Times New Roman" w:cs="Times New Roman"/>
          <w:i/>
          <w:i/>
          <w:iCs/>
        </w:rPr>
      </w:pPr>
      <w:r>
        <w:rPr>
          <w:rFonts w:eastAsia="Times New Roman" w:cs="Times New Roman" w:ascii="Times New Roman" w:hAnsi="Times New Roman"/>
          <w:i/>
          <w:iCs/>
        </w:rPr>
        <w:t>Nessun dissesto segnalato dalla bibliografia; si tratta di un modesto intervento di completamento che può essere approvato senza ulteriori prescrizioni.</w:t>
      </w:r>
    </w:p>
    <w:p>
      <w:pPr>
        <w:pStyle w:val="TESTO"/>
        <w:rPr>
          <w:rFonts w:ascii="Times New Roman" w:hAnsi="Times New Roman" w:eastAsia="Times New Roman" w:cs="Times New Roman"/>
          <w:i/>
          <w:i/>
          <w:iCs/>
        </w:rPr>
      </w:pPr>
      <w:r>
        <w:rPr>
          <w:rFonts w:eastAsia="Times New Roman" w:cs="Times New Roman" w:ascii="Times New Roman" w:hAnsi="Times New Roman"/>
          <w:i/>
          <w:iCs/>
        </w:rPr>
        <w:t>Zona 9 Roncopiano</w:t>
      </w:r>
    </w:p>
    <w:p>
      <w:pPr>
        <w:pStyle w:val="TESTO"/>
        <w:rPr>
          <w:rFonts w:ascii="Times New Roman" w:hAnsi="Times New Roman" w:eastAsia="Times New Roman" w:cs="Times New Roman"/>
          <w:i/>
          <w:i/>
          <w:iCs/>
        </w:rPr>
      </w:pPr>
      <w:r>
        <w:rPr>
          <w:rFonts w:eastAsia="Times New Roman" w:cs="Times New Roman" w:ascii="Times New Roman" w:hAnsi="Times New Roman"/>
          <w:i/>
          <w:iCs/>
        </w:rPr>
        <w:t>Si tratta di un piccolo lotto isolato ubicato su quello che tutte le fonti, compresa la Relazione in oggetto, definiscono come frana quiescente: il Consulente del Comune richiama la verifica di stabilità condotta per la zona 7, posta sullo stesso deposito, dal che potrebbe desumersi che anche la situazione clivometrica, litologica ed idrogeologica sia la medesima. In queste condizioni si può pensare che il dettato dell’art.26 del P.T.P.R. sia stato rispettato, anche tenuto conto delle limitate dimensioni, perciò il lotto può essere approvato a condizione che sia fornita una integrazione dove vengano esplicitate le “prescrizioni specifiche” che la Relazione impone senza però precisarle.</w:t>
      </w:r>
    </w:p>
    <w:p>
      <w:pPr>
        <w:pStyle w:val="TESTO"/>
        <w:rPr>
          <w:rFonts w:ascii="Times New Roman" w:hAnsi="Times New Roman" w:eastAsia="Times New Roman" w:cs="Times New Roman"/>
          <w:i/>
          <w:i/>
          <w:iCs/>
        </w:rPr>
      </w:pPr>
      <w:r>
        <w:rPr>
          <w:rFonts w:eastAsia="Times New Roman" w:cs="Times New Roman" w:ascii="Times New Roman" w:hAnsi="Times New Roman"/>
          <w:i/>
          <w:iCs/>
        </w:rPr>
        <w:t>Zona 10 Discarica dismessa</w:t>
      </w:r>
    </w:p>
    <w:p>
      <w:pPr>
        <w:pStyle w:val="TESTO"/>
        <w:rPr>
          <w:rFonts w:ascii="Times New Roman" w:hAnsi="Times New Roman" w:eastAsia="Times New Roman" w:cs="Times New Roman"/>
          <w:i/>
          <w:i/>
          <w:iCs/>
        </w:rPr>
      </w:pPr>
      <w:r>
        <w:rPr>
          <w:rFonts w:eastAsia="Times New Roman" w:cs="Times New Roman" w:ascii="Times New Roman" w:hAnsi="Times New Roman"/>
          <w:i/>
          <w:iCs/>
        </w:rPr>
        <w:t>Il lotto è ubicato a monte della S.S. n° 12 dell’Abetone e del Brennero in adiacenza alla discarica comunale di RSU dismessa e bonificata, e non è interessato da alcun movimento franoso: può essere approvato a condizione di evitare sbancamenti significativi della pendice senza aver prima verificato la stabilità, l’altezza e la pendenza critica dei fronti di sbancamento e l’eventuale necessità della realizzazione di opere di sostegno in sede di analisi esecutive.</w:t>
      </w:r>
    </w:p>
    <w:p>
      <w:pPr>
        <w:pStyle w:val="TESTO"/>
        <w:rPr>
          <w:rFonts w:ascii="Times New Roman" w:hAnsi="Times New Roman" w:eastAsia="Times New Roman" w:cs="Times New Roman"/>
          <w:i/>
          <w:i/>
          <w:iCs/>
          <w:caps/>
        </w:rPr>
      </w:pPr>
      <w:r>
        <w:rPr>
          <w:rFonts w:eastAsia="Times New Roman" w:cs="Times New Roman" w:ascii="Times New Roman" w:hAnsi="Times New Roman"/>
          <w:i/>
          <w:iCs/>
          <w:caps/>
        </w:rPr>
      </w:r>
    </w:p>
    <w:p>
      <w:pPr>
        <w:pStyle w:val="SOTTOSOTTO"/>
        <w:ind w:left="709" w:right="0" w:hanging="709"/>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5</w:t>
        <w:tab/>
        <w:t>Conclusioni</w:t>
      </w:r>
    </w:p>
    <w:p>
      <w:pPr>
        <w:pStyle w:val="TESTO"/>
        <w:rPr>
          <w:rFonts w:ascii="Times New Roman" w:hAnsi="Times New Roman" w:eastAsia="Times New Roman" w:cs="Times New Roman"/>
          <w:i/>
          <w:i/>
          <w:iCs/>
        </w:rPr>
      </w:pPr>
      <w:r>
        <w:rPr>
          <w:rFonts w:eastAsia="Times New Roman" w:cs="Times New Roman" w:ascii="Times New Roman" w:hAnsi="Times New Roman"/>
          <w:i/>
          <w:iCs/>
        </w:rPr>
        <w:t>Premesso che non si ritengono esaminati i lotti oggetto di nuove previsioni di edificabilità, compresi quelli a destinazione pubblica, per cui non sia stata redatta esplicita Relazione Geologica volta a sostenere l'idoneità dei siti, tali previsioni non saranno pertanto approvabili se non a condizione che l'Amministrazione Comunale  fornisca in fase di controdeduzioni  tali elementi.</w:t>
      </w:r>
    </w:p>
    <w:p>
      <w:pPr>
        <w:pStyle w:val="TESTO"/>
        <w:rPr>
          <w:rFonts w:ascii="Times New Roman" w:hAnsi="Times New Roman" w:eastAsia="Times New Roman" w:cs="Times New Roman"/>
          <w:i/>
          <w:i/>
          <w:iCs/>
        </w:rPr>
      </w:pPr>
      <w:r>
        <w:rPr>
          <w:rFonts w:eastAsia="Times New Roman" w:cs="Times New Roman" w:ascii="Times New Roman" w:hAnsi="Times New Roman"/>
          <w:i/>
          <w:iCs/>
        </w:rPr>
        <w:t>Sono stati analizzati 26 lotti raggruppati in 10 zone, al fine di verificarne l’analisi di edificabilità condotta dalla Relazione Geologica a corredo della Variante Generale di P.R.G in corso di approvazione. I risultati sono stati quelli di seguito sinteticamente elencati; per le richieste di integrazione e le prescrizioni di dettaglio si rinvia agli precedenti paragrafi 2.1.2 - 2.1.3 - 2.1.4.</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tbl>
      <w:tblPr>
        <w:tblW w:w="8928" w:type="dxa"/>
        <w:jc w:val="left"/>
        <w:tblInd w:w="-77" w:type="dxa"/>
        <w:tblLayout w:type="fixed"/>
        <w:tblCellMar>
          <w:top w:w="0" w:type="dxa"/>
          <w:left w:w="70" w:type="dxa"/>
          <w:bottom w:w="0" w:type="dxa"/>
          <w:right w:w="70" w:type="dxa"/>
        </w:tblCellMar>
      </w:tblPr>
      <w:tblGrid>
        <w:gridCol w:w="2622"/>
        <w:gridCol w:w="1134"/>
        <w:gridCol w:w="5172"/>
      </w:tblGrid>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Zona 1</w:t>
              <w:tab/>
              <w:t xml:space="preserve"> Ronchi</w:t>
              <w:tab/>
              <w:tab/>
              <w:tab/>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1</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2</w:t>
              <w:tab/>
              <w:t xml:space="preserve"> Faidell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2a</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2b</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ab/>
              <w:tab/>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 </w:t>
              <w:tab/>
              <w:t>Zona 3</w:t>
              <w:tab/>
              <w:t xml:space="preserve"> La Cartier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lotto 3</w:t>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4</w:t>
              <w:tab/>
              <w:t xml:space="preserve"> Dogana Nuov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lotto 4a</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4b</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lotto 4c</w:t>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lotto 4d</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ab/>
              <w:t>lotto 4e</w:t>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5</w:t>
              <w:tab/>
              <w:t xml:space="preserve"> Cà di Bicci</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3 lotti</w:t>
              <w:tab/>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ti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w:t>
              <w:tab/>
              <w:t xml:space="preserve"> Zona 6 </w:t>
              <w:tab/>
              <w:t>Fiumalbo</w:t>
            </w:r>
          </w:p>
        </w:tc>
        <w:tc>
          <w:tcPr>
            <w:tcW w:w="1134"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517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 xml:space="preserve">  Il Lag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6A1</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La Chius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6A2</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ab/>
              <w:t>Il Chios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lotto 6A3</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La Valle</w:t>
              <w:tab/>
              <w:tab/>
              <w:tab/>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lotto 6A4</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 xml:space="preserve">  Caseifici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lotto 6A5</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Fradicciol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lotto 6B1</w:t>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ab/>
              <w:t xml:space="preserve"> Fradicciola</w:t>
              <w:tab/>
              <w:tab/>
              <w:tab/>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6B2</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w:t>
              <w:tab/>
              <w:t xml:space="preserve"> Zona 7</w:t>
              <w:tab/>
              <w:t xml:space="preserve"> Frescarol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2 lotti</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pprovati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tab/>
              <w:t xml:space="preserve">Zona 8 </w:t>
              <w:tab/>
              <w:t>Le Selve</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lotto 8</w:t>
              <w:tab/>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w:t>
              <w:tab/>
              <w:t xml:space="preserve"> Zona 9 </w:t>
              <w:tab/>
              <w:t>Roncopian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9</w:t>
              <w:tab/>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w:t>
              <w:tab/>
              <w:t xml:space="preserve"> Zona 10 - ex -Discaric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lotto 10</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pprovabile con condizioni</w:t>
            </w:r>
          </w:p>
        </w:tc>
      </w:tr>
    </w:tbl>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Tutti i progetti esecutivi e, nei casi previsti, tutti gli interventi urbanistici preventivi (Piani Particolareggiati) dovranno essere dotati di indagini geognostiche ed analisi geotecniche di dettaglio al fine di realizzare interventi dimensionalmente adeguati alle situazioni idrogeologiche locali, sia per quanto riguarda i fabbricati che le opere accessorie (in particolare per sbancamenti, riporti e relative opere di contenimento, come dianzi richiesto per diversi lotti, ma anche per strade di accesso, linee fognanti, ecc.), come peraltro indicato anche dalla Relazione esaminata. L'U.T.C. e la Commissione Edilizia comunale potranno svolgere in questo senso un compito di sorveglianza specifica.</w:t>
      </w:r>
    </w:p>
    <w:p>
      <w:pPr>
        <w:pStyle w:val="TESTO"/>
        <w:rPr>
          <w:rFonts w:ascii="Times New Roman" w:hAnsi="Times New Roman" w:eastAsia="Times New Roman" w:cs="Times New Roman"/>
          <w:i/>
          <w:i/>
          <w:iCs/>
        </w:rPr>
      </w:pPr>
      <w:r>
        <w:rPr>
          <w:rFonts w:eastAsia="Times New Roman" w:cs="Times New Roman" w:ascii="Times New Roman" w:hAnsi="Times New Roman"/>
          <w:i/>
          <w:iCs/>
        </w:rPr>
        <w:t>Si richiede inoltre un esplicito rinvio delle Norme di Piano alle prescrizioni contenute sia nella presente revisione sia nella Relazione Geologica in oggetto, al fine di renderle pienamente operanti sul piano giuridico-procedurale.</w:t>
      </w:r>
    </w:p>
    <w:p>
      <w:pPr>
        <w:pStyle w:val="RIENTRO55"/>
        <w:rPr>
          <w:rFonts w:ascii="Times New Roman" w:hAnsi="Times New Roman" w:eastAsia="Times New Roman" w:cs="Times New Roman"/>
          <w:i/>
          <w:i/>
          <w:iCs/>
        </w:rPr>
      </w:pPr>
      <w:r>
        <w:rPr>
          <w:rFonts w:eastAsia="Times New Roman" w:cs="Times New Roman" w:ascii="Times New Roman" w:hAnsi="Times New Roman"/>
          <w:i/>
          <w:iCs/>
        </w:rPr>
      </w:r>
    </w:p>
    <w:p>
      <w:pPr>
        <w:pStyle w:val="RIENTRO77"/>
        <w:ind w:left="510" w:right="0" w:hanging="51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A) - Con riferimento a quanto puntualmente esplicitato ai punti 2.1.2 - 2.1.3 - 2.1.4 - 2.1.5 sulla edificabilità delle nuove previsioni, si chiede all'Amministrazione Comunale di controdedurre alle riserve sollevate.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SOTTOTITOLI"/>
        <w:spacing w:lineRule="atLeast" w:line="330"/>
        <w:ind w:left="426" w:right="1" w:hanging="426"/>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2.2</w:t>
        <w:tab/>
        <w:t xml:space="preserve"> Aspetti igienico-sanitari, risorse e infrastrutture tecnologiche</w:t>
      </w:r>
    </w:p>
    <w:p>
      <w:pPr>
        <w:pStyle w:val="TESTO"/>
        <w:rPr>
          <w:rFonts w:ascii="Times New Roman" w:hAnsi="Times New Roman" w:eastAsia="Times New Roman" w:cs="Times New Roman"/>
          <w:i/>
          <w:i/>
          <w:iCs/>
        </w:rPr>
      </w:pPr>
      <w:r>
        <w:rPr>
          <w:rFonts w:eastAsia="Times New Roman" w:cs="Times New Roman" w:ascii="Times New Roman" w:hAnsi="Times New Roman"/>
          <w:i/>
          <w:iCs/>
        </w:rPr>
        <w:t>Il PTI attribuisce alla variabile ambientale un notevole peso in relazione alla programmazione economica; il rapporto tra le attività antropiche e l'ambiente, ovvero le modalità con cui sono utilizzate le risorse naturali, non possono più essere considerate questioni settoriali, devono costituire precondizioni, non dimenticando inoltre che le risorse ambientali possono costituire occasioni di sviluppo. Questi elementi di criticità ambientale e le conseguenti scelte da adottare in fase di pianificazione sono, inoltre, oggetto di analisi, valutazioni ed indirizzi che la Provincia ha elaborato in sede di pianificazione settoriale sia di carattere infraregionale che per specifici progetti di carattere locale. Si considera che:</w:t>
      </w:r>
    </w:p>
    <w:p>
      <w:pPr>
        <w:pStyle w:val="RIENTRO33"/>
        <w:rPr>
          <w:rFonts w:ascii="Times New Roman" w:hAnsi="Times New Roman" w:eastAsia="Times New Roman" w:cs="Times New Roman"/>
          <w:i/>
          <w:i/>
          <w:iCs/>
        </w:rPr>
      </w:pPr>
      <w:r>
        <w:rPr>
          <w:rFonts w:eastAsia="Times New Roman" w:cs="Times New Roman" w:ascii="Times New Roman" w:hAnsi="Times New Roman"/>
          <w:i/>
          <w:iCs/>
        </w:rPr>
        <w:t>- Risorsa idrica: quantità e qualità</w:t>
      </w:r>
    </w:p>
    <w:p>
      <w:pPr>
        <w:pStyle w:val="RIENTRO3"/>
        <w:rPr>
          <w:rFonts w:ascii="Times New Roman" w:hAnsi="Times New Roman" w:eastAsia="Times New Roman" w:cs="Times New Roman"/>
          <w:i/>
          <w:i/>
          <w:iCs/>
        </w:rPr>
      </w:pPr>
      <w:r>
        <w:rPr>
          <w:rFonts w:eastAsia="Times New Roman" w:cs="Times New Roman" w:ascii="Times New Roman" w:hAnsi="Times New Roman"/>
          <w:i/>
          <w:iCs/>
        </w:rPr>
        <w:t xml:space="preserve">Il dimensionamento degli insediamenti deve stabilire le necessarie relazioni e verificare l'offerta quanti-qualitativa della risorsa idrica. Deve essere posta come prioritaria, rispetto alle reali possibilità di sviluppo ed alle scelte di Piano proposte, la verifica della risorsa e delle attuali strutture delle reti di adduzione e distribuzione (sufficienti, adeguate, sottodimensionate, da adeguare...). </w:t>
      </w:r>
    </w:p>
    <w:p>
      <w:pPr>
        <w:pStyle w:val="TESTO"/>
        <w:rPr>
          <w:rFonts w:ascii="Times New Roman" w:hAnsi="Times New Roman" w:eastAsia="Times New Roman" w:cs="Times New Roman"/>
          <w:i/>
          <w:i/>
          <w:iCs/>
        </w:rPr>
      </w:pPr>
      <w:r>
        <w:rPr>
          <w:rFonts w:eastAsia="Times New Roman" w:cs="Times New Roman" w:ascii="Times New Roman" w:hAnsi="Times New Roman"/>
          <w:i/>
          <w:iCs/>
        </w:rPr>
        <w:t>- Rete fognaria e depuratori</w:t>
      </w:r>
    </w:p>
    <w:p>
      <w:pPr>
        <w:pStyle w:val="RIENTRO3"/>
        <w:rPr>
          <w:rFonts w:ascii="Times New Roman" w:hAnsi="Times New Roman" w:eastAsia="Times New Roman" w:cs="Times New Roman"/>
          <w:i/>
          <w:i/>
          <w:iCs/>
        </w:rPr>
      </w:pPr>
      <w:r>
        <w:rPr>
          <w:rFonts w:eastAsia="Times New Roman" w:cs="Times New Roman" w:ascii="Times New Roman" w:hAnsi="Times New Roman"/>
          <w:i/>
          <w:iCs/>
        </w:rPr>
        <w:t>Particolarmente significativi appaiono i problemi legati alle reti di smaltimento e di depurazione dei reflui, sottolineando anche la particolarità del Comune di Fiumalbo in termini di efficacia di tali impianti data la moltiplicazione degli abitanti nel periodo estivo che può rappresentare rischio di inquinamento dei corsi d'acqua che si trovano a monte del bacino di alimentazione dell'acquedotto di Pavullo.</w:t>
      </w:r>
    </w:p>
    <w:p>
      <w:pPr>
        <w:pStyle w:val="RIENTRO3"/>
        <w:rPr>
          <w:rFonts w:ascii="Times New Roman" w:hAnsi="Times New Roman" w:eastAsia="Times New Roman" w:cs="Times New Roman"/>
          <w:i/>
          <w:i/>
          <w:iCs/>
        </w:rPr>
      </w:pPr>
      <w:r>
        <w:rPr>
          <w:rFonts w:eastAsia="Times New Roman" w:cs="Times New Roman" w:ascii="Times New Roman" w:hAnsi="Times New Roman"/>
          <w:i/>
          <w:iCs/>
        </w:rPr>
        <w:t>Inoltre, relativamente alle località su cui insistono le principali previsioni si osserva quanto segue:</w:t>
      </w:r>
    </w:p>
    <w:p>
      <w:pPr>
        <w:pStyle w:val="RIENTRO3"/>
        <w:rPr/>
      </w:pPr>
      <w:r>
        <w:rPr>
          <w:rFonts w:eastAsia="Times New Roman" w:cs="Times New Roman" w:ascii="Times New Roman" w:hAnsi="Times New Roman"/>
          <w:i/>
          <w:iCs/>
          <w:u w:val="single"/>
        </w:rPr>
        <w:t>Località Ronchi</w:t>
      </w:r>
      <w:r>
        <w:rPr>
          <w:rFonts w:eastAsia="Times New Roman" w:cs="Times New Roman" w:ascii="Times New Roman" w:hAnsi="Times New Roman"/>
          <w:i/>
          <w:iCs/>
        </w:rPr>
        <w:t xml:space="preserve"> - interessata da una previsione di carattere turistico residenziale non è dotata di pubblica fognatura. </w:t>
      </w:r>
    </w:p>
    <w:p>
      <w:pPr>
        <w:pStyle w:val="RIENTRO3"/>
        <w:rPr/>
      </w:pPr>
      <w:r>
        <w:rPr>
          <w:rFonts w:eastAsia="Times New Roman" w:cs="Times New Roman" w:ascii="Times New Roman" w:hAnsi="Times New Roman"/>
          <w:i/>
          <w:iCs/>
          <w:u w:val="single"/>
        </w:rPr>
        <w:t>Località Faidello</w:t>
      </w:r>
      <w:r>
        <w:rPr>
          <w:rFonts w:eastAsia="Times New Roman" w:cs="Times New Roman" w:ascii="Times New Roman" w:hAnsi="Times New Roman"/>
          <w:i/>
          <w:iCs/>
        </w:rPr>
        <w:t xml:space="preserve"> - in questa località, interessata da una previsione turistico residenziale oltre che da zone per attrezzature ricettive, non esiste attualmente alcun sistema depurativo ed anche il sistema fognario necessità di interventi.</w:t>
      </w:r>
    </w:p>
    <w:p>
      <w:pPr>
        <w:pStyle w:val="RIENTRO3"/>
        <w:rPr/>
      </w:pPr>
      <w:r>
        <w:rPr>
          <w:rFonts w:eastAsia="Times New Roman" w:cs="Times New Roman" w:ascii="Times New Roman" w:hAnsi="Times New Roman"/>
          <w:i/>
          <w:iCs/>
          <w:u w:val="single"/>
        </w:rPr>
        <w:t>Località Dogana</w:t>
      </w:r>
      <w:r>
        <w:rPr>
          <w:rFonts w:eastAsia="Times New Roman" w:cs="Times New Roman" w:ascii="Times New Roman" w:hAnsi="Times New Roman"/>
          <w:i/>
          <w:iCs/>
        </w:rPr>
        <w:t xml:space="preserve"> - la zona interessata da previsioni di tipo turistico ricettive, e già caratterizzata da una forte presenza di tipo turistico, presenta problemi relativamente al depuratore esistente che non dà garanzie di funzionamento ed è probabilmente inadeguato al trattamento di carichi estremamente fluttuanti, oltre ad essere localizzato in prossimità dell'edificato</w:t>
      </w:r>
    </w:p>
    <w:p>
      <w:pPr>
        <w:pStyle w:val="RIENTRO3"/>
        <w:rPr/>
      </w:pPr>
      <w:r>
        <w:rPr>
          <w:rFonts w:eastAsia="Times New Roman" w:cs="Times New Roman" w:ascii="Times New Roman" w:hAnsi="Times New Roman"/>
          <w:i/>
          <w:iCs/>
          <w:u w:val="single"/>
        </w:rPr>
        <w:t>Località Fredicciola</w:t>
      </w:r>
      <w:r>
        <w:rPr>
          <w:rFonts w:eastAsia="Times New Roman" w:cs="Times New Roman" w:ascii="Times New Roman" w:hAnsi="Times New Roman"/>
          <w:i/>
          <w:iCs/>
        </w:rPr>
        <w:t xml:space="preserve"> - In questa zona sono concentrate le aree produttive di Fiumalbo, quelle esistenti e quelle di nuova previsione. La zona risulta attualmente dotata di brevi tratti fognari privi di idonei sistemi di depurazione ed anche in relazione a questa zona è necessario prevedere il collettamento presso l'impianto centralizzato di depurazione.</w:t>
      </w:r>
    </w:p>
    <w:p>
      <w:pPr>
        <w:pStyle w:val="TESTO"/>
        <w:rPr>
          <w:rFonts w:ascii="Times New Roman" w:hAnsi="Times New Roman" w:eastAsia="Times New Roman" w:cs="Times New Roman"/>
          <w:i/>
          <w:i/>
          <w:iCs/>
        </w:rPr>
      </w:pPr>
      <w:r>
        <w:rPr>
          <w:rFonts w:eastAsia="Times New Roman" w:cs="Times New Roman" w:ascii="Times New Roman" w:hAnsi="Times New Roman"/>
          <w:i/>
          <w:iCs/>
        </w:rPr>
        <w:t>In generale relativamente al problema dello smaltimento e depurazione dei reflui civili la soluzione più idonea potrebbe consistere nella realizzazione di un impianto di depurazione centralizzato ubicato nel Capoluogo e di collettori principali di adduzione delle frazioni (Faidello e Dogana).</w:t>
      </w:r>
    </w:p>
    <w:p>
      <w:pPr>
        <w:pStyle w:val="TESTO"/>
        <w:rPr>
          <w:rFonts w:ascii="Times New Roman" w:hAnsi="Times New Roman" w:eastAsia="Times New Roman" w:cs="Times New Roman"/>
          <w:i/>
          <w:i/>
          <w:iCs/>
        </w:rPr>
      </w:pPr>
      <w:r>
        <w:rPr>
          <w:rFonts w:eastAsia="Times New Roman" w:cs="Times New Roman" w:ascii="Times New Roman" w:hAnsi="Times New Roman"/>
          <w:i/>
          <w:iCs/>
        </w:rPr>
        <w:t>Si osserva inoltre, sempre per quanto espresso dal parere del Servizio Gestione Risorse della Provincia di Modena che il PRG individua a valle del Capoluogo, in sponda sinistra del Torrente Scoltenna, un'area da destinare alla costruzione di un impianto di depurazione. L'area individuata  presenta notevoli problemi in merito all'accessibilità. Parrebbe più opportuno prevedere una diversa localizzazione in sponda destra, anche più a valle, per garantire maggiore accessibilità e migliore funzionalità dell'impianto da realizzare.</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B) - Si chiede pertanto all'A.C. di controdedurre in relazione al fatto che la previsione di ulteriori quote insediative residenziali e produttive deve essere assoggettata alla realizzazione/dimensionamento delle reti  tecnologiche e degli impianti di legge. Tale condizione di fattibilità deve essere esplicita, sia per quanto riguarda  la possibilità di attuazione degli strumenti urbanistici preventivi, sia in relazione ai programmi di attuazione del Piano stesso, in generale ed in particolare per le zone sopra citate Pare inoltre opportuno prevedere nelle aree di nuova realizzazione, la separazione acque bianche/acque ner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OTTOTITOLI"/>
        <w:ind w:left="426" w:right="1" w:hanging="426"/>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3</w:t>
        <w:tab/>
        <w:t>Strumenti di pianificazione e di programmazione sovracomunale</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3.1</w:t>
        <w:tab/>
        <w:t>PIANO DEL PARCO DELL'APPENNINO</w:t>
      </w:r>
    </w:p>
    <w:p>
      <w:pPr>
        <w:pStyle w:val="TESTO"/>
        <w:rPr>
          <w:rFonts w:ascii="Times New Roman" w:hAnsi="Times New Roman" w:eastAsia="Times New Roman" w:cs="Times New Roman"/>
          <w:i/>
          <w:i/>
          <w:iCs/>
        </w:rPr>
      </w:pPr>
      <w:r>
        <w:rPr>
          <w:rFonts w:eastAsia="Times New Roman" w:cs="Times New Roman" w:ascii="Times New Roman" w:hAnsi="Times New Roman"/>
          <w:i/>
          <w:iCs/>
        </w:rPr>
        <w:t>Oltre alle diverse tematiche richiamate al precedente punto 2  che appartengono in generale agli orientamenti strategici ed alle politiche di settore del PTI, il Comune di Fiumalbo è compreso nell'Area programma della collina/montagna ed individuato come Centro di base e come centro Specialistico come riferimento turistico della zona collinare-montana. Per la sua valenza turistica il Comune di Fiumalbo assume un ruolo di centro specialistico ed ora tale scelta si è concretizzata con la definitiva approvazione del Piano Regionale del Parco dell'Alto Appennino.</w:t>
      </w:r>
    </w:p>
    <w:p>
      <w:pPr>
        <w:pStyle w:val="TESTO"/>
        <w:rPr>
          <w:rFonts w:ascii="Times New Roman" w:hAnsi="Times New Roman" w:eastAsia="Times New Roman" w:cs="Times New Roman"/>
          <w:i/>
          <w:i/>
          <w:iCs/>
        </w:rPr>
      </w:pPr>
      <w:r>
        <w:rPr>
          <w:rFonts w:eastAsia="Times New Roman" w:cs="Times New Roman" w:ascii="Times New Roman" w:hAnsi="Times New Roman"/>
          <w:i/>
          <w:iCs/>
        </w:rPr>
        <w:t>Una considerevole parte del territorio comunale è interessata dal Parco Regionale dell'Alto Appennino. In relazione al fatto che a seguito dell'adozione della Variante Generale del PRG è stato definitivamente approvato il Piano del Parco con l'introduzione di modifiche sia normative che cartografiche dovranno essere apportati in fase di controdeduzione della VG gli adeguamenti di seguito richiesti.</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C) Per quanto riguarda la conformità al Piano Territoriale del parco dell'Alto Appennino si chiede all'A.C. di controdedurre puntualmente a quanto successivamente evidenziato:</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numPr>
          <w:ilvl w:val="0"/>
          <w:numId w:val="2"/>
        </w:numPr>
        <w:tabs>
          <w:tab w:val="clear" w:pos="709"/>
          <w:tab w:val="left" w:pos="0" w:leader="none"/>
        </w:tabs>
        <w:ind w:left="794" w:right="1" w:hanging="794"/>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in tutte le tavole  si dovrà effettuare una sistematica modifica alle perimetrazioni di Parco e Pre-Parco al fine di adeguare la VG al PTR approvato con Delibera della Giunta Regionale n°3337 in data 23/12/1996;</w:t>
      </w:r>
    </w:p>
    <w:p>
      <w:pPr>
        <w:pStyle w:val="RIENTRO77"/>
        <w:numPr>
          <w:ilvl w:val="0"/>
          <w:numId w:val="2"/>
        </w:numPr>
        <w:tabs>
          <w:tab w:val="clear" w:pos="709"/>
          <w:tab w:val="left" w:pos="0" w:leader="none"/>
        </w:tabs>
        <w:ind w:left="794" w:right="1" w:hanging="794"/>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deve essere adeguato l'art12 comma 21 delle NTA del PRG "Zone ricadenti all'interno del  Parco Regionale dell'Alto Appennino Modenese" integrando le disposizioni in modo da prevedere che  le prescrizioni e le previsioni contenute nel PTP  siano applicate non solo entro il perimetro del  Parco ma anche nel Pre-Parco , per  quanto  specificato all'interno del PTP; pertanto nelle aree comprese nel Preparco le previsioni del PRG dovranno essere conformi  al PTP e per quanto non disciplinato da questo strumenti  conformi ai disposti del PTPR.</w:t>
      </w:r>
    </w:p>
    <w:p>
      <w:pPr>
        <w:pStyle w:val="RIENTRO77"/>
        <w:numPr>
          <w:ilvl w:val="0"/>
          <w:numId w:val="2"/>
        </w:numPr>
        <w:tabs>
          <w:tab w:val="clear" w:pos="709"/>
          <w:tab w:val="left" w:pos="0" w:leader="none"/>
        </w:tabs>
        <w:ind w:left="794" w:right="1" w:hanging="794"/>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Da un'analisi puntuale delle proposte di PRG emergono, tra quelle relative a nuove zonizzazioni, previsioni  che sono in contrasto con le disposizioni dell'art.10.2 del PTP o comunque da sottoporre ad un pronunciamento del Comitato Tecnico Scientifico del Parco: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ab/>
        <w:t xml:space="preserve">- ZONA  D2 di nuova previsione ubicata a lato della SS 12 nel tratto tra Pievepelago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ab/>
        <w:t xml:space="preserve">  e Fiumalbo è ubicata in area di Preparco; (ex-discarica)</w:t>
      </w:r>
    </w:p>
    <w:p>
      <w:pPr>
        <w:pStyle w:val="RIENTRO77"/>
        <w:ind w:left="397" w:right="1"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ZONA D3 in località Doccia</w:t>
      </w:r>
    </w:p>
    <w:p>
      <w:pPr>
        <w:pStyle w:val="RIENTRO33"/>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3.2</w:t>
        <w:tab/>
        <w:t>Piano Infraregionale delle Attività Estrattive</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La variante in oggetto non interferisce con la pianificazione infraregionale delle attività estrattive e pertanto non si riscontrano difformità con la pianificazione provinciale. </w:t>
      </w:r>
    </w:p>
    <w:p>
      <w:pPr>
        <w:pStyle w:val="TESTO"/>
        <w:rPr>
          <w:rFonts w:ascii="Times New Roman" w:hAnsi="Times New Roman" w:eastAsia="Times New Roman" w:cs="Times New Roman"/>
          <w:i/>
          <w:i/>
          <w:iCs/>
        </w:rPr>
      </w:pPr>
      <w:r>
        <w:rPr>
          <w:rFonts w:eastAsia="Times New Roman" w:cs="Times New Roman" w:ascii="Times New Roman" w:hAnsi="Times New Roman"/>
          <w:i/>
          <w:iCs/>
        </w:rPr>
        <w:t>Si ricorda che il P.I.A.E. della Provincia di Modena, approvato dalla R.E.R., contiene per il Comune di Fiumalbo due previsioni di cava in ambito estrattivo comunale da localizzare a cura del Comune secondo i criteri dell'art.52 delle NTA del PIAE, e precisamente n°1 ambito di materiali litici di monte per 50.000 mc e n° 1 ambito di pietra da taglio per 10.000 mc.</w:t>
      </w:r>
    </w:p>
    <w:p>
      <w:pPr>
        <w:pStyle w:val="TESTO"/>
        <w:rPr>
          <w:rFonts w:ascii="Times New Roman" w:hAnsi="Times New Roman" w:eastAsia="Times New Roman" w:cs="Times New Roman"/>
          <w:i/>
          <w:i/>
          <w:iCs/>
        </w:rPr>
      </w:pPr>
      <w:r>
        <w:rPr>
          <w:rFonts w:eastAsia="Times New Roman" w:cs="Times New Roman" w:ascii="Times New Roman" w:hAnsi="Times New Roman"/>
          <w:i/>
          <w:iCs/>
        </w:rPr>
        <w:t>Il Comune di Fiumalbo è attualmente sprovvisto del PAE comunale che dovrà essere redatto come previsto dalla L.R. 17/91 che prevede l'adeguamento della pianificazione comunale agli strumenti sovracomunali entro un anno dall'approvazione del PIAE. Fermo  restando che la pianificazione settoriale del PAE produce automaticamente variante allo strumento urbanistico vigente sarà necessario coordinare e quindi inserire anche nelle carte di piano le previsioni del PAE.</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D)  ZONE  D7 - Zone destinate all'esercizio di cave</w:t>
      </w:r>
    </w:p>
    <w:p>
      <w:pPr>
        <w:pStyle w:val="RIENTRO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unzioni ammesse - appare generica la definizione di "Coltivazione di cave" come DESTINAZIONE PREVALENTE in quanto si tratta di una funzione di fatto incompatibile con quasi tutte le altre funzioni. Si sottolinea inoltre che tale tipo di zonizzazione non si ritrova nella cartografia del PRG.</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3.3</w:t>
        <w:tab/>
        <w:t>Piano Infraregionale per lo smaltimento dei rifiuti urbani e  speciali</w:t>
      </w:r>
    </w:p>
    <w:p>
      <w:pPr>
        <w:pStyle w:val="TESTO"/>
        <w:rPr>
          <w:rFonts w:ascii="Times New Roman" w:hAnsi="Times New Roman" w:eastAsia="Times New Roman" w:cs="Times New Roman"/>
          <w:i/>
          <w:i/>
          <w:iCs/>
        </w:rPr>
      </w:pPr>
      <w:r>
        <w:rPr>
          <w:rFonts w:eastAsia="Times New Roman" w:cs="Times New Roman" w:ascii="Times New Roman" w:hAnsi="Times New Roman"/>
          <w:i/>
          <w:iCs/>
        </w:rPr>
        <w:t>Il Piano Infraregionale per lo Smaltimento dei Rifiuti individua a Fiumalbo una previsione di Discarica di 1° categoria per R.S.U. ed assimilabili in località "La Piana", l'intervento è finalizzato al risanamento di una discarica abusiva ed alla realizzazione di un nuovo impianto. La previsione di recupero finale dell'area interessata da tale previsione è prevista dal PISRUS a bosco.</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E) - Non risulta delimitata l'area di ubicazione dell'attuale discarica che viene individuata come zona agricola di tutela generalizzata e non come zona per attrezzature tecniche e tecnologiche D4, nel periodo di attività,  e come da recuperare con destinazione   a rimboschimento.</w:t>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4</w:t>
        <w:tab/>
        <w:t>vincoli  derivanti da specifiche disposizioni legislative</w:t>
      </w:r>
    </w:p>
    <w:p>
      <w:pPr>
        <w:pStyle w:val="TESTO"/>
        <w:rPr>
          <w:rFonts w:ascii="Times New Roman" w:hAnsi="Times New Roman" w:eastAsia="Times New Roman" w:cs="Times New Roman"/>
          <w:i/>
          <w:i/>
          <w:iCs/>
        </w:rPr>
      </w:pPr>
      <w:r>
        <w:rPr>
          <w:rFonts w:eastAsia="Times New Roman" w:cs="Times New Roman" w:ascii="Times New Roman" w:hAnsi="Times New Roman"/>
          <w:i/>
          <w:iCs/>
        </w:rPr>
        <w:t>Rispetto alla viabilità</w:t>
      </w:r>
    </w:p>
    <w:p>
      <w:pPr>
        <w:pStyle w:val="TESTO"/>
        <w:rPr>
          <w:rFonts w:ascii="Times New Roman" w:hAnsi="Times New Roman" w:eastAsia="Times New Roman" w:cs="Times New Roman"/>
          <w:i/>
          <w:i/>
          <w:iCs/>
        </w:rPr>
      </w:pPr>
      <w:r>
        <w:rPr>
          <w:rFonts w:eastAsia="Times New Roman" w:cs="Times New Roman" w:ascii="Times New Roman" w:hAnsi="Times New Roman"/>
          <w:i/>
          <w:iCs/>
        </w:rPr>
        <w:t>Per una esatta definizione dei rispetti relativi alla rete viaria e per una corretta verifica si richiede di integrare gli elaborati con la Delibera e gli atti tecnici relativi alla delimitazione del Centro Abitato  come previsto dal Nuovo Codice della Strada D.LGS. n. 285/92 e s.m..</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Risulta, inoltre, necessario indicare nella cartografia di Piano le fasce di rispetto all'interno e all'esterno del Centro Abitato e normate all'interno delle N.T.A.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 - Si chiede all'A.C. di controdedurre nel merito delle richieste relative ai rispetti della viabilità fornendo l'individuazione Centro Abitato ed operando la classificazione delle strade ai sensi del D.LGS n° 285/97 e s.m.</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TESTO"/>
        <w:rPr>
          <w:rFonts w:ascii="Times New Roman" w:hAnsi="Times New Roman" w:eastAsia="Times New Roman" w:cs="Times New Roman"/>
          <w:i/>
          <w:i/>
          <w:iCs/>
        </w:rPr>
      </w:pPr>
      <w:r>
        <w:rPr>
          <w:rFonts w:eastAsia="Times New Roman" w:cs="Times New Roman" w:ascii="Times New Roman" w:hAnsi="Times New Roman"/>
          <w:i/>
          <w:iCs/>
        </w:rPr>
        <w:t>Rispetto cimiteriale</w:t>
      </w:r>
    </w:p>
    <w:p>
      <w:pPr>
        <w:pStyle w:val="TESTO"/>
        <w:rPr>
          <w:rFonts w:ascii="Times New Roman" w:hAnsi="Times New Roman" w:eastAsia="Times New Roman" w:cs="Times New Roman"/>
          <w:i/>
          <w:i/>
          <w:iCs/>
        </w:rPr>
      </w:pPr>
      <w:r>
        <w:rPr>
          <w:rFonts w:eastAsia="Times New Roman" w:cs="Times New Roman" w:ascii="Times New Roman" w:hAnsi="Times New Roman"/>
          <w:i/>
          <w:iCs/>
        </w:rPr>
        <w:t>Nel territorio del Comune di Fiumalbo sono presenti due strutture cimiteriali: una nel Capoluogo ed una in località La Piana, per entrambe il PRG prevede un rispetto di 50 metri, il rispetto indicato sulle tavole di Piano risulta inferiore a quanto fissato per Legge 1265/34 (200 metri)</w:t>
      </w:r>
    </w:p>
    <w:p>
      <w:pPr>
        <w:pStyle w:val="TESTO"/>
        <w:rPr>
          <w:rFonts w:ascii="Times New Roman" w:hAnsi="Times New Roman" w:eastAsia="Times New Roman" w:cs="Times New Roman"/>
          <w:i/>
          <w:i/>
          <w:iCs/>
        </w:rPr>
      </w:pPr>
      <w:r>
        <w:rPr>
          <w:rFonts w:eastAsia="Times New Roman" w:cs="Times New Roman" w:ascii="Times New Roman" w:hAnsi="Times New Roman"/>
          <w:i/>
          <w:iCs/>
        </w:rPr>
        <w:t>A riguardo si rammenta che l' ampiezza delle zone di rispetto delle strutture cimiteriali è definita ai sensi della Legge n.1265/34, art.338 e del DPR n. 285/90, art.57. In assenza di decreti di riduzione delle medesime ai sensi delle leggi vigenti, esse sono di 200 metri e non possono comunque essere inferiori a 50 metri. Entro tali zone di rispetto sono ammessi unicamente gli interventi di cui alla citata Legge n. 1265/34 e DPR n. 285/90."</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G) - Si chiede all'A.C. di controdedurre fornendo chiarimenti sulla conformità dei rispetti cimiteriali riportati nelle tavole del PRG anche in relazione a quanto esplicitamente richiesto nel Parere AUSL.</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Rispetto degli elettrodotti </w:t>
      </w:r>
    </w:p>
    <w:p>
      <w:pPr>
        <w:pStyle w:val="TESTO"/>
        <w:rPr>
          <w:rFonts w:ascii="Times New Roman" w:hAnsi="Times New Roman" w:eastAsia="Times New Roman" w:cs="Times New Roman"/>
          <w:i/>
          <w:i/>
          <w:iCs/>
        </w:rPr>
      </w:pPr>
      <w:r>
        <w:rPr>
          <w:rFonts w:eastAsia="Times New Roman" w:cs="Times New Roman" w:ascii="Times New Roman" w:hAnsi="Times New Roman"/>
          <w:i/>
          <w:iCs/>
        </w:rPr>
        <w:t>Oltre al DPCM 23.04.1992, la tutela deve anche fare riferimento alla LR n. 10/93, che (art. 11- Comma 1°) relaziona tali problematiche agli strumenti urbanistici comunali. Si ritiene pertanto necessario riportare tali rispetti nelle tavole di zonizzazione della VG, e non solo il richiamo alle distanze di rispetto contenuto nelle NTA, sia in relazione alle linee elettriche esistenti che per quanto attiene al contenuto dei Piani di sviluppo di medio termine dell'ENEL.</w:t>
      </w:r>
    </w:p>
    <w:p>
      <w:pPr>
        <w:pStyle w:val="TESTO"/>
        <w:rPr>
          <w:rFonts w:ascii="Times New Roman" w:hAnsi="Times New Roman" w:eastAsia="Times New Roman" w:cs="Times New Roman"/>
          <w:i/>
          <w:i/>
          <w:iCs/>
        </w:rPr>
      </w:pPr>
      <w:r>
        <w:rPr>
          <w:rFonts w:eastAsia="Times New Roman" w:cs="Times New Roman" w:ascii="Times New Roman" w:hAnsi="Times New Roman"/>
          <w:i/>
          <w:iCs/>
        </w:rPr>
        <w:t>Inoltre, si ritiene che tale informazioni e individuazione di rispetti sia da relazionarsi non solo alla diretta edificazione delle aree ma anche alle previsioni urbanistiche eventualmente interessate da queste forme di tutela, rammentando che il rispetto si riferisce a spazi - anche non edificati - destinati alla presenza prolungata di persone.</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H) - Si chiede all'A.C. di controdedurre relativamente all'opportunità di inserire nelle tavole del PRG il rispetto agli elettrodotti  (rispetto comunque vigente) al fine di garantire in sede di pianificazione un reale coordinamento e la  completa informazione  delle diverse norme che riguardano il territorio.</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Rispetto dei depuratori</w:t>
      </w:r>
    </w:p>
    <w:p>
      <w:pPr>
        <w:pStyle w:val="TESTO"/>
        <w:rPr>
          <w:rFonts w:ascii="Times New Roman" w:hAnsi="Times New Roman" w:eastAsia="Times New Roman" w:cs="Times New Roman"/>
          <w:i/>
          <w:i/>
          <w:iCs/>
        </w:rPr>
      </w:pPr>
      <w:r>
        <w:rPr>
          <w:rFonts w:eastAsia="Times New Roman" w:cs="Times New Roman" w:ascii="Times New Roman" w:hAnsi="Times New Roman"/>
          <w:i/>
          <w:iCs/>
        </w:rPr>
        <w:t>In relazione alla Legge n. 319/76 ed alla Delibera del Comitato dei Ministri per la tutela delle acque dall'inquinamento del 04.02.77 (pubblicato . su G.U. n. 48 del 21.02.1977) si rammenta che essa stabilisce: "Per gli impianti di depurazione che trattino scarichi contenenti microrganismi patogeni e/o sostanze pericolose alla salute dell'uomo è prescritta una inderogabile fascia di rispetto assoluto, con vincolo di inedificabilità  circostante l'area destinata all'impianto (...) in ogni caso la larghezza non potrà essere inferiore a 100 metri." (Allegato 4 - impianti di depurazione - punto 1.2). Tale limite, derogabile nei soli casi e modi di cui al punto 1.6, è riferito a TUTTI i tipi di impianti, anche a quelli con smaltimento sul suolo, ammissibili tuttavia per insediamenti civili solo se di consistenza inferiore a 50 vani o a 5.000 mc (Allegato 5).</w:t>
      </w:r>
    </w:p>
    <w:p>
      <w:pPr>
        <w:pStyle w:val="TESTO"/>
        <w:rPr>
          <w:rFonts w:ascii="Times New Roman" w:hAnsi="Times New Roman" w:eastAsia="Times New Roman" w:cs="Times New Roman"/>
          <w:i/>
          <w:i/>
          <w:iCs/>
        </w:rPr>
      </w:pPr>
      <w:r>
        <w:rPr>
          <w:rFonts w:eastAsia="Times New Roman" w:cs="Times New Roman" w:ascii="Times New Roman" w:hAnsi="Times New Roman"/>
          <w:i/>
          <w:iCs/>
        </w:rPr>
        <w:t>Località Dogana - La localizzazione  del Depuratore di tale frazione con il relativo rispetto di 100 metri (normato dall'art.12 comma 20) determina in relazione alla variazione di previsione da zona residenziale a zona alberghiera vincoli alla nuova edificazione, validi a prescindere dalla norma di zona quindi efficaci anche relativamente alla previsione già presente nel piano vigente.</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I) - Si chiede all'A.C. di controdedurre relativamente alla localizzazione del Depuratore in   località Dogana, anche in rapporto a quanto già espresso al punto  2.2</w:t>
      </w:r>
    </w:p>
    <w:p>
      <w:pPr>
        <w:pStyle w:val="PARAGRAF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5</w:t>
        <w:tab/>
        <w:t>LE SCELTE DEL PRG E LA LORO VALUTAZIONE IN RIFERIMENTO AL piano Territoriale Paesistico regionale</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Tutela di laghi, bacini e corsi d'acqua - art. 17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Le zone di tutela di cui all'articolo 17 del PTPR  presenti nel territorio di  Fiumalbo sono  individuabili in relazione a quanto specificatamente previsto:</w:t>
      </w:r>
    </w:p>
    <w:p>
      <w:pPr>
        <w:pStyle w:val="RIENTRO33"/>
        <w:numPr>
          <w:ilvl w:val="0"/>
          <w:numId w:val="3"/>
        </w:numPr>
        <w:tabs>
          <w:tab w:val="clear" w:pos="709"/>
          <w:tab w:val="left" w:pos="0" w:leader="none"/>
        </w:tabs>
        <w:ind w:left="455" w:right="1" w:hanging="455"/>
        <w:rPr>
          <w:rFonts w:ascii="Times New Roman" w:hAnsi="Times New Roman" w:eastAsia="Times New Roman" w:cs="Times New Roman"/>
          <w:i/>
          <w:i/>
          <w:iCs/>
        </w:rPr>
      </w:pPr>
      <w:r>
        <w:rPr>
          <w:rFonts w:eastAsia="Times New Roman" w:cs="Times New Roman" w:ascii="Times New Roman" w:hAnsi="Times New Roman"/>
          <w:i/>
          <w:iCs/>
        </w:rPr>
        <w:t>per una fascia di 150 metri dal torrente Scoltenna  in relazione a  quanto previsto al comma 1 lettera b dell'art.17;</w:t>
      </w:r>
    </w:p>
    <w:p>
      <w:pPr>
        <w:pStyle w:val="RIENTRO33"/>
        <w:numPr>
          <w:ilvl w:val="0"/>
          <w:numId w:val="3"/>
        </w:numPr>
        <w:tabs>
          <w:tab w:val="clear" w:pos="709"/>
          <w:tab w:val="left" w:pos="0" w:leader="none"/>
        </w:tabs>
        <w:ind w:left="171" w:right="1" w:hanging="171"/>
        <w:rPr>
          <w:rFonts w:ascii="Times New Roman" w:hAnsi="Times New Roman" w:eastAsia="Times New Roman" w:cs="Times New Roman"/>
          <w:i/>
          <w:i/>
          <w:iCs/>
        </w:rPr>
      </w:pPr>
      <w:r>
        <w:rPr>
          <w:rFonts w:eastAsia="Times New Roman" w:cs="Times New Roman" w:ascii="Times New Roman" w:hAnsi="Times New Roman"/>
          <w:i/>
          <w:iCs/>
        </w:rPr>
        <w:t>per una fascia di 50 metri del Rio Acquicciola, e del Fosso delle Tagliole per quanto previsto al comma 1 lettera b dell'art.34 in richiamo all'allegato m.</w:t>
      </w:r>
    </w:p>
    <w:p>
      <w:pPr>
        <w:pStyle w:val="TESTO"/>
        <w:rPr>
          <w:rFonts w:ascii="Times New Roman" w:hAnsi="Times New Roman" w:eastAsia="Times New Roman" w:cs="Times New Roman"/>
          <w:i/>
          <w:i/>
          <w:iCs/>
        </w:rPr>
      </w:pPr>
      <w:r>
        <w:rPr>
          <w:rFonts w:eastAsia="Times New Roman" w:cs="Times New Roman" w:ascii="Times New Roman" w:hAnsi="Times New Roman"/>
          <w:i/>
          <w:iCs/>
        </w:rPr>
        <w:t>Il PRG prevede queste aree di tutela e ne individua altre sottoposte alla medesime disciplina in  ambiti limitrofi  ad altri corsi d'acqua minori come il Rio San Rocco - Rio delle Pozze - Torrente  Motte - Fosso Riaccio.</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1010"/>
        <w:rPr>
          <w:rFonts w:ascii="Times New Roman" w:hAnsi="Times New Roman" w:eastAsia="Times New Roman" w:cs="Times New Roman"/>
          <w:i/>
          <w:i/>
          <w:iCs/>
        </w:rPr>
      </w:pPr>
      <w:r>
        <w:rPr>
          <w:rFonts w:eastAsia="Times New Roman" w:cs="Times New Roman" w:ascii="Times New Roman" w:hAnsi="Times New Roman"/>
          <w:i/>
          <w:iCs/>
        </w:rPr>
        <w:t xml:space="preserve">(J)  </w:t>
        <w:tab/>
        <w:t>In relazione alle funzioni insediabili in aree sottoposte a tutela ai sensi dell'art.17 del PTPR e dell'art.33 della L.R. 47/78 e s.m., ed inoltre, nel merito delle specifiche localizzazioni proposte dalla V.G. in relazione alle medesime zone di tutela, s'invita l'A.C. ad adeguarsi per quanto di seguito argomentato:</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Per gli aspetti relativi alla normativa prevista dal PRG all'art.12 comma 3 -  Zone di tutele dei caratteri ambientali di laghi bacini e corsi d'acqua - in combinato disposto con le norme di cui al CAPO III° -Territorio extraurbano ( Zone E.3.1),  si osserva:</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 - all’art.12 punto 3 della VG occorre espressamente riportare le prescrizioni dell’art.17 PTPR nella formulazione completa, verificando inoltre il contenuto del citato art.26 della VG con gli indirizzi e le direttive dell’art.17;</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 - inoltre per le aree esondabili valgono le prescrizioni del comma 10° art. 17 che occorre integralmente recepire nell’ambito dell’art12 VG (punto 3) ed art. 26 (zone E.3.1.a) per gli aspetti relativi alle funzioni insediabili. Nella fascia di tutela assoluta sono inammissibili anche tutte le funzioni di tipo agricolo previste nella tab.”A” dell’art.26 oltre a quelle della tab.”B” che siano in contrasto con quanto previsto al comma 10 dell'art. 17.</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 - Sempre con  riferimento alle Funzioni insediabili si osserva quanto segue:</w:t>
      </w:r>
    </w:p>
    <w:p>
      <w:pPr>
        <w:pStyle w:val="RIENTRO15"/>
        <w:rPr>
          <w:rFonts w:ascii="Times New Roman" w:hAnsi="Times New Roman" w:eastAsia="Times New Roman" w:cs="Times New Roman"/>
          <w:i/>
          <w:i/>
          <w:iCs/>
        </w:rPr>
      </w:pPr>
      <w:r>
        <w:rPr>
          <w:rFonts w:eastAsia="Times New Roman" w:cs="Times New Roman" w:ascii="Times New Roman" w:hAnsi="Times New Roman"/>
          <w:i/>
          <w:iCs/>
          <w:u w:val="single"/>
        </w:rPr>
        <w:t>Tabella A - Funzioni agricole insediabili nelle diverse zone</w:t>
      </w:r>
    </w:p>
    <w:p>
      <w:pPr>
        <w:pStyle w:val="RIENTRO15"/>
        <w:rPr>
          <w:rFonts w:ascii="Times New Roman" w:hAnsi="Times New Roman" w:eastAsia="Times New Roman" w:cs="Times New Roman"/>
          <w:i/>
          <w:i/>
          <w:iCs/>
        </w:rPr>
      </w:pPr>
      <w:r>
        <w:rPr>
          <w:rFonts w:eastAsia="Times New Roman" w:cs="Times New Roman" w:ascii="Times New Roman" w:hAnsi="Times New Roman"/>
          <w:i/>
          <w:iCs/>
        </w:rPr>
        <w:t>Tutela assoluta E3.1a - per l'insediamento di funzioni di tipo F1 e F2 nella zona di tutela assoluta non si ritiene opportuno alcun intervento diverso dalla manutenzione ordinaria e straordinaria (fermo restando quanto specificatamente previsto per immobili censiti come Beni Culturali) ; le funzioni di tipo F.11, F.15, F.7, F.8, F.9, G.10b, F.10 non sono di fatto compatibili con tale ambito di tutela a prescindere dal tipo di intervento ammesso sull'immobile, in relazione all'Art. 17 del PTPR  cosa valida anche per  l'insediamento di nuove funzioni del tipo F3, F4, F5, F6, F12, F14, F16 ;</w:t>
      </w:r>
    </w:p>
    <w:p>
      <w:pPr>
        <w:pStyle w:val="RIENTRO15"/>
        <w:rPr>
          <w:rFonts w:ascii="Times New Roman" w:hAnsi="Times New Roman" w:eastAsia="Times New Roman" w:cs="Times New Roman"/>
          <w:i/>
          <w:i/>
          <w:iCs/>
        </w:rPr>
      </w:pPr>
      <w:r>
        <w:rPr>
          <w:rFonts w:eastAsia="Times New Roman" w:cs="Times New Roman" w:ascii="Times New Roman" w:hAnsi="Times New Roman"/>
          <w:i/>
          <w:iCs/>
        </w:rPr>
        <w:t xml:space="preserve">Tutela allargata E3.1b - Si esprimono perplessità in relazione ai disposti dell'art. 17 comma 8° del PTPR, sulle funzioni di tipo F.11, F.7, F.8, F.9, G.10b, F10 (attività di tipo intensivo) se si configurano come nuovo insediamento ossia come funzione insediabile ex novo (e non come intervento ammesso sull'edificio nel caso di attività già esistente). </w:t>
      </w:r>
    </w:p>
    <w:p>
      <w:pPr>
        <w:pStyle w:val="RIENTRO15"/>
        <w:rPr>
          <w:rFonts w:ascii="Times New Roman" w:hAnsi="Times New Roman" w:eastAsia="Times New Roman" w:cs="Times New Roman"/>
          <w:i/>
          <w:i/>
          <w:iCs/>
        </w:rPr>
      </w:pPr>
      <w:r>
        <w:rPr>
          <w:rFonts w:eastAsia="Times New Roman" w:cs="Times New Roman" w:ascii="Times New Roman" w:hAnsi="Times New Roman"/>
          <w:i/>
          <w:iCs/>
          <w:u w:val="single"/>
        </w:rPr>
        <w:t>Tabella B - Funzioni di tipo urbano insediabili nelle diverse zone</w:t>
      </w:r>
    </w:p>
    <w:p>
      <w:pPr>
        <w:pStyle w:val="RIENTRO15"/>
        <w:rPr>
          <w:rFonts w:ascii="Times New Roman" w:hAnsi="Times New Roman" w:eastAsia="Times New Roman" w:cs="Times New Roman"/>
          <w:i/>
          <w:i/>
          <w:iCs/>
        </w:rPr>
      </w:pPr>
      <w:r>
        <w:rPr>
          <w:rFonts w:eastAsia="Times New Roman" w:cs="Times New Roman" w:ascii="Times New Roman" w:hAnsi="Times New Roman"/>
          <w:i/>
          <w:iCs/>
        </w:rPr>
        <w:t>Tutela assoluta E3.1a - Pur nella consapevolezza della necessità di recuperare il patrimonio edilizio esistente si osserva che la possibilità di insediare attività di tipo A1-9/C6, C1, C2, A10, B6, E7 all'interno dei primi 10 metri di rispetto di fiumi e torrenti sia inopportuna  in particolare  il nuovo insediamento di tali funzioni fuori dal perimetro del territorio urbanizzato dove i corsi d'acqua  non sono  regimati, tali funzioni  proprio per questo motivo non si configurano in linea con  i nuovi disposti dell'art. 40 L.R. 47/78 e s.m.  in termini di compatibilità ambientale. (fatta comunque salva  la specifica disciplina dei Beni Culturali).</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4 - Sono individuate alcune zone D3 in prossimità dei corsi d'acqua, zone che presentano anche caratteristiche di edificabilità che non si ritengono compatibili con i disposti di tutela, a prescindere quanto già detto  in generale al punto 2  sulla necessità di relazionare geologicamente tutte le zone con caratteristiche di edificabilità</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 - Dalle verifiche cartografiche emerge una parte di una zona D2 di nuova previsione interessata dal vincolo di tutela di cui all'art. 17 del PTPR, zona ubicata a nord del Capoluogo in prossimità della SS 12 ma isolata rispetto a qualsiasi altra previsione. Si sottolinea inoltre che tale previsione è anche  ricompresa all'interno della perimetrazione del Pre-Parco.</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6 - Una nuova destinazione residenziale finalizzata al recupero di edifici agricoli già esistenti è interessata dalla zona di tutela  di cui all'articolo 17 del Rio Acquicciole, fermo restando che ciò che può configurarsi come  non compatibile è la zonizzazione e non l'eventuale previsione i recupero dei fabbricati esistenti ai sensi dell'art. 40 della L.R. 47/78 e s.m. come modificato dalla L.R. 6/95.</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Tutela corpi idrici superficiali e sotterranei - Art. 28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Il territorio di Fiumalbo è interessato per una parte nella zona Nord-Est dal vincolo di tutela dei corpi idrici superficiali e sotterranei di cui all'art. 28 del PTPR. Il PRG norma tale zona solo con il comma 5° dell'art.12. Si ritiene che tale disposizione sia conforme per quanto riguarda la zona cartografata dal PTPR, anche in relazione al fatto che tale area risulta interamente ricompresa all'interno del perimetro del Parco Regionale. </w:t>
      </w:r>
    </w:p>
    <w:p>
      <w:pPr>
        <w:pStyle w:val="TESTO"/>
        <w:rPr>
          <w:rFonts w:ascii="Times New Roman" w:hAnsi="Times New Roman" w:eastAsia="Times New Roman" w:cs="Times New Roman"/>
          <w:i/>
          <w:i/>
          <w:iCs/>
        </w:rPr>
      </w:pPr>
      <w:r>
        <w:rPr>
          <w:rFonts w:eastAsia="Times New Roman" w:cs="Times New Roman" w:ascii="Times New Roman" w:hAnsi="Times New Roman"/>
          <w:i/>
          <w:iCs/>
        </w:rPr>
        <w:t>La variante proposta non risulta conforme in relazione ai disposti di cui al comma 2° dell'art.28 del PTPR che prescrive per gli strumenti di pianificazione subregionale l'obbligo di individuare le zone interessate da sorgenti naturali e da risorgive e dettare le relative disposizioni volte a tutelarne l'integrità  e gli aspetti ambientali e vegetazionali. A riguardo è inoltre da richiamare il rispetto del DM 236/88 specifico per le sorgenti captate ad uso idropotabile. Non risulta a riguardo assolutamente sufficiente quanto contenuto nell'elaborato Tav. n° 7 della Relazione Geologica "Carta della Idrogeologia e delle Sorgenti"</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K) - Si richiede pertanto di individuare nelle tavole di Piano le sorgenti e le relative  zone  di tutela normandole all'interno delle NTA.</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Zone di interesse paesaggistico ambientale - Art. 19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Premesso quanto già precedentemente richiamato sulla conformità dello strumento urbanistico in oggetto in relazione al Perimetro del Piano Territoriale del Parco (punto 3.2) si osserva che parte delle zone interessate dalla tutela di cui all'art.19 del PTPR sono ricomprese all'interno del Parco e pertanto valgono le norme del PTP approvato dalla R.E.R. con D.G. n° 3337 del 23/10/1996. Per le restanti zone, anche qualora ubicate nel perimetro del Preparco, valgono le perimetrazioni e le norme del PTPR, quindi devono essere correttamente individuati e normati tali ambiti di tutela.</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L)- In relazione alla conformità con i disposti dell'art.19 del PTPR dei contenuti della Variante al PRG di Fiumalbo si chiede di controdedurre in merito a quanto di seguito osservato:</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1 - TAVOLA ZONIZZAZIONE 7.1  - CAPOLUOGO</w:t>
      </w:r>
    </w:p>
    <w:p>
      <w:pPr>
        <w:pStyle w:val="RIENTRO105"/>
        <w:ind w:left="567" w:right="1" w:hanging="2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 - la zona omogenea C1 a Nord-Est del Capoluogo si trova all'interno dell'area perimetrata ai sensi dell'art. 19 del PTPR tale previsione si configura come una conferma, non ancora attuata, del precedente PRG. Tale previsione risulta conforme unicamente se rispondente ai disposti di cui al comma 1 lettere b) o f) dell'articolo 19 del Piano Paesistico;</w:t>
      </w:r>
    </w:p>
    <w:p>
      <w:pPr>
        <w:pStyle w:val="RIENTRO105"/>
        <w:ind w:left="567" w:right="1" w:hanging="2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 - anche una zona B2 sottoposta a POU, frontistante alla zona C1 di cui sopra, ricade in parte all'interno dell'area individuata come zona di tutela e risulta pertanto in parte non conforme;</w:t>
      </w:r>
    </w:p>
    <w:p>
      <w:pPr>
        <w:pStyle w:val="RIENTRO105"/>
        <w:ind w:left="567" w:right="1" w:hanging="2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 - in prossimità  della zona edificata a Est del Capoluogo sono state individuate nuove aree edificabili a destinazione residenziale che rientrano integralmente o in parte all'interno della zona di  tutela di cui all'art. 19.</w:t>
      </w:r>
    </w:p>
    <w:p>
      <w:pPr>
        <w:pStyle w:val="RIENTRO105"/>
        <w:ind w:left="567" w:right="1" w:hanging="2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2 - TAVOLA ZONIZZAZIONE 7.3 - FAIDELLO</w:t>
      </w:r>
    </w:p>
    <w:p>
      <w:pPr>
        <w:pStyle w:val="RIENTRO77"/>
        <w:ind w:left="397" w:right="1"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La zona omogenea C2 nella zona a Sud a margine dell'edificato risulta interamente ricompresa all'interno della zona di tutela come del resto tutte le nuove previsioni relative alla località, è pertanto necessario allo scopo di conformare le previsione procedere ad una corretta individuazione del perimetro del territorio urbanizzato ai sensi dell'art. 13  punto 3 della L.R. 47/78 e s.m., per discriminare le previsioni da quelle non coerenti con le prescrizioni dell'art. 19 del Piano Territoriale Paesistico Regionale.</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3 - TAVOLA ZONIZZAZIONE 6.2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       </w:t>
      </w:r>
      <w:r>
        <w:rPr>
          <w:rFonts w:eastAsia="Times New Roman" w:cs="Times New Roman" w:ascii="Times New Roman" w:hAnsi="Times New Roman"/>
          <w:b w:val="false"/>
          <w:bCs w:val="false"/>
          <w:i/>
          <w:iCs/>
        </w:rPr>
        <w:t>La zona residenziale B2 sottoposta a POU lungo il Fosso delle Pozze si trova completamente interclusa nell'ambito di tutela delle zone di particolare interesse paesaggistico-ambientale, oltra alla non conformità con i disposti del PTPR, si sottolinea lo scarso grado di accessibilità dell'area e la non conformità con le indicazioni dell'art. 39 della L.R. 47/78 e s.m. relativamente ai criteri di individuazione delle nuove aree edificabili.</w:t>
      </w:r>
    </w:p>
    <w:p>
      <w:pPr>
        <w:pStyle w:val="TESTO"/>
        <w:rPr>
          <w:rFonts w:ascii="Times New Roman" w:hAnsi="Times New Roman" w:eastAsia="Times New Roman" w:cs="Times New Roman"/>
          <w:i/>
          <w:i/>
          <w:iCs/>
        </w:rPr>
      </w:pPr>
      <w:r>
        <w:rPr>
          <w:rFonts w:eastAsia="Times New Roman" w:cs="Times New Roman" w:ascii="Times New Roman" w:hAnsi="Times New Roman"/>
          <w:i/>
          <w:iCs/>
        </w:rPr>
        <w:t>Riguardo alla normativa si riscontra una non esatta corrispondenza dei perimetri relativi agli ambiti tutelati dalla V.G., con le zone di cui o 19 del PTPR classificate di particolare interesse paesaggistico-ambientale; nel merito della relativa disciplina dettata dalla V.G. all'art.12, comma 8°) - vincolo paesistico - e come zone omogenee di tipo “E.3.3 - zone agricole di valore paesaggistico-ambientale”, normate al CAPO III delle NTA; non appare sufficiente il semplice richiamo alla disciplina dell’art. 19 del PTPR, che va invece articolata nel testo delle N.T.A.</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M) - Ai sensi del comma 2° lett. a) dell’art.14 LR 47/78 e s.m., si richiede l’adeguamento degli elaborati grafici della VG agli ambiti del PTPR interessati dall’art.19 e della relativa disciplina. Si chiede, inoltre, di controdedurre specificatamente a quanto espresso in relazione alle funzioni agricole insediabili (tab. "A" delle N.T.A.) ai seguenti punti :</w:t>
      </w:r>
    </w:p>
    <w:p>
      <w:pPr>
        <w:pStyle w:val="RIENTRO105"/>
        <w:ind w:left="850" w:right="1" w:hanging="42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tab/>
        <w:t>i nuovi interventi di tipo d.1 e d.2 dovranno risultare strettamente connessi alla conduzione del fondo ed alle esigenze abitative dei soggetti aventi i requisiti, ai sensi del punto c) comma 8 art.19 PTPR;</w:t>
      </w:r>
    </w:p>
    <w:p>
      <w:pPr>
        <w:pStyle w:val="RIENTRO105"/>
        <w:ind w:left="850" w:right="1" w:hanging="42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tab/>
        <w:t xml:space="preserve">i nuovi interventi di tipo G1 e G2 (impianti sportivi a raso e  per la balneazione) risultano incompatibili con le prescrizioni del comma 7 art.19; </w:t>
      </w:r>
    </w:p>
    <w:p>
      <w:pPr>
        <w:pStyle w:val="RIENTRO105"/>
        <w:ind w:left="850" w:right="1" w:hanging="42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w:t>
        <w:tab/>
        <w:t>quanto alle funzioni G1, G2, G4 di nuovo impianto (parchi e giardini pubblici) occorre attenersi alle prescrizioni contenute ai punti a) b) e c) comma 7 art.19 del PTPR. Inoltre va precisato, trattandosi di una zona G disciplinata dagli artt.32 e 33 delle N.T.A., che nell’ambito delle zone interessate dall’art.19 , trova applicazione soltanto l’art. 32 - zone a verde - con la precisa esclusione degli interventi - zone sportive - la cui disciplina non è conforme con i disposti del PTPR, è necessario inoltre che gli interventi consentiti dalla normativa siano di esclusivo riferimento a strutture precarie, e definiti quantitativamente con riferimento al contesto ambientale proprio per quanto esplicitato al comma 7° Art. 19 del Piano Paesistic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Zone di tutela naturalistica - Art.  25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Il PTPR individua un'ampia zona sottoposta a tutela naturalistica ai sensi dell'art. 25; tale ambito  risulta completamente intercluso nell'area sottoposta al regime del Piano Territoriale del Parco dell'Alto Appennino modenese di recente approvazione. </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N) - Ai sensi del comma 2 dell'art.30 del PTPR, essendo efficace l'azzonamento e le norme del Piano Territoriale del Parco sono da ritenersi superati gli indirizzi. le direttive e le prescrizioni  relativamente alle zone, ambiti e sistemi  ricompresi in tale perimetro, una volta che le previsioni di PRG siano condotte a conformità rispetto al Piano Territoriale del Parco (come esplicitato al punto 3.2).</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OTTOSOTTO"/>
        <w:ind w:left="0"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INSEDIAMENTI URBANI STORICI E STRUTTURE INSEDIATIVE STORICHE NON URBANE - ART. 22</w:t>
      </w:r>
    </w:p>
    <w:p>
      <w:pPr>
        <w:pStyle w:val="TESTO"/>
        <w:rPr>
          <w:rFonts w:ascii="Times New Roman" w:hAnsi="Times New Roman" w:eastAsia="Times New Roman" w:cs="Times New Roman"/>
          <w:i/>
          <w:i/>
          <w:iCs/>
        </w:rPr>
      </w:pPr>
      <w:r>
        <w:rPr>
          <w:rFonts w:eastAsia="Times New Roman" w:cs="Times New Roman" w:ascii="Times New Roman" w:hAnsi="Times New Roman"/>
          <w:i/>
          <w:iCs/>
        </w:rPr>
        <w:t>Nel territorio comunale di Fiumalbo  il PTPR individua  quali elementi del sistema insediativo storico le località di: Fiumalbo e Rotari. L'art. 22 prescrive l'analisi del territorio, assumendo le indicazioni fornite dall’elenco di cui al comma 3° dell’art.22 verificando la sussistenza di tali insediamenti, attraverso un'accurata analisi. La Vigente normativa di PRG prevedeva, oltre naturalmente al Capoluogo, tra i centri minori sottoposti a specifica disciplina particolareggiata le località: Ronchi, Villa, Cà di Gallo, Rotari e La Piana. La Variante Generale in esame prevede unicamente oltre al Capoluogo le località Ronchi e Rotari.</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numPr>
          <w:ilvl w:val="0"/>
          <w:numId w:val="4"/>
        </w:numPr>
        <w:tabs>
          <w:tab w:val="clear" w:pos="709"/>
          <w:tab w:val="left" w:pos="0" w:leader="none"/>
        </w:tabs>
        <w:ind w:left="283" w:right="1" w:hanging="283"/>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Si richiede pertanto di chiarire come, in relazione all'approfondimento richiesto dal PTPR, si sia arrivati a d escludere dette località dalla specifica disciplina particolareggiata di cui all'art. 36 della L.R. 47/78 e s.m. già approvate dalla regione Emilia Romagna.</w:t>
      </w:r>
    </w:p>
    <w:p>
      <w:pPr>
        <w:pStyle w:val="RIENTRO77"/>
        <w:ind w:left="0" w:right="1"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PARTICOLARI DISPOSIZIONI DI TUTELA DI SPECIFICI ELEMENTI - ART. 20</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ELEMENTI DI INTERESSE STORICO TESTIMONIALE - ART. 24</w:t>
      </w:r>
    </w:p>
    <w:p>
      <w:pPr>
        <w:pStyle w:val="TESTO"/>
        <w:rPr>
          <w:rFonts w:ascii="Times New Roman" w:hAnsi="Times New Roman" w:eastAsia="Times New Roman" w:cs="Times New Roman"/>
          <w:i/>
          <w:i/>
          <w:iCs/>
        </w:rPr>
      </w:pPr>
      <w:r>
        <w:rPr>
          <w:rFonts w:eastAsia="Times New Roman" w:cs="Times New Roman" w:ascii="Times New Roman" w:hAnsi="Times New Roman"/>
          <w:i/>
          <w:iCs/>
        </w:rPr>
        <w:t>L’art. 12 punto 15) - beni culturali minori - della VG assoggetta gli elementi del paesaggio aventi valore storico, artistico, ambientale e testimoniale, alla categoria di intervento di restauro conservativo, tuttavia non sono tutti espressamente individuati nelle tavole di piano. Nel merito si osserva che gli elementi di interesse storico-testimoniale ai sensi del comma 4 art. 24 del PTPR devono essere individuati, ai fini della loro salvaguardia, e sottoposti a specifiche prescrizioni di tutela.</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Sempre lo stesso art. 24 definisce dei criteri per individuare la viabilità storica, la viabilità panoramica, e le strutture che rivestono interesse storico-testimoniale. </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Il territorio amministrativo di Fiumalbo è interessato da una strada panoramica di cui all’elaborato H del PTPR. </w:t>
      </w:r>
    </w:p>
    <w:p>
      <w:pPr>
        <w:pStyle w:val="TESTO"/>
        <w:rPr>
          <w:rFonts w:ascii="Times New Roman" w:hAnsi="Times New Roman" w:eastAsia="Times New Roman" w:cs="Times New Roman"/>
          <w:i/>
          <w:i/>
          <w:iCs/>
        </w:rPr>
      </w:pPr>
      <w:r>
        <w:rPr>
          <w:rFonts w:eastAsia="Times New Roman" w:cs="Times New Roman" w:ascii="Times New Roman" w:hAnsi="Times New Roman"/>
          <w:i/>
          <w:iCs/>
        </w:rPr>
        <w:t>La VG individua nell’elaborato 1 dello scenario ambientale la viabilità principale e secondaria di fine 800, la strada ducale  ed i principali sentieri, dettando al punto 13)  art.12 delle N.T.A. una disciplina di tutela. Si osserva come tale individuazione appaia di difficile lettura soprattutto in riferimento alle strade panoramiche  elencate nel PTPR e pertanto si richiede  la corrispondente individuazione anche nell’elaborato 6 ed elaborato 7 della VG sia della viabilità storica, che della viabilità panoramica di interesse regionale.</w:t>
      </w:r>
    </w:p>
    <w:p>
      <w:pPr>
        <w:pStyle w:val="TESTO"/>
        <w:rPr>
          <w:rFonts w:ascii="Times New Roman" w:hAnsi="Times New Roman" w:eastAsia="Times New Roman" w:cs="Times New Roman"/>
          <w:i/>
          <w:i/>
          <w:iCs/>
        </w:rPr>
      </w:pPr>
      <w:r>
        <w:rPr>
          <w:rFonts w:eastAsia="Times New Roman" w:cs="Times New Roman" w:ascii="Times New Roman" w:hAnsi="Times New Roman"/>
          <w:i/>
          <w:iCs/>
        </w:rPr>
        <w:t>Per la viabilità storica valgono gli indirizzi del comma1 art.24 PTPR che per una migliore applicazione andrebbero integralmente recepiti nel punto 13) art.12 delle N.T.A. sia per gli aspetti di soppressione, privatizzazione..., sia per la tutela degli aspetti strutturali  (arredo e pertinenze): gli  interventi migliorativi delle condizioni di fruibilità devono comunque risultare compatibili con le finalità di tutela, salvaguardando ad esempio, ove esistano, vecchi selciati, pavimentazioni in sasso. ecc.,  anche in particolare per i vecchi sentieri , e nell’ambito dei centri abitati.</w:t>
      </w:r>
    </w:p>
    <w:p>
      <w:pPr>
        <w:pStyle w:val="TESTO"/>
        <w:rPr>
          <w:rFonts w:ascii="Times New Roman" w:hAnsi="Times New Roman" w:eastAsia="Times New Roman" w:cs="Times New Roman"/>
          <w:i/>
          <w:i/>
          <w:iCs/>
        </w:rPr>
      </w:pPr>
      <w:r>
        <w:rPr>
          <w:rFonts w:eastAsia="Times New Roman" w:cs="Times New Roman" w:ascii="Times New Roman" w:hAnsi="Times New Roman"/>
          <w:i/>
          <w:iCs/>
        </w:rPr>
        <w:t>L’art.20 del PTPR stabilisce degli indirizzi per gli strumenti di pianificazione subregionali, finalizzati alla tutela di specifici elementi come elencati al comma 1; pertanto il PRG è tenuto a dettare specifiche disposizioni volte a salvaguardare il profilo dei crinali, i coni visuali  nonché i punti di vista, procedendo pertanto ad una loro individuazione, unitamente agli elementi caratterizzanti particolari modalità di infrastrutturazione del territorio.</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P) - Pare pertanto necessario, ai sensi dell'art.8, comma 1 del PTPR, rendere conforme la VG ai sopracitati disposti del Piano Paesistico individuando gli elementi richiesti sugli elaborati di progetto rispetto a quelli già individuati nello tavola dello Scenario Ambientale articolando le relazioni di tutela in modo univoco all'interno della norma.</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L’Art. 20 del PTPR fra gli indirizzi alla pianificazione subregionale, specifica come debbano essere individuati gli elementi caratterizzanti particolari modalità di infrastrutturazione del territorio (strade, ponti, ecc.) quando presenti nei sistemi, zone ed elementi di cui al Titolo III (artt. 11, 17, 18, 19), dettando le relative disposizioni di tutela; devono inoltre essere definite le caratteristiche costruttive, tipologiche e formali, coerenti con le tradizioni locali, secondo cui effettuare gli interventi ammessi.</w:t>
      </w:r>
    </w:p>
    <w:p>
      <w:pPr>
        <w:pStyle w:val="TESTO"/>
        <w:rPr>
          <w:rFonts w:ascii="Times New Roman" w:hAnsi="Times New Roman" w:eastAsia="Times New Roman" w:cs="Times New Roman"/>
          <w:i/>
          <w:i/>
          <w:iCs/>
        </w:rPr>
      </w:pPr>
      <w:r>
        <w:rPr>
          <w:rFonts w:eastAsia="Times New Roman" w:cs="Times New Roman" w:ascii="Times New Roman" w:hAnsi="Times New Roman"/>
          <w:i/>
          <w:iCs/>
        </w:rPr>
        <w:t>Nelle zone agricole (di cui all’art.11 del PTPR) sono ammessi oltre ad interventi sull’esistente anche interventi di nuova costruzione previsti per le diverse destinazioni d’uso compatibili in tali  zone.  A questo proposito si  rileva che la  disciplina  della V.G. del PRG  non recepisce le disposizioni dell’Art. 20 del PTPR, (Particolari disposizioni di tutela di specifici elementi)  in riferimento a tutto il TITOLO III che prevede al comma 1°, lettera c) la necessità di definire le caratteristiche tipologiche, formali, costruttive coerenti con la tradizione.</w:t>
      </w:r>
    </w:p>
    <w:p>
      <w:pPr>
        <w:pStyle w:val="TESTO"/>
        <w:rPr>
          <w:rFonts w:ascii="Times New Roman" w:hAnsi="Times New Roman" w:eastAsia="Times New Roman" w:cs="Times New Roman"/>
          <w:i/>
          <w:i/>
          <w:iCs/>
        </w:rPr>
      </w:pPr>
      <w:r>
        <w:rPr>
          <w:rFonts w:eastAsia="Times New Roman" w:cs="Times New Roman" w:ascii="Times New Roman" w:hAnsi="Times New Roman"/>
          <w:i/>
          <w:iCs/>
        </w:rPr>
        <w:t>Nella disciplina delle zone agricole non sono contemplate norme riguardanti particolari tipologie di intervento in ambito rurali  in relazione alle nuove costruzioni come invece avviene per gli interventi sull'esistente all'art. 27 delle N.T.A.. La salvaguardia del territorio dal punto di vista paesaggistico deve essere attuata anche mediante indicazioni riguardanti l’uso di materiali, di tecniche costruttive, di tipologie, di forme in grado di integrarsi con l’ambiente rurale. Tale disposizioni risultano inoltre richieste per quanto riguarda altezza e sagoma dei nuovi manufatti anche in relazione a quanto richiesto dell'art. 9 del PTPR comma 1° , lettera a).</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Q) - Si ritiene necessario adeguare la V.G. a quanto richiesto dalle norme del Piano Paesistico  all'art. 9, comma 1°, lettera a ed all'art. 20, comma 1°, lettera c) per i nuovi interventi al fine di  assicurare la salvaguardia degli scenari d'insieme e delle caratteristiche geomorfologiche.</w:t>
      </w:r>
    </w:p>
    <w:p>
      <w:pPr>
        <w:pStyle w:val="TESTO"/>
        <w:rPr>
          <w:rFonts w:ascii="Times New Roman" w:hAnsi="Times New Roman" w:eastAsia="Times New Roman" w:cs="Times New Roman"/>
          <w:i/>
          <w:i/>
          <w:iCs/>
        </w:rPr>
      </w:pPr>
      <w:r>
        <w:rPr>
          <w:rFonts w:eastAsia="Times New Roman" w:cs="Times New Roman" w:ascii="Times New Roman" w:hAnsi="Times New Roman"/>
          <w:i/>
          <w:iCs/>
        </w:rPr>
        <w:t>6</w:t>
        <w:tab/>
        <w:t xml:space="preserve">         NORMATIVA delle zone agricole</w:t>
      </w:r>
    </w:p>
    <w:p>
      <w:pPr>
        <w:pStyle w:val="TESTO"/>
        <w:rPr>
          <w:rFonts w:ascii="Times New Roman" w:hAnsi="Times New Roman" w:eastAsia="Times New Roman" w:cs="Times New Roman"/>
          <w:i/>
          <w:i/>
          <w:iCs/>
        </w:rPr>
      </w:pPr>
      <w:r>
        <w:rPr>
          <w:rFonts w:eastAsia="Times New Roman" w:cs="Times New Roman" w:ascii="Times New Roman" w:hAnsi="Times New Roman"/>
          <w:i/>
          <w:iCs/>
        </w:rPr>
        <w:t>Si sollevano le seguenti riserve alle Norme di Piano proposte in relazione alle disposizioni legislative vigenti.</w:t>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6.1</w:t>
        <w:tab/>
        <w:t>parametri edilizi-urbanistici  e  normativa ambientale</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Compatibilità delle funzioni insediabili</w:t>
      </w:r>
    </w:p>
    <w:p>
      <w:pPr>
        <w:pStyle w:val="RIENTRO33"/>
        <w:rPr>
          <w:rFonts w:ascii="Times New Roman" w:hAnsi="Times New Roman" w:eastAsia="Times New Roman" w:cs="Times New Roman"/>
          <w:i/>
          <w:i/>
          <w:iCs/>
        </w:rPr>
      </w:pPr>
      <w:r>
        <w:rPr>
          <w:rFonts w:eastAsia="Times New Roman" w:cs="Times New Roman" w:ascii="Times New Roman" w:hAnsi="Times New Roman"/>
          <w:i/>
          <w:iCs/>
        </w:rPr>
        <w:t>- In via preliminare si ritengono necessari chiarimenti relativi alla Tabella A:</w:t>
      </w:r>
    </w:p>
    <w:p>
      <w:pPr>
        <w:pStyle w:val="RIENTRO3"/>
        <w:rPr>
          <w:rFonts w:ascii="Times New Roman" w:hAnsi="Times New Roman" w:eastAsia="Times New Roman" w:cs="Times New Roman"/>
          <w:i/>
          <w:i/>
          <w:iCs/>
        </w:rPr>
      </w:pPr>
      <w:r>
        <w:rPr>
          <w:rFonts w:eastAsia="Times New Roman" w:cs="Times New Roman" w:ascii="Times New Roman" w:hAnsi="Times New Roman"/>
          <w:i/>
          <w:iCs/>
        </w:rPr>
        <w:t>Tabella A - Funzioni agricole insediabili ... : la dizione associata al simbolo  X  (solo interventi su edifici esistenti) non chiarisce se tali interventi sono solo di tipo edilizio o se, invece, comprendono anche il cambio di destinazione d'uso; analogamente i "nuovi interventi" associati al simbolo O sono relativi solo a "nuove  costruzioni" o anche a nuove destinazioni d'uso su edifici esistenti ?</w:t>
      </w:r>
    </w:p>
    <w:p>
      <w:pPr>
        <w:pStyle w:val="RIENTRO3"/>
        <w:rPr>
          <w:rFonts w:ascii="Times New Roman" w:hAnsi="Times New Roman" w:eastAsia="Times New Roman" w:cs="Times New Roman"/>
          <w:i/>
          <w:i/>
          <w:iCs/>
        </w:rPr>
      </w:pPr>
      <w:r>
        <w:rPr>
          <w:rFonts w:eastAsia="Times New Roman" w:cs="Times New Roman" w:ascii="Times New Roman" w:hAnsi="Times New Roman"/>
          <w:i/>
          <w:iCs/>
        </w:rPr>
        <w:t>Si esprimono perplessità anche in riferimento alla dicitura X° (interventi di manutenzione ordinaria, straordinaria e ristrutturazione senza aumento di C.U.) in quanto il NON aumento di carico urbanistico significa il mantenimento della situazioni dell'immobile in termini di superficie esistente e di destinazione d'uso; da cui si deduce la non insediabilità di una funzione se non di fatto già esistente in quell'immobile, ed alla dicitura X° (solo interventi di manutenzione ordinaria/straordinaria) in relazione all'ambiguità dell'insediabilità di una nuova funzione. L'ambiguità va risolta in generale ed in particolare, con riferimento al complesso delle Zone Agricole di Tutela ed alla possibilità o meno di potenziare / insediare le Funzioni F.3 - F.4 - F.6 - F.7 ed alle funzioni produttive di tipo F.8 - F.9.</w:t>
      </w:r>
    </w:p>
    <w:p>
      <w:pPr>
        <w:pStyle w:val="TESTO"/>
        <w:rPr>
          <w:rFonts w:ascii="Times New Roman" w:hAnsi="Times New Roman" w:eastAsia="Times New Roman" w:cs="Times New Roman"/>
          <w:i/>
          <w:i/>
          <w:iCs/>
        </w:rPr>
      </w:pPr>
      <w:r>
        <w:rPr>
          <w:rFonts w:eastAsia="Times New Roman" w:cs="Times New Roman" w:ascii="Times New Roman" w:hAnsi="Times New Roman"/>
          <w:i/>
          <w:iCs/>
        </w:rPr>
        <w:t>- Si chiedono inoltre chiarimenti relativamente ai contenuti dell'ultimo capoverso dell'art. 26</w:t>
      </w:r>
    </w:p>
    <w:p>
      <w:pPr>
        <w:pStyle w:val="TESTO"/>
        <w:rPr>
          <w:rFonts w:ascii="Times New Roman" w:hAnsi="Times New Roman" w:eastAsia="Times New Roman" w:cs="Times New Roman"/>
          <w:i/>
          <w:i/>
          <w:iCs/>
        </w:rPr>
      </w:pPr>
      <w:r>
        <w:rPr>
          <w:rFonts w:eastAsia="Times New Roman" w:cs="Times New Roman" w:ascii="Times New Roman" w:hAnsi="Times New Roman"/>
          <w:i/>
          <w:iCs/>
        </w:rPr>
        <w:t>- Con riferimento alle Funzioni insediabili si osserva quanto segue:</w:t>
      </w:r>
    </w:p>
    <w:p>
      <w:pPr>
        <w:pStyle w:val="TESTO"/>
        <w:ind w:left="170" w:right="1" w:firstLine="1"/>
        <w:rPr>
          <w:rFonts w:ascii="Times New Roman" w:hAnsi="Times New Roman" w:eastAsia="Times New Roman" w:cs="Times New Roman"/>
          <w:i/>
          <w:i/>
          <w:iCs/>
        </w:rPr>
      </w:pPr>
      <w:r>
        <w:rPr>
          <w:rFonts w:eastAsia="Times New Roman" w:cs="Times New Roman" w:ascii="Times New Roman" w:hAnsi="Times New Roman"/>
          <w:i/>
          <w:iCs/>
        </w:rPr>
        <w:t>Tabella A - Funzioni agricole insediabili nelle diverse zone.</w:t>
      </w:r>
    </w:p>
    <w:p>
      <w:pPr>
        <w:pStyle w:val="RIENTRO15"/>
        <w:ind w:left="1134" w:right="1" w:firstLine="1"/>
        <w:rPr>
          <w:rFonts w:ascii="Times New Roman" w:hAnsi="Times New Roman" w:eastAsia="Times New Roman" w:cs="Times New Roman"/>
          <w:i/>
          <w:i/>
          <w:iCs/>
        </w:rPr>
      </w:pPr>
      <w:r>
        <w:rPr>
          <w:rFonts w:eastAsia="Times New Roman" w:cs="Times New Roman" w:ascii="Times New Roman" w:hAnsi="Times New Roman"/>
          <w:i/>
          <w:iCs/>
        </w:rPr>
        <w:t>Tutela assoluta E3.1a - per l'insediamento di funzioni di tipo F1 e F2 nella zona di tutela assoluta non si ritiene opportuno alcun intervento diverso dalla manutenzione ordinaria e straordinaria (fermo restando quanto specificatamente previsto per immobili censiti come Beni Culturali); le funzioni di tipo F.11, F.15, F.7, F.8, F.9, G.10b, F.10 non sembrano di fatto compatibili con tale ambito di tutela a prescindere dal tipo di intervento ammesso sull'immobile, in relazione all'Art. 17 del PTPR  come anche l'insediamento di nuove funzioni del tipo F3, F4, F5, F6, F12, F14, F16 ;</w:t>
      </w:r>
    </w:p>
    <w:p>
      <w:pPr>
        <w:pStyle w:val="RIENTRO15"/>
        <w:ind w:left="1134" w:right="1" w:firstLine="1"/>
        <w:rPr>
          <w:rFonts w:ascii="Times New Roman" w:hAnsi="Times New Roman" w:eastAsia="Times New Roman" w:cs="Times New Roman"/>
          <w:i/>
          <w:i/>
          <w:iCs/>
        </w:rPr>
      </w:pPr>
      <w:r>
        <w:rPr>
          <w:rFonts w:eastAsia="Times New Roman" w:cs="Times New Roman" w:ascii="Times New Roman" w:hAnsi="Times New Roman"/>
          <w:i/>
          <w:iCs/>
        </w:rPr>
        <w:t xml:space="preserve">Tutela allargata E3.1b - Si esprimono perplessità in relazione ai disposti dell'art. 17 comma 8° del PTPR, sulle funzioni di tipo F.11, F.7, F.8, F.9, G.10b, F.10 (attività di tipo intensivo) se si configurano come nuovo insediamento (e non come intervento sull'edificio) ossia come funzione insediabile ex novo ; </w:t>
      </w:r>
    </w:p>
    <w:p>
      <w:pPr>
        <w:pStyle w:val="RIENTRO15"/>
        <w:ind w:left="1134" w:right="1" w:firstLine="1"/>
        <w:rPr>
          <w:rFonts w:ascii="Times New Roman" w:hAnsi="Times New Roman" w:eastAsia="Times New Roman" w:cs="Times New Roman"/>
          <w:i/>
          <w:i/>
          <w:iCs/>
        </w:rPr>
      </w:pPr>
      <w:r>
        <w:rPr>
          <w:rFonts w:eastAsia="Times New Roman" w:cs="Times New Roman" w:ascii="Times New Roman" w:hAnsi="Times New Roman"/>
          <w:i/>
          <w:iCs/>
        </w:rPr>
        <w:t>Rispetto aree urbane E3.2 Centri Abitati - Non si ritiene coerente con la zonizzazione di Piano per la tutela delle zone prossime alle zone abitate,  la possibilità di insediare le funzioni F.6 e di potenziare le funzioni F.3 e G.10b ;</w:t>
      </w:r>
    </w:p>
    <w:p>
      <w:pPr>
        <w:pStyle w:val="TESTO"/>
        <w:ind w:left="170" w:right="1" w:firstLine="1"/>
        <w:rPr>
          <w:rFonts w:ascii="Times New Roman" w:hAnsi="Times New Roman" w:eastAsia="Times New Roman" w:cs="Times New Roman"/>
          <w:i/>
          <w:i/>
          <w:iCs/>
        </w:rPr>
      </w:pPr>
      <w:r>
        <w:rPr>
          <w:rFonts w:eastAsia="Times New Roman" w:cs="Times New Roman" w:ascii="Times New Roman" w:hAnsi="Times New Roman"/>
          <w:i/>
          <w:iCs/>
        </w:rPr>
        <w:t>Tabella B - Funzioni di tipo urbano insediabili nelle diverse zone</w:t>
      </w:r>
    </w:p>
    <w:p>
      <w:pPr>
        <w:pStyle w:val="RIENTRO15"/>
        <w:ind w:left="1134" w:right="1" w:firstLine="1"/>
        <w:rPr>
          <w:rFonts w:ascii="Times New Roman" w:hAnsi="Times New Roman" w:eastAsia="Times New Roman" w:cs="Times New Roman"/>
          <w:i/>
          <w:i/>
          <w:iCs/>
        </w:rPr>
      </w:pPr>
      <w:r>
        <w:rPr>
          <w:rFonts w:eastAsia="Times New Roman" w:cs="Times New Roman" w:ascii="Times New Roman" w:hAnsi="Times New Roman"/>
          <w:i/>
          <w:iCs/>
        </w:rPr>
        <w:t>Tutela assoluta E3.1a - Pur nella consapevolezza della necessità di recuperare il patrimonio edilizio esistente si osserva che la possibilità di insediare attività di tipo A1-9/C6, C1, C2, A10, B6, E7 all'interno dei primi 10 metri di rispetto di fiumi sia inopportuna ed in particolare  il nuovo insediamento di tali funzioni fuori dal perimetro del territorio urbanizzato dove i corsi d'acqua  non sono  regimati,  comunque non in relazione alla specifica disciplina dei Beni Culturali.</w:t>
      </w:r>
    </w:p>
    <w:p>
      <w:pPr>
        <w:pStyle w:val="RIENTRO15"/>
        <w:ind w:left="1134" w:right="1" w:firstLine="1"/>
        <w:rPr>
          <w:rFonts w:ascii="Times New Roman" w:hAnsi="Times New Roman" w:eastAsia="Times New Roman" w:cs="Times New Roman"/>
          <w:i/>
          <w:i/>
          <w:iCs/>
        </w:rPr>
      </w:pPr>
      <w:r>
        <w:rPr>
          <w:rFonts w:eastAsia="Times New Roman" w:cs="Times New Roman" w:ascii="Times New Roman" w:hAnsi="Times New Roman"/>
          <w:i/>
          <w:iCs/>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 xml:space="preserve">recupero del Patrimonio edilizio esistente </w:t>
      </w:r>
    </w:p>
    <w:p>
      <w:pPr>
        <w:pStyle w:val="TESTO"/>
        <w:rPr>
          <w:rFonts w:ascii="Times New Roman" w:hAnsi="Times New Roman" w:eastAsia="Times New Roman" w:cs="Times New Roman"/>
          <w:i/>
          <w:i/>
          <w:iCs/>
        </w:rPr>
      </w:pPr>
      <w:r>
        <w:rPr>
          <w:rFonts w:eastAsia="Times New Roman" w:cs="Times New Roman" w:ascii="Times New Roman" w:hAnsi="Times New Roman"/>
          <w:i/>
          <w:iCs/>
        </w:rPr>
        <w:t>L'art. 40 LR n. 47/78 e s.m. prevede di disciplinare gli interventi ammissibili sul patrimonio edilizio esistente in Zona E ed a definire condizioni e limiti per il recupero degli immobili, attraverso un censimento del patrimonio esistente.</w:t>
      </w:r>
    </w:p>
    <w:p>
      <w:pPr>
        <w:pStyle w:val="TESTO"/>
        <w:rPr>
          <w:rFonts w:ascii="Times New Roman" w:hAnsi="Times New Roman" w:eastAsia="Times New Roman" w:cs="Times New Roman"/>
          <w:i/>
          <w:i/>
          <w:iCs/>
        </w:rPr>
      </w:pPr>
      <w:r>
        <w:rPr>
          <w:rFonts w:eastAsia="Times New Roman" w:cs="Times New Roman" w:ascii="Times New Roman" w:hAnsi="Times New Roman"/>
          <w:i/>
          <w:iCs/>
        </w:rPr>
        <w:t>Le trasformazioni edilizie e gli usi ammessi in relazione agli edifici non più funzionalmente collegati con l'agricoltura DEVONO conformarsi agli indirizzi dell'art. 40 LR 47/78 e s.m., questo anche in relazione delle implicazioni di inedificabilità di carattere abitativo previste al 15° comma.</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numPr>
          <w:ilvl w:val="0"/>
          <w:numId w:val="5"/>
        </w:numPr>
        <w:tabs>
          <w:tab w:val="clear" w:pos="709"/>
          <w:tab w:val="left" w:pos="0" w:leader="none"/>
        </w:tabs>
        <w:ind w:left="283" w:right="1" w:hanging="283"/>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Si chiede all'A.C. di controdedurre nel merito delle specifiche osservazioni riguarda ti gli interventi e l'insediabilità di funzioni nelle diverse zone agricole rispetto a quanto sopra esplicitamente dettagliato.</w:t>
      </w:r>
    </w:p>
    <w:p>
      <w:pPr>
        <w:pStyle w:val="RIENTRO77"/>
        <w:ind w:left="0" w:right="1"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ind w:left="0" w:right="1"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7</w:t>
        <w:tab/>
        <w:t xml:space="preserve">scelte generali relative alle zone urbane </w:t>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7.1</w:t>
        <w:tab/>
        <w:t xml:space="preserve">Piani di organizzazione urbana e piani di riassetto del paesaggio </w:t>
      </w:r>
    </w:p>
    <w:p>
      <w:pPr>
        <w:pStyle w:val="TESTO"/>
        <w:rPr>
          <w:rFonts w:ascii="Times New Roman" w:hAnsi="Times New Roman" w:eastAsia="Times New Roman" w:cs="Times New Roman"/>
          <w:i/>
          <w:i/>
          <w:iCs/>
        </w:rPr>
      </w:pPr>
      <w:r>
        <w:rPr>
          <w:rFonts w:eastAsia="Times New Roman" w:cs="Times New Roman" w:ascii="Times New Roman" w:hAnsi="Times New Roman"/>
          <w:i/>
          <w:iCs/>
        </w:rPr>
        <w:t>Poiché l'art. 13 delle N.T.A. della V.G. al PRG di Fiumalbo prevede, oltre a quelli riportati all'art. 18 della L.R. 47/78 e s.m. ulteriori strumenti attuativi di "controllo preventivo" (Piani di Organizzazione Urbana - P.O.U. e Piani di Riassetto del Paesaggio - P.R.P.) per una migliore definizione preliminare degli interventi, concordando sicuramente in merito alla necessità di definire accuratamente ed in modo coordinato gli interventi di trasformazione del territorio, si osserva quanto segue:</w:t>
      </w:r>
    </w:p>
    <w:p>
      <w:pPr>
        <w:pStyle w:val="RIENTRO55"/>
        <w:rPr>
          <w:rFonts w:ascii="Times New Roman" w:hAnsi="Times New Roman" w:eastAsia="Times New Roman" w:cs="Times New Roman"/>
          <w:i/>
          <w:i/>
          <w:iCs/>
        </w:rPr>
      </w:pPr>
      <w:r>
        <w:rPr>
          <w:rFonts w:eastAsia="Times New Roman" w:cs="Times New Roman" w:ascii="Times New Roman" w:hAnsi="Times New Roman"/>
          <w:i/>
          <w:iCs/>
        </w:rPr>
        <w:t xml:space="preserve">a - tali strumenti non sono, per contenuti e procedure, da intendersi come strumenti attuativi  ai sensi dell'art. 18 della L.R. 47/78 e s.m.; </w:t>
      </w:r>
    </w:p>
    <w:p>
      <w:pPr>
        <w:pStyle w:val="RIENTRO55"/>
        <w:rPr>
          <w:rFonts w:ascii="Times New Roman" w:hAnsi="Times New Roman" w:eastAsia="Times New Roman" w:cs="Times New Roman"/>
          <w:i/>
          <w:i/>
          <w:iCs/>
        </w:rPr>
      </w:pPr>
      <w:r>
        <w:rPr>
          <w:rFonts w:eastAsia="Times New Roman" w:cs="Times New Roman" w:ascii="Times New Roman" w:hAnsi="Times New Roman"/>
          <w:i/>
          <w:iCs/>
        </w:rPr>
        <w:t>b - non si ritiene assentibile che tali strumenti possano apportare varianti al P.R.G. senza  seguire le procedure di legge in relazione a quanto asserito  al comma 4 dell'art. 13 delle NTA "individuare subcomparti da attuare mediante P.P. nelle zone soggette ad intervento urbanistico preventivo";</w:t>
      </w:r>
    </w:p>
    <w:p>
      <w:pPr>
        <w:pStyle w:val="RIENTRO55"/>
        <w:rPr>
          <w:rFonts w:ascii="Times New Roman" w:hAnsi="Times New Roman" w:eastAsia="Times New Roman" w:cs="Times New Roman"/>
          <w:i/>
          <w:i/>
          <w:iCs/>
        </w:rPr>
      </w:pPr>
      <w:r>
        <w:rPr>
          <w:rFonts w:eastAsia="Times New Roman" w:cs="Times New Roman" w:ascii="Times New Roman" w:hAnsi="Times New Roman"/>
          <w:i/>
          <w:iCs/>
        </w:rPr>
        <w:t xml:space="preserve">c - Ferme restando le modalità di presentazione dei POU (Piani di Organizzazione Urbana) analoghe a quelle previste dal Regolamento Edilizio, si considera che l'approvazione di detti strumenti (non esplicitata dalle NTA) debba necessariamente essere di competenza del Consiglio Comunale sia perché la materia urbanistica è (anche a seguito delle recenti modifiche legislative) univocamente affidata dalla Legge 142/90 ai Consigli, ma anche in relazione al fatto che i successivi Piani Particolareggiati, di cui i P.O.U. sono "base di riferimento", sono approvati dal Consiglio Comunale </w:t>
      </w:r>
    </w:p>
    <w:p>
      <w:pPr>
        <w:pStyle w:val="RIENTRO55"/>
        <w:rPr>
          <w:rFonts w:ascii="Times New Roman" w:hAnsi="Times New Roman" w:eastAsia="Times New Roman" w:cs="Times New Roman"/>
          <w:i/>
          <w:i/>
          <w:iCs/>
        </w:rPr>
      </w:pPr>
      <w:r>
        <w:rPr>
          <w:rFonts w:eastAsia="Times New Roman" w:cs="Times New Roman" w:ascii="Times New Roman" w:hAnsi="Times New Roman"/>
          <w:i/>
          <w:iCs/>
        </w:rPr>
        <w:t>d - in relazione ali PRP (Piani di Riassetto del Paesaggio) si ribadisce quanto detto al precedente punto (b) per quanto riguarda l'approvazione da parte della Giunta Comunale, inoltre, si osserva che per quanto normati non si sono individuate nella cartografia del PRG aree sottoposte a tale intervento preventivo.</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7.2</w:t>
        <w:tab/>
        <w:t>il dimensionamento del prg in relazione agli strumenti di pianificazione sovraordinata (PTPR - art. 9 e P.t.i.)</w:t>
      </w:r>
    </w:p>
    <w:p>
      <w:pPr>
        <w:pStyle w:val="TESTO"/>
        <w:rPr>
          <w:rFonts w:ascii="Times New Roman" w:hAnsi="Times New Roman" w:eastAsia="Times New Roman" w:cs="Times New Roman"/>
          <w:i/>
          <w:i/>
          <w:iCs/>
        </w:rPr>
      </w:pPr>
      <w:r>
        <w:rPr>
          <w:rFonts w:eastAsia="Times New Roman" w:cs="Times New Roman" w:ascii="Times New Roman" w:hAnsi="Times New Roman"/>
          <w:i/>
          <w:iCs/>
        </w:rPr>
        <w:t>In generale l'articolazione delle diverse forme di tutela previste per le zone di montagna portano alla configurazione di un quadro complesso di riferimento che deve necessariamente indirizzare le scelte urbanistiche che riguardano il dimensionamento e la localizzazione delle attività di trasformazione del territorio.  Si sottolinea che le scelte riguardanti il territorio di Fiumalbo sono subordinate ai disposti dell'Art.9, comma 1, punto b), del PTPR  che prevede particolari disposizioni valide per tutto l'ambito montano; gli spazi da urbanizzare devono essere "prioritariamente  reperiti all'interno del perimetro del territorio urbanizzato: l'individuazione  di zone di espansione è ammessa solamente ove si dimostri il permanere di quote di fabbisogno non soddisfacibili all'interno della predetta perimetrazione e comunque in sostanziale contiguità con il sistema insediativo esistente".</w:t>
      </w:r>
    </w:p>
    <w:p>
      <w:pPr>
        <w:pStyle w:val="TESTO"/>
        <w:rPr>
          <w:rFonts w:ascii="Times New Roman" w:hAnsi="Times New Roman" w:eastAsia="Times New Roman" w:cs="Times New Roman"/>
          <w:i/>
          <w:i/>
          <w:iCs/>
        </w:rPr>
      </w:pPr>
      <w:r>
        <w:rPr>
          <w:rFonts w:eastAsia="Times New Roman" w:cs="Times New Roman" w:ascii="Times New Roman" w:hAnsi="Times New Roman"/>
          <w:i/>
          <w:iCs/>
        </w:rPr>
        <w:t>Il Comune di Fiumalbo, che al censimento 1991 presentava una popolazione di 1.554 abitanti  e che già al 1993 era diminuita a 1.518, ha una previsione demografica in decremento che al 2003 assestata tra 1414 e 1439 unità.</w:t>
      </w:r>
    </w:p>
    <w:p>
      <w:pPr>
        <w:pStyle w:val="TESTO"/>
        <w:rPr>
          <w:rFonts w:ascii="Times New Roman" w:hAnsi="Times New Roman" w:eastAsia="Times New Roman" w:cs="Times New Roman"/>
          <w:i/>
          <w:i/>
          <w:iCs/>
        </w:rPr>
      </w:pPr>
      <w:r>
        <w:rPr>
          <w:rFonts w:eastAsia="Times New Roman" w:cs="Times New Roman" w:ascii="Times New Roman" w:hAnsi="Times New Roman"/>
          <w:i/>
          <w:iCs/>
        </w:rPr>
        <w:t>Nella Relazione illustrativa - Parte seconda Il - Progetto - viene presentato il dimensionamento abitativo/turistico proposto dalla VG che considera le quote di Su indotte dalle zone omogenee B2, B4, C2 e parte delle  C1 non ancora attuate e che porta ad una nuova SU residenziale, ridotta del 10% per altri usi, di 17.000 mq,  cioè 570 abitanti teorici insediabili ai sensi del D.I. n 1444 del 2.04.1968.</w:t>
      </w:r>
    </w:p>
    <w:p>
      <w:pPr>
        <w:pStyle w:val="TESTO"/>
        <w:rPr>
          <w:rFonts w:ascii="Times New Roman" w:hAnsi="Times New Roman" w:eastAsia="Times New Roman" w:cs="Times New Roman"/>
          <w:i/>
          <w:i/>
          <w:iCs/>
        </w:rPr>
      </w:pPr>
      <w:r>
        <w:rPr>
          <w:rFonts w:eastAsia="Times New Roman" w:cs="Times New Roman" w:ascii="Times New Roman" w:hAnsi="Times New Roman"/>
          <w:i/>
          <w:iCs/>
        </w:rPr>
        <w:t>Tali previsioni trovano unica motivazione nella volontà di rispondere ad una domanda di fabbisogno turistico, fabbisogno per cui sarebbe più auspicabile favorire il recupero dell'esistente. Si sottolinea infatti che ai fini del dimensionamento turistico/residenziale presentato nella Relazione non viene computato il recupero del patrimonio edilizio sparso, individuabile attraverso la zonizzazione B3, in relazione ai contenuti del PTI, come già espresso al punto 4 ed il recupero dei fabbricati agricoli, come previsto dall'art. 13 della LR 47/78 e s.m. Viene ignorata anche la percentuale di residenza ammessa in zone produttive tipo D5 e D6, che non è certamente riferibile a residenza turistica, mentre quest'ultima non viene mai discriminata dalle zone residenziali normali.</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S) - Si chiede pertanto di argomentare le scelte in relazione al fatto che la  localizzazione di alcune previsioni insediative non risultano in linea con le indicazioni del sopracitato art. 9 delle Norme del Piano Paesistico, considerando inoltre che alcune previsioni individuate all'interno delle zone di tutela di cui all'art, 19 del PTPR sono assentibili "... solamente ove si dimostri l'esistenza e/o il permanere di quote di fabbisogno non altrimenti soddisfacibili ..."</w:t>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7.3</w:t>
        <w:tab/>
        <w:t>Verifica degli standards</w:t>
      </w:r>
    </w:p>
    <w:p>
      <w:pPr>
        <w:pStyle w:val="TESTO"/>
        <w:rPr>
          <w:rFonts w:ascii="Times New Roman" w:hAnsi="Times New Roman" w:eastAsia="Times New Roman" w:cs="Times New Roman"/>
          <w:i/>
          <w:i/>
          <w:iCs/>
        </w:rPr>
      </w:pPr>
      <w:r>
        <w:rPr>
          <w:rFonts w:eastAsia="Times New Roman" w:cs="Times New Roman" w:ascii="Times New Roman" w:hAnsi="Times New Roman"/>
          <w:i/>
          <w:iCs/>
        </w:rPr>
        <w:t>Il Variante generale del PRG non contiene tra gli elaborati il Piano dei Servizi previsto dall'art.13 comma 2 punto 5, con l'articolazione e l'individuazione degli standards anche in relazione alle novità introdotte dalla Legge Regionale 6/95 sulla possibilità di monetizzazione dei parcheggi nelle zone omogenee B.</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CRITERI DI LOCALIZZAZIONE</w:t>
      </w:r>
    </w:p>
    <w:p>
      <w:pPr>
        <w:pStyle w:val="TESTO"/>
        <w:rPr>
          <w:rFonts w:ascii="Times New Roman" w:hAnsi="Times New Roman" w:eastAsia="Times New Roman" w:cs="Times New Roman"/>
          <w:i/>
          <w:i/>
          <w:iCs/>
        </w:rPr>
      </w:pPr>
      <w:r>
        <w:rPr>
          <w:rFonts w:eastAsia="Times New Roman" w:cs="Times New Roman" w:ascii="Times New Roman" w:hAnsi="Times New Roman"/>
          <w:i/>
          <w:iCs/>
        </w:rPr>
        <w:t>Le nuove aree destinate al soddisfacimento degli standards che, oltre ad essere individuate specificatamente possono essere anche localizzate all'interno dei perimetri di strumenti urbanistici preventivi, non risultano sempre avere destinazione specifica e sembrano essere indistintamente  normate dagli articoli 32 e 33 delle NTA. Tuttavia dal rapporto tra la normativa e la legenda non appare chiaro quale sia la reale disciplina di tali zone, cosa che deve essere necessariamente definita in modo chiaro per quanto riguarda l'indice di utilizzazione fondiaria previsto: 0,05 (Art.32) o 0,6  (Art.33) ed in relazione a quanto detto al punto 2 sulla necessità della Relazione Geologica.</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T) - Si chiede pertanto di controdedurre in merito al Piano dei Servizi  e di chiarire in modo univoco  la disciplina vigente nelle zone G precisando, per la natura geologica dei siti  che la localizzazione di tali aree all'interno dei comparti sia vincolant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VERIFICA GENERALE DEL DIMENSIONAMENTO</w:t>
      </w:r>
    </w:p>
    <w:p>
      <w:pPr>
        <w:pStyle w:val="TESTO"/>
        <w:rPr>
          <w:rFonts w:ascii="Times New Roman" w:hAnsi="Times New Roman" w:eastAsia="Times New Roman" w:cs="Times New Roman"/>
          <w:i/>
          <w:i/>
          <w:iCs/>
        </w:rPr>
      </w:pPr>
      <w:r>
        <w:rPr>
          <w:rFonts w:eastAsia="Times New Roman" w:cs="Times New Roman" w:ascii="Times New Roman" w:hAnsi="Times New Roman"/>
          <w:i/>
          <w:iCs/>
        </w:rPr>
        <w:t>L'individuazione quantitativa degli standards relativi alle opere di urbanizzazione viene fatta per quanto riguarda i parcheggi  all'art. 11 - Tabella A - delle NTA  mentre  per quanto riguarda il verde per i nuovi comparti residenziali viene, in quasi tutti i casi, individuato graficamente nelle tavole di PRG. Nel merito si osserva quanto segue:</w:t>
      </w:r>
    </w:p>
    <w:p>
      <w:pPr>
        <w:pStyle w:val="TESTO"/>
        <w:rPr>
          <w:rFonts w:ascii="Times New Roman" w:hAnsi="Times New Roman" w:eastAsia="Times New Roman" w:cs="Times New Roman"/>
          <w:i/>
          <w:i/>
          <w:iCs/>
        </w:rPr>
      </w:pPr>
      <w:r>
        <w:rPr>
          <w:rFonts w:eastAsia="Times New Roman" w:cs="Times New Roman" w:ascii="Times New Roman" w:hAnsi="Times New Roman"/>
          <w:i/>
          <w:iCs/>
        </w:rPr>
        <w:t>Zone omogenee C2</w:t>
      </w:r>
    </w:p>
    <w:p>
      <w:pPr>
        <w:pStyle w:val="TESTO"/>
        <w:rPr>
          <w:rFonts w:ascii="Times New Roman" w:hAnsi="Times New Roman" w:eastAsia="Times New Roman" w:cs="Times New Roman"/>
          <w:i/>
          <w:i/>
          <w:iCs/>
        </w:rPr>
      </w:pPr>
      <w:r>
        <w:rPr>
          <w:rFonts w:eastAsia="Times New Roman" w:cs="Times New Roman" w:ascii="Times New Roman" w:hAnsi="Times New Roman"/>
          <w:i/>
          <w:iCs/>
        </w:rPr>
        <w:t>Per quanto riguarda le nuove previsioni residenziali gli standards dei parcheggi sono rispettati dalle percentuali prescritte nella Tabella A, mentre  le aree a destinazione verde di urbanizzazione sono  individuate graficamente, è pertanto necessario che l'individuazione grafica rispetti il rapporto di 12 mq di verde pubblico attrezzato per ogni abitante insediabile, rapporto che, come si evince dalla relazione di progetto risulta comunque verificato globalmente.</w:t>
      </w:r>
    </w:p>
    <w:p>
      <w:pPr>
        <w:pStyle w:val="TESTO"/>
        <w:rPr>
          <w:rFonts w:ascii="Times New Roman" w:hAnsi="Times New Roman" w:eastAsia="Times New Roman" w:cs="Times New Roman"/>
          <w:i/>
          <w:i/>
          <w:iCs/>
        </w:rPr>
      </w:pPr>
      <w:r>
        <w:rPr>
          <w:rFonts w:eastAsia="Times New Roman" w:cs="Times New Roman" w:ascii="Times New Roman" w:hAnsi="Times New Roman"/>
          <w:i/>
          <w:iCs/>
        </w:rPr>
        <w:t>Zone omogenee D3</w:t>
      </w:r>
    </w:p>
    <w:p>
      <w:pPr>
        <w:pStyle w:val="TESTO"/>
        <w:rPr>
          <w:rFonts w:ascii="Times New Roman" w:hAnsi="Times New Roman" w:eastAsia="Times New Roman" w:cs="Times New Roman"/>
          <w:i/>
          <w:i/>
          <w:iCs/>
        </w:rPr>
      </w:pPr>
      <w:r>
        <w:rPr>
          <w:rFonts w:eastAsia="Times New Roman" w:cs="Times New Roman" w:ascii="Times New Roman" w:hAnsi="Times New Roman"/>
          <w:i/>
          <w:iCs/>
        </w:rPr>
        <w:t>In tali zone è possibile insediare funzioni di tipo direzionale, commerciali e di servizio si ritiene pertanto che per tali destinazioni  vadano almeno  previste le quote minimi di standards, che la V.G. non prevede, di cui all'art. 46 comma 4 della già citata Legge Regionale, pari a 40 mq di superficie destinata a parcheggi pubblici e di 60 mq destinati a verde pubblico alberato ed attrezzato per ogni 100 mq di superficie lorda di pavimento.</w:t>
      </w:r>
    </w:p>
    <w:p>
      <w:pPr>
        <w:pStyle w:val="TESTO"/>
        <w:rPr>
          <w:rFonts w:ascii="Times New Roman" w:hAnsi="Times New Roman" w:eastAsia="Times New Roman" w:cs="Times New Roman"/>
          <w:i/>
          <w:i/>
          <w:iCs/>
        </w:rPr>
      </w:pPr>
      <w:r>
        <w:rPr>
          <w:rFonts w:eastAsia="Times New Roman" w:cs="Times New Roman" w:ascii="Times New Roman" w:hAnsi="Times New Roman"/>
          <w:i/>
          <w:iCs/>
        </w:rPr>
        <w:t>Zone omogenee D4.</w:t>
      </w:r>
    </w:p>
    <w:p>
      <w:pPr>
        <w:pStyle w:val="TESTO"/>
        <w:rPr>
          <w:rFonts w:ascii="Times New Roman" w:hAnsi="Times New Roman" w:eastAsia="Times New Roman" w:cs="Times New Roman"/>
          <w:i/>
          <w:i/>
          <w:iCs/>
        </w:rPr>
      </w:pPr>
      <w:r>
        <w:rPr>
          <w:rFonts w:eastAsia="Times New Roman" w:cs="Times New Roman" w:ascii="Times New Roman" w:hAnsi="Times New Roman"/>
          <w:i/>
          <w:iCs/>
        </w:rPr>
        <w:t>Si tratta di zone destinate ad attrezzature tecniche e tecnologiche con caratteristiche molto particolari ed in parte con destinazione specifica individuata cartograficamente sulle tavole, è necessario prevedere le quote di standards relativamente alle funzioni che si insedieranno all'interno di queste zone, per quanto previsto ai commi 4° e 5° dell'art. 46.</w:t>
      </w:r>
    </w:p>
    <w:p>
      <w:pPr>
        <w:pStyle w:val="TESTO"/>
        <w:rPr>
          <w:rFonts w:ascii="Times New Roman" w:hAnsi="Times New Roman" w:eastAsia="Times New Roman" w:cs="Times New Roman"/>
          <w:i/>
          <w:i/>
          <w:iCs/>
        </w:rPr>
      </w:pPr>
      <w:r>
        <w:rPr>
          <w:rFonts w:eastAsia="Times New Roman" w:cs="Times New Roman" w:ascii="Times New Roman" w:hAnsi="Times New Roman"/>
          <w:i/>
          <w:iCs/>
        </w:rPr>
        <w:t>Zone omogenee D5.</w:t>
      </w:r>
    </w:p>
    <w:p>
      <w:pPr>
        <w:pStyle w:val="TESTO"/>
        <w:rPr>
          <w:rFonts w:ascii="Times New Roman" w:hAnsi="Times New Roman" w:eastAsia="Times New Roman" w:cs="Times New Roman"/>
          <w:i/>
          <w:i/>
          <w:iCs/>
        </w:rPr>
      </w:pPr>
      <w:r>
        <w:rPr>
          <w:rFonts w:eastAsia="Times New Roman" w:cs="Times New Roman" w:ascii="Times New Roman" w:hAnsi="Times New Roman"/>
          <w:i/>
          <w:iCs/>
        </w:rPr>
        <w:t>Nelle zone destinate ad attrezzature ricettive si devono prevedere gli standards di cui all'art.46 comma 4, pertanto la quota prevista di parcheggi di U2 pari al 10% della ST non risulta conforme in quanto con un indice di edificabilità di 0.5 per garantire una quota di parcheggi di 40 mq ogni 100 mq di superficie lorda pavimentata è necessario prevedere un minimo rapportato alla ST del 20%.</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La specifica norma per la ZONA D5  (Zone per attrezzature ricettive) prevede che gli insediamenti già esistenti alla data di adozione del Piano possano comunque essere ampliati oltre l'indice di zona previa "dimostrazione della possibilità di parcheggio nella zona". Tale formulazione, che non chiarisce criteri e modalità di verifica, non prevede il reale reperimento di parcheggi come richiesto dalla legge.</w:t>
      </w:r>
    </w:p>
    <w:p>
      <w:pPr>
        <w:pStyle w:val="TESTO"/>
        <w:rPr>
          <w:rFonts w:ascii="Times New Roman" w:hAnsi="Times New Roman" w:eastAsia="Times New Roman" w:cs="Times New Roman"/>
          <w:i/>
          <w:i/>
          <w:iCs/>
        </w:rPr>
      </w:pPr>
      <w:r>
        <w:rPr>
          <w:rFonts w:eastAsia="Times New Roman" w:cs="Times New Roman" w:ascii="Times New Roman" w:hAnsi="Times New Roman"/>
          <w:i/>
          <w:iCs/>
        </w:rPr>
        <w:t>Quanto osservato relativamente a D5 risulta valido anche per le Zone D3 di nuova previsione, anche se non sottoposti ad intervento preventivo, in quanto la funzione insediabile prevalente è del tipo  b1 e b3, funzioni terziarie individuate all'art.16 delle NTA.</w:t>
      </w:r>
    </w:p>
    <w:p>
      <w:pPr>
        <w:pStyle w:val="TESTO"/>
        <w:rPr>
          <w:rFonts w:ascii="Times New Roman" w:hAnsi="Times New Roman" w:eastAsia="Times New Roman" w:cs="Times New Roman"/>
          <w:i/>
          <w:i/>
          <w:iCs/>
        </w:rPr>
      </w:pPr>
      <w:r>
        <w:rPr>
          <w:rFonts w:eastAsia="Times New Roman" w:cs="Times New Roman" w:ascii="Times New Roman" w:hAnsi="Times New Roman"/>
          <w:i/>
          <w:iCs/>
        </w:rPr>
        <w:t>Al penultimo capoverso la previsione di aree per  autorimesse chiuse e coperte per parcheggi  ad uso pubblico o privato  propone una definizione tale da non far comprendere se l'individuazione di queste zone  parcheggio sia da considerarsi come individuazione di standards pubblici . Si sottolinea inoltre che tali aree possono essere edificate, fino ad un massimo di due piani, e che pertanto il loro inserimento deve essere geologicamente relazionato come già esplicitato per tutte le aree per cui si prevede una possibilità edificatoria.</w:t>
      </w:r>
    </w:p>
    <w:p>
      <w:pPr>
        <w:pStyle w:val="RIENTRO33"/>
        <w:ind w:left="1" w:right="1" w:hanging="1"/>
        <w:rPr>
          <w:rFonts w:ascii="Times New Roman" w:hAnsi="Times New Roman" w:eastAsia="Times New Roman" w:cs="Times New Roman"/>
          <w:i/>
          <w:i/>
          <w:iCs/>
        </w:rPr>
      </w:pPr>
      <w:r>
        <w:rPr>
          <w:rFonts w:eastAsia="Times New Roman" w:cs="Times New Roman" w:ascii="Times New Roman" w:hAnsi="Times New Roman"/>
          <w:i/>
          <w:iCs/>
        </w:rPr>
        <w:t>Per le sottozone B1, B2, B3  con intervento diretto non sono definite quantità di aree da cedere per parcheggi e per il verde, previste come standards di urbanizzazione secondaria ai sensi dell'art.46, LR n. 47/78 e s.m., per il cambio di destinazione d'uso che comporta un diverso carico urbanistico quindi un incremento di abitanti teorici.</w:t>
        <w:tab/>
      </w:r>
    </w:p>
    <w:p>
      <w:pPr>
        <w:pStyle w:val="RIENTRO3"/>
        <w:rPr>
          <w:rFonts w:ascii="Times New Roman" w:hAnsi="Times New Roman" w:eastAsia="Times New Roman" w:cs="Times New Roman"/>
          <w:i/>
          <w:i/>
          <w:iCs/>
        </w:rPr>
      </w:pPr>
      <w:r>
        <w:rPr>
          <w:rFonts w:eastAsia="Times New Roman" w:cs="Times New Roman" w:ascii="Times New Roman" w:hAnsi="Times New Roman"/>
          <w:i/>
          <w:iCs/>
        </w:rPr>
      </w:r>
    </w:p>
    <w:p>
      <w:pPr>
        <w:pStyle w:val="RIENTRO1010"/>
        <w:rPr>
          <w:rFonts w:ascii="Times New Roman" w:hAnsi="Times New Roman" w:eastAsia="Times New Roman" w:cs="Times New Roman"/>
          <w:i/>
          <w:i/>
          <w:iCs/>
        </w:rPr>
      </w:pPr>
      <w:r>
        <w:rPr>
          <w:rFonts w:eastAsia="Times New Roman" w:cs="Times New Roman" w:ascii="Times New Roman" w:hAnsi="Times New Roman"/>
          <w:i/>
          <w:iCs/>
        </w:rPr>
        <w:t>(U) - Con riferimento agli standards urbanistici ed alla loro quantificazione/attuazione, si chiede pertanto di controdedurre nel merito delle riserve sopra riportate per:</w:t>
      </w:r>
    </w:p>
    <w:p>
      <w:pPr>
        <w:pStyle w:val="RIENTRO105"/>
        <w:numPr>
          <w:ilvl w:val="0"/>
          <w:numId w:val="6"/>
        </w:numPr>
        <w:tabs>
          <w:tab w:val="clear" w:pos="2625"/>
          <w:tab w:val="left" w:pos="0" w:leader="none"/>
          <w:tab w:val="left" w:pos="2342" w:leader="none"/>
        </w:tabs>
        <w:ind w:left="1133"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ne omogenee D2 - Reperimento della quota di verde di urbanizzazione ai sensi dell'Art,46 comma 5 della L.R. 47/78 e s.m.;</w:t>
      </w:r>
    </w:p>
    <w:p>
      <w:pPr>
        <w:pStyle w:val="RIENTRO105"/>
        <w:numPr>
          <w:ilvl w:val="0"/>
          <w:numId w:val="6"/>
        </w:numPr>
        <w:tabs>
          <w:tab w:val="clear" w:pos="2625"/>
          <w:tab w:val="left" w:pos="0" w:leader="none"/>
          <w:tab w:val="left" w:pos="2342" w:leader="none"/>
        </w:tabs>
        <w:ind w:left="1133"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ne omogenee D3 - Reperimento delle quote di standards (verde e parcheggi) di cui all'Art.46 comma 4 della già citata Legge Regionale;</w:t>
      </w:r>
    </w:p>
    <w:p>
      <w:pPr>
        <w:pStyle w:val="RIENTRO105"/>
        <w:numPr>
          <w:ilvl w:val="0"/>
          <w:numId w:val="6"/>
        </w:numPr>
        <w:tabs>
          <w:tab w:val="clear" w:pos="2625"/>
          <w:tab w:val="left" w:pos="0" w:leader="none"/>
          <w:tab w:val="left" w:pos="2342" w:leader="none"/>
        </w:tabs>
        <w:ind w:left="1133"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ne omogenee D4 - Previsione delle quote di standards relativamente alle funzioni che si insedieranno , per quanto previsto ai commi 4° e 5° dell'art.46 della L.R. 47/78 e s.m.;</w:t>
      </w:r>
    </w:p>
    <w:p>
      <w:pPr>
        <w:pStyle w:val="RIENTRO105"/>
        <w:numPr>
          <w:ilvl w:val="0"/>
          <w:numId w:val="6"/>
        </w:numPr>
        <w:tabs>
          <w:tab w:val="clear" w:pos="2625"/>
          <w:tab w:val="left" w:pos="0" w:leader="none"/>
          <w:tab w:val="left" w:pos="2342" w:leader="none"/>
        </w:tabs>
        <w:ind w:left="1133"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ne omogenee D5 - Reperimento degli  standards di cui all'art.46 comma 4, della L.R. 47/78 e s.m.  e controdedurre rispetto alle riserve sollevate nel merito alla formulazione - "dimostrazione della possibilità di parcheggio nella zona" e nel  merito dell'ultimo capoverso " norma speciale per edifici esistenti non conformi alla norma di zona";</w:t>
      </w:r>
    </w:p>
    <w:p>
      <w:pPr>
        <w:pStyle w:val="RIENTRO105"/>
        <w:numPr>
          <w:ilvl w:val="0"/>
          <w:numId w:val="6"/>
        </w:numPr>
        <w:tabs>
          <w:tab w:val="clear" w:pos="2625"/>
          <w:tab w:val="left" w:pos="0" w:leader="none"/>
          <w:tab w:val="left" w:pos="2342" w:leader="none"/>
        </w:tabs>
        <w:ind w:left="1133"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ne omogenee D3 - In analogia alle considerazioni  per la zona  D5 si sollevano riserve anche per le Zone D3 di nuova previsione, anche se non sottoposti ad intervento preventivo, in relazione alla  funzione insediabile prevalente;</w:t>
      </w:r>
    </w:p>
    <w:p>
      <w:pPr>
        <w:pStyle w:val="RIENTRO105"/>
        <w:numPr>
          <w:ilvl w:val="0"/>
          <w:numId w:val="6"/>
        </w:numPr>
        <w:tabs>
          <w:tab w:val="clear" w:pos="2625"/>
          <w:tab w:val="left" w:pos="0" w:leader="none"/>
          <w:tab w:val="left" w:pos="2342" w:leader="none"/>
        </w:tabs>
        <w:ind w:left="1133"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hiarire il ruolo delle aree destinate ad autorimesse, caratteristiche di edificabilità di tali aree;</w:t>
      </w:r>
    </w:p>
    <w:p>
      <w:pPr>
        <w:pStyle w:val="RIENTRO105"/>
        <w:numPr>
          <w:ilvl w:val="0"/>
          <w:numId w:val="6"/>
        </w:numPr>
        <w:tabs>
          <w:tab w:val="clear" w:pos="2625"/>
          <w:tab w:val="left" w:pos="0" w:leader="none"/>
          <w:tab w:val="left" w:pos="2342" w:leader="none"/>
        </w:tabs>
        <w:ind w:left="1133"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ottozone B1, B2, B3 con intervento diretto - Previsione degli standards di urbanizzazione secondaria ai sensi dell'art.46, LR n. 47/78 e s.m., per il cambio di destinazione d'uso che comporta un incremento di abitanti teorici.</w:t>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7.4</w:t>
        <w:tab/>
        <w:t>compatibilità delle funzioni insediabili</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7.4.1</w:t>
        <w:tab/>
        <w:t>Considerazioni generali</w:t>
      </w:r>
    </w:p>
    <w:p>
      <w:pPr>
        <w:pStyle w:val="TESTO"/>
        <w:rPr>
          <w:rFonts w:ascii="Times New Roman" w:hAnsi="Times New Roman" w:eastAsia="Times New Roman" w:cs="Times New Roman"/>
          <w:i/>
          <w:i/>
          <w:iCs/>
          <w:u w:val="single"/>
        </w:rPr>
      </w:pPr>
      <w:r>
        <w:rPr>
          <w:rFonts w:eastAsia="Times New Roman" w:cs="Times New Roman" w:ascii="Times New Roman" w:hAnsi="Times New Roman"/>
          <w:i/>
          <w:iCs/>
        </w:rPr>
        <w:t>Fermo restando quanto già osservato nel merito della possibilità di insediamento di nuove funzioni in relazione alle reali possibilità del reperimento degli standards previsti dalla legge, i criteri di compatibilità delle funzioni insediabili sul territorio trovano un esplicito riferimento di legge nell'art. 2 L.R. 46/88 che definisce criteri e modalità per l'individuazione delle destinazioni d'uso compatibili degli immobili e nella "legge quadro sull'inquinamento acustico" (L. 447/95) che prevede, oltre al differenziale non superiore a 5 dBA tra le varie zone, disposizioni in materia di impatto acustico (Art. 8).</w:t>
      </w:r>
    </w:p>
    <w:p>
      <w:pPr>
        <w:pStyle w:val="TESTO"/>
        <w:rPr>
          <w:rFonts w:ascii="Times New Roman" w:hAnsi="Times New Roman" w:eastAsia="Times New Roman" w:cs="Times New Roman"/>
          <w:i/>
          <w:i/>
          <w:iCs/>
        </w:rPr>
      </w:pPr>
      <w:r>
        <w:rPr>
          <w:rFonts w:eastAsia="Times New Roman" w:cs="Times New Roman" w:ascii="Times New Roman" w:hAnsi="Times New Roman"/>
          <w:i/>
          <w:iCs/>
          <w:u w:val="single"/>
        </w:rPr>
        <w:t>Inquinamento acustico</w:t>
      </w:r>
    </w:p>
    <w:p>
      <w:pPr>
        <w:pStyle w:val="TESTO"/>
        <w:rPr>
          <w:rFonts w:ascii="Times New Roman" w:hAnsi="Times New Roman" w:eastAsia="Times New Roman" w:cs="Times New Roman"/>
          <w:i/>
          <w:i/>
          <w:iCs/>
          <w:u w:val="single"/>
        </w:rPr>
      </w:pPr>
      <w:r>
        <w:rPr>
          <w:rFonts w:eastAsia="Times New Roman" w:cs="Times New Roman" w:ascii="Times New Roman" w:hAnsi="Times New Roman"/>
          <w:i/>
          <w:iCs/>
        </w:rPr>
        <w:t>In relazione anche a quanto richiamato nel parere espresso dall’AUSL è necessario che il Comune di Fiumalbo provveda alla zonizzazione acustica del territorio per una corretta gestione dell'insediamento delle attività.</w:t>
      </w:r>
    </w:p>
    <w:p>
      <w:pPr>
        <w:pStyle w:val="TESTO"/>
        <w:rPr>
          <w:rFonts w:ascii="Times New Roman" w:hAnsi="Times New Roman" w:eastAsia="Times New Roman" w:cs="Times New Roman"/>
          <w:i/>
          <w:i/>
          <w:iCs/>
        </w:rPr>
      </w:pPr>
      <w:r>
        <w:rPr>
          <w:rFonts w:eastAsia="Times New Roman" w:cs="Times New Roman" w:ascii="Times New Roman" w:hAnsi="Times New Roman"/>
          <w:i/>
          <w:iCs/>
          <w:u w:val="single"/>
        </w:rPr>
        <w:t>Distanze dai limiti di zona per tutte le zone omogenee</w:t>
      </w:r>
    </w:p>
    <w:p>
      <w:pPr>
        <w:pStyle w:val="TESTO"/>
        <w:rPr>
          <w:rFonts w:ascii="Times New Roman" w:hAnsi="Times New Roman" w:eastAsia="Times New Roman" w:cs="Times New Roman"/>
          <w:i/>
          <w:i/>
          <w:iCs/>
        </w:rPr>
      </w:pPr>
      <w:r>
        <w:rPr>
          <w:rFonts w:eastAsia="Times New Roman" w:cs="Times New Roman" w:ascii="Times New Roman" w:hAnsi="Times New Roman"/>
          <w:i/>
          <w:iCs/>
        </w:rPr>
        <w:t>E' necessario, fermo restando quanto previsto dalla o se direttamente collegate alle attività artigianali/industriali da insediare. Più in generale, ad esclusione dell'alloggio di custodia, è necessario evitare nelle zone produttive l'insediarsi di attività in contrasto con la destinazione prevalente, inserendo ad esempio come consigliato dal parere del AUSL  tutte le attività non rientranti tra le attività produttive di tipo manifatturiero in altre sottozone  come ad esempio D3.</w:t>
      </w:r>
    </w:p>
    <w:p>
      <w:pPr>
        <w:pStyle w:val="TESTO"/>
        <w:ind w:left="170" w:right="1" w:hanging="0"/>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V) - Con riferimento alle zone produttive si richiede pertanto di:</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 - chiarire cosa di fatto è insediabile e a quale condizione in relazione alla funzione G10a;</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 - valutare, per quanto espresso nel parere AUSL, l'insediabilità delle funzioni previste tra le funzioni ammesse per la quota massima del 30%.</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7.5</w:t>
        <w:tab/>
        <w:t>il centro storico e la tutela dei beni culturali</w:t>
      </w:r>
    </w:p>
    <w:p>
      <w:pPr>
        <w:pStyle w:val="Normal"/>
        <w:tabs>
          <w:tab w:val="clear" w:pos="709"/>
          <w:tab w:val="center" w:pos="3744" w:leader="none"/>
        </w:tabs>
        <w:rPr>
          <w:i/>
          <w:i/>
          <w:iCs/>
        </w:rPr>
      </w:pPr>
      <w:r>
        <w:rPr>
          <w:i/>
          <w:iCs/>
        </w:rPr>
        <w:t>Non esiste coerenza tra l'individuazione dei  "Centri storici" attuata in sede di ANALISI SCENATIO AMBIENTALE - Tav. 1 - e la "Disciplina particolareggiata del Centro Storico”, infatti alcuni "Centri minori" individuati nello Scenario Ambientale non sono poi puntualmente disciplinati .</w:t>
      </w:r>
    </w:p>
    <w:p>
      <w:pPr>
        <w:pStyle w:val="Normal"/>
        <w:tabs>
          <w:tab w:val="clear" w:pos="709"/>
          <w:tab w:val="center" w:pos="3744" w:leader="none"/>
        </w:tabs>
        <w:rPr>
          <w:i/>
          <w:i/>
          <w:iCs/>
        </w:rPr>
      </w:pPr>
      <w:r>
        <w:rPr>
          <w:i/>
          <w:iCs/>
        </w:rPr>
        <w:t>Restano unicamente normati alla opportuna scala e con la specifica individuazione delle categorie di intervento - destinazioni d'uso ed unità minime di intervento: il Capoluogo  e  Rotari.</w:t>
      </w:r>
    </w:p>
    <w:p>
      <w:pPr>
        <w:pStyle w:val="TESTO"/>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DISCIPLINA DEI BENI CULTURALI EXTRA-URBANI     </w:t>
      </w:r>
    </w:p>
    <w:p>
      <w:pPr>
        <w:pStyle w:val="Normal"/>
        <w:tabs>
          <w:tab w:val="clear" w:pos="709"/>
          <w:tab w:val="center" w:pos="3744" w:leader="none"/>
        </w:tabs>
        <w:rPr>
          <w:i/>
          <w:i/>
          <w:iCs/>
        </w:rPr>
      </w:pPr>
      <w:r>
        <w:rPr>
          <w:i/>
          <w:iCs/>
        </w:rPr>
        <w:t>Non si ha coincidenza tra gli elaborati di analisi e quelli di progetto per quanto riguarda l'individuazione dei beni culturali in zona extraurbana, in particolare numerosi "Beni culturali"  minori individuati nella Tav. 1 - ANALISI SCENATIO AMBIENTALE non trovano riscontro nelle tavole di progetto (scala 1:5000 - scala 1: 2000) .</w:t>
      </w:r>
    </w:p>
    <w:p>
      <w:pPr>
        <w:pStyle w:val="RIENTRO55"/>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W) - E' pertanto necessario portare a coerenza tali elaborati adeguando gli elaborati di progetto in recepimento alle valutazioni svolte in sede di analisi anche allo scopo di avere determinazioni omogenee per tutto il territorio.</w:t>
      </w:r>
    </w:p>
    <w:p>
      <w:pPr>
        <w:pStyle w:val="TESTO"/>
        <w:ind w:left="0" w:right="1" w:hanging="0"/>
        <w:rPr>
          <w:rFonts w:ascii="Times New Roman" w:hAnsi="Times New Roman" w:eastAsia="Times New Roman" w:cs="Times New Roman"/>
          <w:i/>
          <w:i/>
          <w:iCs/>
        </w:rPr>
      </w:pPr>
      <w:r>
        <w:rPr>
          <w:rFonts w:eastAsia="Times New Roman" w:cs="Times New Roman" w:ascii="Times New Roman" w:hAnsi="Times New Roman"/>
          <w:i/>
          <w:iCs/>
        </w:rPr>
        <w:t>DISCIPLINA  PARTICOLAREGGIATA - NORME TECNICHE</w:t>
      </w:r>
    </w:p>
    <w:p>
      <w:pPr>
        <w:pStyle w:val="TESTO"/>
        <w:ind w:left="0" w:right="1" w:hanging="0"/>
        <w:rPr>
          <w:rFonts w:ascii="Times New Roman" w:hAnsi="Times New Roman" w:eastAsia="Times New Roman" w:cs="Times New Roman"/>
          <w:i/>
          <w:i/>
          <w:iCs/>
        </w:rPr>
      </w:pPr>
      <w:r>
        <w:rPr>
          <w:rFonts w:eastAsia="Times New Roman" w:cs="Times New Roman" w:ascii="Times New Roman" w:hAnsi="Times New Roman"/>
          <w:i/>
          <w:iCs/>
        </w:rPr>
        <w:t>Relativamente alle Norme Tecniche della disciplina particolareggiata si osserva quanto segue:</w:t>
      </w:r>
    </w:p>
    <w:p>
      <w:pPr>
        <w:pStyle w:val="TESTO"/>
        <w:rPr>
          <w:rFonts w:ascii="Times New Roman" w:hAnsi="Times New Roman" w:eastAsia="Times New Roman" w:cs="Times New Roman"/>
          <w:i/>
          <w:i/>
          <w:iCs/>
        </w:rPr>
      </w:pPr>
      <w:r>
        <w:rPr>
          <w:rFonts w:eastAsia="Times New Roman" w:cs="Times New Roman" w:ascii="Times New Roman" w:hAnsi="Times New Roman"/>
          <w:i/>
          <w:iCs/>
        </w:rPr>
        <w:t>Art. 6 - Interventi di restauro scientifico A.1</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Non è assentibile la possibilità di subordinare l'intervento di restauro scientifico alla compatibilità delle funzioni di cui all'art.4, al contrario la scelta delle funzioni da insediare deve essere subordinata alle caratteristiche tipologiche e strutturali degli edifici stessi.</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Art. 7 - Restauro e risanamento conservativo  A.2</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Per l'intervento A.2a - Restauro e risanamento conservativo di tipo A - al punto b) non si ritiene conforme la previsione relativa alla possibilità di modificare strutture portanti e la specificazione relativamente alle scale, di cui in ogni caso non può essere modificata la posizione  per il tipo di intervento in oggetto.</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Per gli interventi di tipo A.2b - Restauro e risanamento conservativo di tipo b -  non appare possibile consentire parziali modifiche dei fronti, anche se interni, che portino ad una variazione delle altezze preesistenti come si evince dai disposti della lettera a).</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In generale per tutti e due i tipi di intervento di Restauro e risanamento conservativo A.2a e A.2b non si ritiene congruo prevedere "eliminazione degli elementi di disturbo o loro sostituzione con elementi più idonei e congruenti, secondo le indicazioni contenute nel successivo articolo 9" trattandosi in realtà di eliminazione di superfetazioni, tali possibilità si configura come  un processo  di sostituzione edilizia che non si configura certo come un intervento di restauro e conservazione nei confronti della tipologia e degli elementi costitutivi dell'edificio.</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Per gli interventi di tipo A.2c - Ripristino tipologico nel merito di quanto previsto all'ultimo comma del punto 3 si osserva che si prevede di normare all'interno di tale intervento la presenza di strutture incongrue che non sarebbero pertanto oggetto del Ripristino tipologico, si chiedono chiarimenti in merito.</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Per l'intervento di tipo A.2 e - Recupero e risanamento delle aree libere - la legge regionale prevede che le aree di pertinenza delle unità edilizie interne ed esterne ad esse che abbiano importanza come documento del trascorso storico dell'insediamento siano aree da destinare a verde pubblico pertanto aventi caratteristiche di inedificabilità. A riguardo si ritiene  non conforme a tali disposti la previsione di "attrezzature e servizi privati o pubblici".</w:t>
      </w:r>
    </w:p>
    <w:p>
      <w:pPr>
        <w:pStyle w:val="TESTO"/>
        <w:rPr>
          <w:rFonts w:ascii="Times New Roman" w:hAnsi="Times New Roman" w:eastAsia="Times New Roman" w:cs="Times New Roman"/>
          <w:i/>
          <w:i/>
          <w:iCs/>
        </w:rPr>
      </w:pPr>
      <w:r>
        <w:rPr>
          <w:rFonts w:eastAsia="Times New Roman" w:cs="Times New Roman" w:ascii="Times New Roman" w:hAnsi="Times New Roman"/>
          <w:i/>
          <w:iCs/>
        </w:rPr>
        <w:t>Art. 8 - Ristrutturazione edilizia   A3</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Per tale intervento si osserva che al terzo capoverso di prevede di non alterare  l'altezza massima,  e del volume mentre l'art.36 della legge regionale esplicita che la possibilità di modifiche avvenga senza aumento del volume e delle altezze preesistenti, salvaguardando pertanto l'edificio nella suo insieme. Appare, inoltre, necessario valutare la compatibilità</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dell'inserimento delle autorimesse in relazione al tipo edilizio ed in particolare quanto consentito in termini di possibile occupazione delle aree libere.</w:t>
      </w:r>
    </w:p>
    <w:p>
      <w:pPr>
        <w:pStyle w:val="TESTO"/>
        <w:rPr>
          <w:rFonts w:ascii="Times New Roman" w:hAnsi="Times New Roman" w:eastAsia="Times New Roman" w:cs="Times New Roman"/>
          <w:i/>
          <w:i/>
          <w:iCs/>
        </w:rPr>
      </w:pPr>
      <w:r>
        <w:rPr>
          <w:rFonts w:eastAsia="Times New Roman" w:cs="Times New Roman" w:ascii="Times New Roman" w:hAnsi="Times New Roman"/>
          <w:i/>
          <w:iCs/>
        </w:rPr>
        <w:t>Art.10 - Prescrizioni per tutti gli interventi</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I contenuti del punto A) - INTERVENTI SUGLI EDIFICI - entrano in contraddizione con la disciplina degli interventi di restauro  delle categorie di interventi A.1, A.2a, A.2b, si ritiene pertanto necessario articolare eventualmente le diverse prescrizioni all'interno delle singole categorie di intervento in conformità con i disposti dell'articolo 36 della L.R. 47/78 e s.m.</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Per quanto previsto al punto B) sarebbe opportuno inserire anche l'intervento di tipo A.2b, trattandosi comunque di pertinenze di edifici sottoposti ad intervento di restauro.</w:t>
      </w:r>
    </w:p>
    <w:p>
      <w:pPr>
        <w:pStyle w:val="TESTO"/>
        <w:rPr>
          <w:rFonts w:ascii="Times New Roman" w:hAnsi="Times New Roman" w:eastAsia="Times New Roman" w:cs="Times New Roman"/>
          <w:i/>
          <w:i/>
          <w:iCs/>
        </w:rPr>
      </w:pPr>
      <w:r>
        <w:rPr>
          <w:rFonts w:eastAsia="Times New Roman" w:cs="Times New Roman" w:ascii="Times New Roman" w:hAnsi="Times New Roman"/>
          <w:i/>
          <w:iCs/>
        </w:rPr>
        <w:t>Art.14 - Aree destinate a parcheggi</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Fermo restando quanto già detto in relazione alle destinazioni ammesse per il risanamento delle aree libere all'interno di zone omogenee A, non appare corretto prevedere genericamente la possibilità di ricavare parcheggi in zone destinate a verde pubblico, in quanto si tratta di aree che concorrono, alla pari dei parcheggi, alla dotazione di servizi e standards alle zone edificate. Sarebbe necessario articolare la distribuzione di parcheggi e verde attraverso il Piano dei servizi.</w:t>
      </w:r>
    </w:p>
    <w:p>
      <w:pPr>
        <w:pStyle w:val="TESTO"/>
        <w:rPr>
          <w:rFonts w:ascii="Times New Roman" w:hAnsi="Times New Roman" w:eastAsia="Times New Roman" w:cs="Times New Roman"/>
          <w:i/>
          <w:i/>
          <w:iCs/>
        </w:rPr>
      </w:pPr>
      <w:r>
        <w:rPr>
          <w:rFonts w:eastAsia="Times New Roman" w:cs="Times New Roman" w:ascii="Times New Roman" w:hAnsi="Times New Roman"/>
          <w:i/>
          <w:iCs/>
        </w:rPr>
        <w:t>Art.17 - Prescrizioni finali</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Nell'ambito dei  rapporti  tra PRG e Regolamento edilizio non si ritiene opportuno introdurre attraverso uno strumento (PRG) una deroga generalizzata all'altro strumento (R.E.) come previsto nel terzo capoverso;  trattandosi di zone omogenee A, dove la destinazione d'uso consentita ne locali al piano terra è specificatamente normata, si ritiene necessario disciplinare puntualmente e specificatamente tale eventualità. Si osserva, inoltre, che quanto previsto agli ultimi due capoversi non appare in linea con il carattere conservativo degli interventi di restauro e che tale possibilità non si configura generalmente come un miglioramento dello stato igienico sanitario dei luoghi.</w:t>
      </w:r>
    </w:p>
    <w:p>
      <w:pPr>
        <w:pStyle w:val="TESTO"/>
        <w:ind w:left="0" w:right="1" w:hanging="0"/>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Z)  In relazione alla Disciplina del Centro Storico per quanto sopra puntualmente argomentato si chiede di controdedurre rispetto ai contenuti degli articoli  6 - 7 - 8 - 10 - 14 - 17. </w:t>
      </w:r>
    </w:p>
    <w:p>
      <w:pPr>
        <w:pStyle w:val="RIENTRO55"/>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PARAGRAFO"/>
        <w:jc w:val="center"/>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CONSIDERATO</w:t>
      </w:r>
    </w:p>
    <w:p>
      <w:pPr>
        <w:pStyle w:val="RIENTRO33"/>
        <w:rPr>
          <w:rFonts w:ascii="Times New Roman" w:hAnsi="Times New Roman" w:eastAsia="Times New Roman" w:cs="Times New Roman"/>
          <w:i/>
          <w:i/>
          <w:iCs/>
        </w:rPr>
      </w:pPr>
      <w:r>
        <w:rPr>
          <w:rFonts w:eastAsia="Times New Roman" w:cs="Times New Roman" w:ascii="Times New Roman" w:hAnsi="Times New Roman"/>
          <w:i/>
          <w:iCs/>
        </w:rPr>
        <w:t>- che rispetto ai contenuti dello strumento urbanistico ed alle valutazioni esposte nel precedente "Constatato" si rileva quanto segue:</w:t>
      </w:r>
    </w:p>
    <w:p>
      <w:pPr>
        <w:pStyle w:val="RIENTRO55"/>
        <w:ind w:left="454" w:right="1" w:hanging="284"/>
        <w:rPr>
          <w:rFonts w:ascii="Times New Roman" w:hAnsi="Times New Roman" w:eastAsia="Times New Roman" w:cs="Times New Roman"/>
          <w:i/>
          <w:i/>
          <w:iCs/>
        </w:rPr>
      </w:pPr>
      <w:r>
        <w:rPr>
          <w:rFonts w:eastAsia="Times New Roman" w:cs="Times New Roman" w:ascii="Times New Roman" w:hAnsi="Times New Roman"/>
          <w:i/>
          <w:iCs/>
        </w:rPr>
        <w:t>a) le scelte generali della Variante Generale al PRG di Fiumalbo, pur presentando una sostanziale conformità alle leggi regionali e nazionali in materia di tutela ed uso del suolo, recepiscono in forma non sempre adeguata talune indicazioni derivanti da disposizioni legislative;</w:t>
      </w:r>
    </w:p>
    <w:p>
      <w:pPr>
        <w:pStyle w:val="RIENTRO55"/>
        <w:ind w:left="454" w:right="1" w:hanging="284"/>
        <w:rPr>
          <w:rFonts w:ascii="Times New Roman" w:hAnsi="Times New Roman" w:eastAsia="Times New Roman" w:cs="Times New Roman"/>
          <w:i/>
          <w:i/>
          <w:iCs/>
        </w:rPr>
      </w:pPr>
      <w:r>
        <w:rPr>
          <w:rFonts w:eastAsia="Times New Roman" w:cs="Times New Roman" w:ascii="Times New Roman" w:hAnsi="Times New Roman"/>
          <w:i/>
          <w:iCs/>
        </w:rPr>
        <w:t>b) gli obiettivi, contenuti e le scelte progettuali della Variante Generale in fatto di localizzazione dei settori residenziale - produttivo, non risultano pienamente conformi agli orientamenti del PTPR e del PTI della Provincia di Modena ed ai contenuti degli artt.13, 14 e 39 della L.R. n. 47/1978 e s.m., per cui si rende necessario richiedere una revisione degli insediamenti residenziali - produttivi attraverso la riconsiderazione dei siti con maggiori controindicazioni di carattere urbanistico, ambientale ed igienico - sanitario;</w:t>
      </w:r>
    </w:p>
    <w:p>
      <w:pPr>
        <w:pStyle w:val="RIENTRO33"/>
        <w:rPr>
          <w:rFonts w:ascii="Times New Roman" w:hAnsi="Times New Roman" w:eastAsia="Times New Roman" w:cs="Times New Roman"/>
          <w:i/>
          <w:i/>
          <w:iCs/>
        </w:rPr>
      </w:pPr>
      <w:r>
        <w:rPr>
          <w:rFonts w:eastAsia="Times New Roman" w:cs="Times New Roman" w:ascii="Times New Roman" w:hAnsi="Times New Roman"/>
          <w:i/>
          <w:iCs/>
        </w:rPr>
        <w:t>- che pertanto risulta necessario, sulla base dei rilievi e delle argomentazioni di cui al precedente "CONSTATATO", a cui puntualmente si rimanda, richiedere correzioni, modifiche ad alcune scelte zonali della Variante Generale al PRG, integrare alcune analisi e migliorare parti dell’impianto normativo, al fine di assicurare la legittimità, la conformità e la compatibilità rispetto alle leggi ed agli strumenti di pianificazione sovraordinata.</w:t>
      </w:r>
    </w:p>
    <w:p>
      <w:pPr>
        <w:pStyle w:val="RIENTRO3"/>
        <w:rPr>
          <w:rFonts w:ascii="Times New Roman" w:hAnsi="Times New Roman" w:eastAsia="Times New Roman" w:cs="Times New Roman"/>
          <w:i/>
          <w:i/>
          <w:iCs/>
        </w:rPr>
      </w:pPr>
      <w:r>
        <w:rPr>
          <w:rFonts w:eastAsia="Times New Roman" w:cs="Times New Roman" w:ascii="Times New Roman" w:hAnsi="Times New Roman"/>
          <w:i/>
          <w:iCs/>
        </w:rPr>
      </w:r>
    </w:p>
    <w:p>
      <w:pPr>
        <w:pStyle w:val="TITOLI"/>
        <w:jc w:val="center"/>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ESPRIME PARERE</w:t>
      </w:r>
    </w:p>
    <w:p>
      <w:pPr>
        <w:pStyle w:val="RIENTRO33"/>
        <w:rPr>
          <w:rFonts w:ascii="Times New Roman" w:hAnsi="Times New Roman" w:eastAsia="Times New Roman" w:cs="Times New Roman"/>
          <w:i/>
          <w:i/>
          <w:iCs/>
        </w:rPr>
      </w:pPr>
      <w:r>
        <w:rPr>
          <w:rFonts w:eastAsia="Times New Roman" w:cs="Times New Roman" w:ascii="Times New Roman" w:hAnsi="Times New Roman"/>
          <w:i/>
          <w:iCs/>
        </w:rPr>
        <w:t>- che la variante generale al vigente PRG del Comune di FIUMALBO , adottata con deliberazione consiliare n. 45 del 31 AGOSTO 1996, sia meritevole di approvazione con le prescrizioni, modifiche e raccomandazioni di cui alle lettere da (A) a (Z) del precedente "CONSTATATO" e "CONSIDERATO";</w:t>
      </w:r>
    </w:p>
    <w:p>
      <w:pPr>
        <w:pStyle w:val="RIENTRO33"/>
        <w:numPr>
          <w:ilvl w:val="0"/>
          <w:numId w:val="7"/>
        </w:numPr>
        <w:tabs>
          <w:tab w:val="clear" w:pos="709"/>
          <w:tab w:val="left" w:pos="0" w:leader="none"/>
        </w:tabs>
        <w:ind w:left="709" w:right="1" w:hanging="567"/>
        <w:rPr>
          <w:rFonts w:ascii="Times New Roman" w:hAnsi="Times New Roman" w:eastAsia="Times New Roman" w:cs="Times New Roman"/>
          <w:i/>
          <w:i/>
          <w:iCs/>
        </w:rPr>
      </w:pPr>
      <w:r>
        <w:rPr>
          <w:rFonts w:eastAsia="Times New Roman" w:cs="Times New Roman" w:ascii="Times New Roman" w:hAnsi="Times New Roman"/>
          <w:i/>
          <w:iCs/>
        </w:rPr>
        <w:t>che le controdeduzioni formulate dall'Amministrazione Comunale alle riserve provinciali, siano da decidere in relazione al soddisfacimento delle modifiche, integrazioni e raccomandazioni richieste al precedente "Considerato", secondo quanto previsto al comma 7° art.14 LR 47/78 e nel rispetto di quanto prescritto al comma 2° del medesimo articolo;</w:t>
      </w:r>
    </w:p>
    <w:p>
      <w:pPr>
        <w:pStyle w:val="RIENTRO33"/>
        <w:numPr>
          <w:ilvl w:val="0"/>
          <w:numId w:val="7"/>
        </w:numPr>
        <w:tabs>
          <w:tab w:val="clear" w:pos="709"/>
          <w:tab w:val="left" w:pos="0" w:leader="none"/>
        </w:tabs>
        <w:ind w:left="709" w:right="1" w:hanging="567"/>
        <w:rPr>
          <w:rFonts w:ascii="Times New Roman" w:hAnsi="Times New Roman" w:eastAsia="Times New Roman" w:cs="Times New Roman"/>
          <w:i/>
          <w:i/>
          <w:iCs/>
        </w:rPr>
      </w:pPr>
      <w:r>
        <w:rPr>
          <w:rFonts w:eastAsia="Times New Roman" w:cs="Times New Roman" w:ascii="Times New Roman" w:hAnsi="Times New Roman"/>
          <w:i/>
          <w:iCs/>
        </w:rPr>
        <w:t>che le osservazioni presentate alla Amministrazione Comunale, viste le proposte del Comune stesso, siano da decidere in coerenza alle riserve formulate dalla Provincia, nel rispetto di quanto prescritto al comma 2° art.14 LR 47/78 e s.m. e di quanto previsto dalla Circolare regionale n. 2 del 20 luglio 1995.</w:t>
      </w:r>
    </w:p>
    <w:p>
      <w:pPr>
        <w:pStyle w:val="RIENTRO3"/>
        <w:numPr>
          <w:ilvl w:val="0"/>
          <w:numId w:val="0"/>
        </w:numPr>
        <w:ind w:left="170" w:right="1" w:hanging="0"/>
        <w:rPr>
          <w:rFonts w:ascii="Times New Roman" w:hAnsi="Times New Roman" w:eastAsia="Times New Roman" w:cs="Times New Roman"/>
          <w:i/>
          <w:i/>
          <w:iCs/>
        </w:rPr>
      </w:pPr>
      <w:r>
        <w:rPr>
          <w:rFonts w:eastAsia="Times New Roman" w:cs="Times New Roman" w:ascii="Times New Roman" w:hAnsi="Times New Roman"/>
          <w:i/>
          <w:iCs/>
        </w:rPr>
      </w:r>
    </w:p>
    <w:p>
      <w:pPr>
        <w:pStyle w:val="TESTO"/>
        <w:numPr>
          <w:ilvl w:val="0"/>
          <w:numId w:val="0"/>
        </w:numPr>
        <w:ind w:left="1" w:right="1" w:hanging="0"/>
        <w:rPr>
          <w:rFonts w:ascii="Times New Roman" w:hAnsi="Times New Roman" w:eastAsia="Times New Roman" w:cs="Times New Roman"/>
          <w:b/>
          <w:b/>
          <w:bCs/>
        </w:rPr>
      </w:pPr>
      <w:r>
        <w:rPr>
          <w:rFonts w:eastAsia="Times New Roman" w:cs="Times New Roman" w:ascii="Times New Roman" w:hAnsi="Times New Roman"/>
          <w:b/>
          <w:bCs/>
        </w:rPr>
        <w:t>Visto l'atto n. 1330 del 16 Dicembre 1997 con il quale la Giunta Provinciale ha fatto proprio il parere n.8  formulato dal Comitato Consultivo Provinciale nella seduta del 5/12/1997.</w:t>
      </w:r>
    </w:p>
    <w:p>
      <w:pPr>
        <w:pStyle w:val="TESTO"/>
        <w:numPr>
          <w:ilvl w:val="0"/>
          <w:numId w:val="0"/>
        </w:numPr>
        <w:ind w:left="1" w:right="1" w:hanging="0"/>
        <w:rPr>
          <w:rFonts w:ascii="Times New Roman" w:hAnsi="Times New Roman" w:eastAsia="Times New Roman" w:cs="Times New Roman"/>
          <w:b/>
          <w:b/>
          <w:bCs/>
        </w:rPr>
      </w:pPr>
      <w:r>
        <w:rPr>
          <w:rFonts w:eastAsia="Times New Roman" w:cs="Times New Roman" w:ascii="Times New Roman" w:hAnsi="Times New Roman"/>
          <w:b/>
          <w:bCs/>
        </w:rPr>
      </w:r>
    </w:p>
    <w:p>
      <w:pPr>
        <w:pStyle w:val="TESTO"/>
        <w:numPr>
          <w:ilvl w:val="0"/>
          <w:numId w:val="0"/>
        </w:numPr>
        <w:ind w:left="1" w:right="1" w:hanging="0"/>
        <w:rPr>
          <w:rFonts w:ascii="Times New Roman" w:hAnsi="Times New Roman" w:eastAsia="Times New Roman" w:cs="Times New Roman"/>
          <w:b/>
          <w:b/>
          <w:bCs/>
        </w:rPr>
      </w:pPr>
      <w:r>
        <w:rPr>
          <w:rFonts w:eastAsia="Times New Roman" w:cs="Times New Roman" w:ascii="Times New Roman" w:hAnsi="Times New Roman"/>
          <w:b/>
          <w:bCs/>
        </w:rPr>
        <w:t>Visto l’atto deliberativo integrativo n. 61 del 30 Dicembre 1998, con il quale il Consiglio Comunale di Fiumalbo ha inteso integrare la precedente Delibera n. 34 del 8 Agosto 1998 di controdeduzioni,  pervenuta agli atti della Provincia di Modena con prot. n. 11676 del 1/031998 e successivamente integrata con i pareri di legge.</w:t>
      </w:r>
    </w:p>
    <w:p>
      <w:pPr>
        <w:pStyle w:val="TESTO"/>
        <w:numPr>
          <w:ilvl w:val="0"/>
          <w:numId w:val="0"/>
        </w:numPr>
        <w:ind w:left="1" w:right="1" w:hanging="0"/>
        <w:rPr>
          <w:rFonts w:ascii="Times New Roman" w:hAnsi="Times New Roman" w:eastAsia="Times New Roman" w:cs="Times New Roman"/>
          <w:b/>
          <w:b/>
          <w:bCs/>
        </w:rPr>
      </w:pPr>
      <w:r>
        <w:rPr>
          <w:rFonts w:eastAsia="Times New Roman" w:cs="Times New Roman" w:ascii="Times New Roman" w:hAnsi="Times New Roman"/>
          <w:b/>
          <w:bCs/>
        </w:rPr>
      </w:r>
    </w:p>
    <w:p>
      <w:pPr>
        <w:pStyle w:val="TESTO"/>
        <w:numPr>
          <w:ilvl w:val="0"/>
          <w:numId w:val="0"/>
        </w:numPr>
        <w:ind w:left="1" w:right="1" w:hanging="0"/>
        <w:rPr>
          <w:rFonts w:ascii="Times New Roman" w:hAnsi="Times New Roman" w:eastAsia="Times New Roman" w:cs="Times New Roman"/>
          <w:b/>
          <w:b/>
          <w:bCs/>
        </w:rPr>
      </w:pPr>
      <w:r>
        <w:rPr>
          <w:rFonts w:eastAsia="Times New Roman" w:cs="Times New Roman" w:ascii="Times New Roman" w:hAnsi="Times New Roman"/>
          <w:b/>
          <w:bCs/>
        </w:rPr>
        <w:t>Vista, inoltre, l’istruttoria tecnica di cui al prot. n. 63104 del 20/11/98 già elaborata per l’approvazione.</w:t>
      </w:r>
    </w:p>
    <w:p>
      <w:pPr>
        <w:pStyle w:val="TESTO"/>
        <w:numPr>
          <w:ilvl w:val="0"/>
          <w:numId w:val="0"/>
        </w:numPr>
        <w:ind w:left="1" w:right="1" w:hanging="0"/>
        <w:rPr>
          <w:rFonts w:ascii="Times New Roman" w:hAnsi="Times New Roman" w:eastAsia="Times New Roman" w:cs="Times New Roman"/>
          <w:b/>
          <w:b/>
          <w:bCs/>
        </w:rPr>
      </w:pPr>
      <w:r>
        <w:rPr>
          <w:rFonts w:eastAsia="Times New Roman" w:cs="Times New Roman" w:ascii="Times New Roman" w:hAnsi="Times New Roman"/>
          <w:b/>
          <w:bCs/>
        </w:rPr>
      </w:r>
    </w:p>
    <w:p>
      <w:pPr>
        <w:pStyle w:val="TESTO"/>
        <w:numPr>
          <w:ilvl w:val="0"/>
          <w:numId w:val="0"/>
        </w:numPr>
        <w:ind w:left="1" w:right="1" w:hanging="0"/>
        <w:rPr>
          <w:rFonts w:ascii="Times New Roman" w:hAnsi="Times New Roman" w:eastAsia="Times New Roman" w:cs="Times New Roman"/>
          <w:b/>
          <w:b/>
          <w:bCs/>
        </w:rPr>
      </w:pPr>
      <w:r>
        <w:rPr>
          <w:rFonts w:eastAsia="Times New Roman" w:cs="Times New Roman" w:ascii="Times New Roman" w:hAnsi="Times New Roman"/>
          <w:b/>
          <w:bCs/>
        </w:rPr>
        <w:t>Si ritiene a seguito della sopracitata integrazione fornita dall’Amministrazione comunale di proporre una ulteriore istruttoria tecnica, modificata sulla base dei chiarimenti, integrazioni e adempimenti compiuti dall’Amministrazione Comunale e trasmessi alla Provincia in data 1/03/99 prot.11676 Del C.C.61 del 30/12/98.</w:t>
      </w:r>
    </w:p>
    <w:p>
      <w:pPr>
        <w:pStyle w:val="TESTO"/>
        <w:numPr>
          <w:ilvl w:val="0"/>
          <w:numId w:val="0"/>
        </w:numPr>
        <w:ind w:left="1" w:right="1" w:hanging="0"/>
        <w:rPr>
          <w:rFonts w:ascii="Times New Roman" w:hAnsi="Times New Roman" w:eastAsia="Times New Roman" w:cs="Times New Roman"/>
          <w:b/>
          <w:b/>
          <w:bCs/>
        </w:rPr>
      </w:pPr>
      <w:r>
        <w:rPr>
          <w:rFonts w:eastAsia="Times New Roman" w:cs="Times New Roman" w:ascii="Times New Roman" w:hAnsi="Times New Roman"/>
          <w:b/>
          <w:bCs/>
        </w:rPr>
      </w:r>
    </w:p>
    <w:p>
      <w:pPr>
        <w:pStyle w:val="TITOLI"/>
        <w:numPr>
          <w:ilvl w:val="0"/>
          <w:numId w:val="0"/>
        </w:numPr>
        <w:ind w:left="567" w:right="1" w:hanging="0"/>
        <w:jc w:val="center"/>
        <w:rPr>
          <w:rFonts w:ascii="Times New Roman" w:hAnsi="Times New Roman" w:eastAsia="Times New Roman" w:cs="Times New Roman"/>
        </w:rPr>
      </w:pPr>
      <w:r>
        <w:rPr>
          <w:rFonts w:eastAsia="Times New Roman" w:cs="Times New Roman" w:ascii="Times New Roman" w:hAnsi="Times New Roman"/>
          <w:i/>
          <w:iCs/>
        </w:rPr>
        <w:t>"constatat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che gli elementi di inquadramento tecnico-amministrativo dello strumento urbanistico in oggetto si possono così sintetizzare:</w:t>
      </w:r>
    </w:p>
    <w:p>
      <w:pPr>
        <w:pStyle w:val="TESTO"/>
        <w:numPr>
          <w:ilvl w:val="0"/>
          <w:numId w:val="0"/>
        </w:numPr>
        <w:ind w:left="1" w:right="1" w:hanging="0"/>
        <w:rPr>
          <w:rFonts w:ascii="Times New Roman" w:hAnsi="Times New Roman" w:eastAsia="Times New Roman" w:cs="Times New Roman"/>
        </w:rPr>
      </w:pPr>
      <w:r>
        <w:rPr>
          <w:rFonts w:eastAsia="Times New Roman" w:cs="Times New Roman" w:ascii="Times New Roman" w:hAnsi="Times New Roman"/>
          <w:i/>
          <w:iCs/>
        </w:rPr>
        <w:t xml:space="preserve"> </w:t>
      </w:r>
    </w:p>
    <w:p>
      <w:pPr>
        <w:pStyle w:val="SOTTOTITOLI"/>
        <w:numPr>
          <w:ilvl w:val="0"/>
          <w:numId w:val="0"/>
        </w:numPr>
        <w:ind w:left="567" w:right="1"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1</w:t>
        <w:tab/>
        <w:t>Inquadramento amministrativ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Il Piano Regolatore Generale del Comune di Fiumalbo  è stato approvato dalla Giunta Regionale con Decreto  n. 2671 del 15 Maggio 1984. Con Delibera del Consiglio Comunale. n. 45 del 31 agosto 1997 è stata adottata la Variante Generale al PRG.</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a Variante Generale risulta soggetta all’applicazione del regime ordinario delle verifiche di conformità di cui all’art.4, comma 6° del PTPR.</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r>
    </w:p>
    <w:p>
      <w:pPr>
        <w:pStyle w:val="SOTTOTITOLI"/>
        <w:numPr>
          <w:ilvl w:val="0"/>
          <w:numId w:val="0"/>
        </w:numPr>
        <w:ind w:left="567" w:right="1"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2</w:t>
        <w:tab/>
        <w:t>quadro territoriale della sostenibilità ambientale degli insediamenti e delle attività antropiche</w:t>
      </w:r>
    </w:p>
    <w:p>
      <w:pPr>
        <w:pStyle w:val="SOTTOSOTTO"/>
        <w:numPr>
          <w:ilvl w:val="0"/>
          <w:numId w:val="0"/>
        </w:numPr>
        <w:ind w:left="567"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w:t>
        <w:tab/>
        <w:t>i contenuti della relazione geologica</w:t>
      </w:r>
    </w:p>
    <w:p>
      <w:pPr>
        <w:pStyle w:val="SOTTOSOTTO"/>
        <w:numPr>
          <w:ilvl w:val="0"/>
          <w:numId w:val="0"/>
        </w:numPr>
        <w:ind w:left="567"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1</w:t>
        <w:tab/>
        <w:tab/>
        <w:t>Introduzion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a relazione geologica a corredo della Variante Generale al PRG. ’96 deve constare, secondo quanto richiesto dalla circolare regionale n° 1288 del 11/02/83, di una parte di analisi generale estesa a tutto il territorio comunale, tesa ad evidenziare “... tutti i fenomeni aventi ripercussione sull’equilibrio fisico locale ...”, e da una parte concernente l’analisi dei lotti d’intervento, dove deve essere espressa “...senza ulteriori rinvii...” e , “... in modo inequivocabile ...” l’idoneità all’edificazione per ciascun lotto destinato a nuove costruzioni. Partendo da questi due fondamentali punti di riferimento, la revisione del lavoro in oggetto è stata suddivisa in due parti principali, che vengono illustrate nei paragrafi successivi.</w:t>
      </w:r>
    </w:p>
    <w:p>
      <w:pPr>
        <w:pStyle w:val="SOTTOSOTTO"/>
        <w:numPr>
          <w:ilvl w:val="0"/>
          <w:numId w:val="0"/>
        </w:numPr>
        <w:ind w:left="567"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SOTTOSOTTO"/>
        <w:numPr>
          <w:ilvl w:val="0"/>
          <w:numId w:val="0"/>
        </w:numPr>
        <w:ind w:left="567"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2</w:t>
        <w:tab/>
        <w:tab/>
        <w:t>Analisi del territorio comunal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a parte di analisi generale del territorio comunale consta dei seguenti elaborati:</w:t>
      </w:r>
    </w:p>
    <w:p>
      <w:pPr>
        <w:pStyle w:val="RIENTRO5"/>
        <w:numPr>
          <w:ilvl w:val="0"/>
          <w:numId w:val="0"/>
        </w:numPr>
        <w:ind w:left="284" w:right="1" w:hanging="0"/>
        <w:rPr>
          <w:rFonts w:ascii="Times New Roman" w:hAnsi="Times New Roman" w:eastAsia="Times New Roman" w:cs="Times New Roman"/>
          <w:i/>
          <w:i/>
          <w:iCs/>
        </w:rPr>
      </w:pPr>
      <w:r>
        <w:rPr>
          <w:rFonts w:eastAsia="Times New Roman" w:cs="Times New Roman" w:ascii="Times New Roman" w:hAnsi="Times New Roman"/>
          <w:i/>
          <w:iCs/>
        </w:rPr>
        <w:t>- “Relazione Geologica” generale estesa a tutto il territorio comunale, comprendente i seguenti capitoli principali: Inquadramento generale, Inquadramento geologico, Caratteri geomorfologici, Idrologia e Idrogeologia, Situazione forestale (parte prima dell’elaborato “Relazione Esplicativa”)</w:t>
      </w:r>
    </w:p>
    <w:p>
      <w:pPr>
        <w:pStyle w:val="RIENTRO5"/>
        <w:numPr>
          <w:ilvl w:val="0"/>
          <w:numId w:val="0"/>
        </w:numPr>
        <w:ind w:left="284" w:right="1" w:hanging="0"/>
        <w:rPr>
          <w:rFonts w:ascii="Times New Roman" w:hAnsi="Times New Roman" w:eastAsia="Times New Roman" w:cs="Times New Roman"/>
          <w:i/>
          <w:i/>
          <w:iCs/>
        </w:rPr>
      </w:pPr>
      <w:r>
        <w:rPr>
          <w:rFonts w:eastAsia="Times New Roman" w:cs="Times New Roman" w:ascii="Times New Roman" w:hAnsi="Times New Roman"/>
          <w:i/>
          <w:iCs/>
        </w:rPr>
        <w:t>- “Carta di Inquadramento Generale”, alla scala 1/10.000 (Tav. n° 2);</w:t>
      </w:r>
    </w:p>
    <w:p>
      <w:pPr>
        <w:pStyle w:val="RIENTRO5"/>
        <w:numPr>
          <w:ilvl w:val="0"/>
          <w:numId w:val="0"/>
        </w:numPr>
        <w:ind w:left="284" w:right="1" w:hanging="0"/>
        <w:rPr>
          <w:rFonts w:ascii="Times New Roman" w:hAnsi="Times New Roman" w:eastAsia="Times New Roman" w:cs="Times New Roman"/>
          <w:i/>
          <w:i/>
          <w:iCs/>
        </w:rPr>
      </w:pPr>
      <w:r>
        <w:rPr>
          <w:rFonts w:eastAsia="Times New Roman" w:cs="Times New Roman" w:ascii="Times New Roman" w:hAnsi="Times New Roman"/>
          <w:i/>
          <w:iCs/>
        </w:rPr>
        <w:t>- “Carta Geologica - Capoluogo”, alla scala 1/2.000 (Tav. n° 3);</w:t>
      </w:r>
    </w:p>
    <w:p>
      <w:pPr>
        <w:pStyle w:val="RIENTRO5"/>
        <w:numPr>
          <w:ilvl w:val="0"/>
          <w:numId w:val="0"/>
        </w:numPr>
        <w:ind w:left="284" w:right="1" w:hanging="0"/>
        <w:rPr>
          <w:rFonts w:ascii="Times New Roman" w:hAnsi="Times New Roman" w:eastAsia="Times New Roman" w:cs="Times New Roman"/>
          <w:i/>
          <w:i/>
          <w:iCs/>
        </w:rPr>
      </w:pPr>
      <w:r>
        <w:rPr>
          <w:rFonts w:eastAsia="Times New Roman" w:cs="Times New Roman" w:ascii="Times New Roman" w:hAnsi="Times New Roman"/>
          <w:i/>
          <w:iCs/>
        </w:rPr>
        <w:t>- “Carta Geologica - Dogana Nuova”, alla scala 1/2.000 (Tav. n° 4);</w:t>
      </w:r>
    </w:p>
    <w:p>
      <w:pPr>
        <w:pStyle w:val="RIENTRO5"/>
        <w:numPr>
          <w:ilvl w:val="0"/>
          <w:numId w:val="0"/>
        </w:numPr>
        <w:ind w:left="284" w:right="1" w:hanging="0"/>
        <w:rPr>
          <w:rFonts w:ascii="Times New Roman" w:hAnsi="Times New Roman" w:eastAsia="Times New Roman" w:cs="Times New Roman"/>
          <w:i/>
          <w:i/>
          <w:iCs/>
        </w:rPr>
      </w:pPr>
      <w:r>
        <w:rPr>
          <w:rFonts w:eastAsia="Times New Roman" w:cs="Times New Roman" w:ascii="Times New Roman" w:hAnsi="Times New Roman"/>
          <w:i/>
          <w:iCs/>
        </w:rPr>
        <w:t>- “Carta Geologica - Faidello”, alla scala 1/2.000 (Tav. n° 5);</w:t>
      </w:r>
    </w:p>
    <w:p>
      <w:pPr>
        <w:pStyle w:val="RIENTRO5"/>
        <w:numPr>
          <w:ilvl w:val="0"/>
          <w:numId w:val="0"/>
        </w:numPr>
        <w:ind w:left="284" w:right="1" w:hanging="0"/>
        <w:rPr>
          <w:rFonts w:ascii="Times New Roman" w:hAnsi="Times New Roman" w:eastAsia="Times New Roman" w:cs="Times New Roman"/>
          <w:i/>
          <w:i/>
          <w:iCs/>
        </w:rPr>
      </w:pPr>
      <w:r>
        <w:rPr>
          <w:rFonts w:eastAsia="Times New Roman" w:cs="Times New Roman" w:ascii="Times New Roman" w:hAnsi="Times New Roman"/>
          <w:i/>
          <w:iCs/>
        </w:rPr>
        <w:t>- “Carta Geologica - Località minori”, alla scala 1/5.000 (Tav. n° 6);</w:t>
      </w:r>
    </w:p>
    <w:p>
      <w:pPr>
        <w:pStyle w:val="RIENTRO5"/>
        <w:numPr>
          <w:ilvl w:val="0"/>
          <w:numId w:val="0"/>
        </w:numPr>
        <w:ind w:left="284" w:right="1" w:hanging="0"/>
        <w:rPr>
          <w:rFonts w:ascii="Times New Roman" w:hAnsi="Times New Roman" w:eastAsia="Times New Roman" w:cs="Times New Roman"/>
          <w:i/>
          <w:i/>
          <w:iCs/>
        </w:rPr>
      </w:pPr>
      <w:r>
        <w:rPr>
          <w:rFonts w:eastAsia="Times New Roman" w:cs="Times New Roman" w:ascii="Times New Roman" w:hAnsi="Times New Roman"/>
          <w:i/>
          <w:iCs/>
        </w:rPr>
        <w:t>- “Carta della Idrologia e Sorgenti”, alla scala 1/10.000 (Tav. n° 7).</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a “Carta di Inquadramento Generale” è costituita da una base C.T.R. alla scala 1/10.000 con evidenziato il solo confine comunale; la “Carta della Idrologia e Sorgenti” aggiunge alcune notizie di carattere fisiografico, essendo evidenziati i corsi d’acqua principali e gli spartiacque fondamentali, e l’ubicazione delle sorgenti e dei depositi idrici presenti sul territorio. A questo proposito si nota come tali elementi puntiformi siano collegati da linee non esplicate dalla legenda, che sembrano essere linee acquedottistiche: in tal caso pare opportuno rimarcare come diversi dei lotti proposti siano posti a cavaliere di tali linee (Ronchi, Faidello, Fradicciola, Dogana Nuova, ecc.) e che perciò nella realizzazione degli interventi si dovranno adottare gli accorgimenti del caso (precisa individuazione dell’infrastruttura, mantenimento di una distanza di sicurezza, ecc.). In generale dunque questa parte del lavoro risulta piuttosto scarna, anche se viene parzialmente integrata, per i soli ambiti territoriali comprendenti i principali centri abitati, dalle altre quattro tavole a scala 1/ 2.000 e 1/5.000.</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a relazione geologica, dopo aver illustrato gli elementi stratigrafici e tettonici, nella parte relativa ai caratteri morfologici, e più precisamente ai depositi detritici di origine gravitativa, afferma che “sono stati cartografati due eventi significativi per rilevanza regionale, all’interno delle aree studiate; il primo è prossimo alla frazione di Dogana Nuova (cfr. Tav. n° 4), il secondo interessa l’abitato di Fiumalbo e discende dalle pendici del M. Cimone (cfr. Tav. n° 3). Per entrambi, la “cartografia ufficiale” indica i territori come ‘frane stabilizzate’ “. In realtà la suddetta “cartografia ufficiale”, cioè la Carta Geologica dell’Appennino Emiliano-Romagnolo, l’Inventario del Dissesto, l’Atlante dei Centri Abitati Instabili dell’Emilia-Romagna riportano un numero molto più rilevante di fenomeni gravitativi e la definizione che ne viene data è di “frane quiescenti” (quando non “frana attiva”) che assume, almeno in linea teorica, un ben diverso significato in termini di rischio potenziale; le Carte del Dissesto del Piano Territoriale Paesistico Regionale invece riconoscono un numero molto inferiore di frane, ma quella che discende dalle pendici del M.te Cimone, e più precisamente nell’area interessata dal corso del Rio Pistone, viene classificata come “frana antica” con ciò assumendo un preciso rilievo e significato giuridico, in forza dell’art.26 “ Zone ed elementi caratterizzati da fenomeni di dissesto e instabilità” della Normativa del Piano stesso. Più spesso le frane cartografate dalla bibliografia esistente sono classificate dalla Relazione in questione e dalle relative Tavole come “depositi detritici in senso lato” o come “depositi misti e gravitativi”, termini di cui non è in discussione l’appropriatezza tecnica (spesso in queste zone poste a quote rilevanti si rinvengono depositi morenici, fluviali e gravitativi variamente giustapposti ed interdigitati) ma di cui si potrebbe contestare la conformità e l’applicabilità in relazione alle normative urbanistiche vigenti (art. 33 della L.R. 47/78 s.m. ed art. 26 del P.T.P.R.). Si tornerà su questo aspetto nell’esame dei singoli lotti propost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A proposito delle normative urbanistiche generali occorre anche ricordare come l’abitato del capoluogo di Fiumalbo sia inserito fra quelli da consolidare ai sensi delle leggi statali e regionali vigenti e perciò trova applicazione l’art.29 del P.T.P.R., cioè il divieto di nuove costruzioni in lotti interni o strettamente contigui al perimetro urbanizzato fino alla approvazione regionale della perimetrazione delle zone dissestate e delle relative norme attuative. La Relazione non propone tale perimetrazione, e tale proposta non risulta avanzata formalmente in alcun altro modo: anche ciò aprirebbe un problema di carattere procedurale poiché pur non venendo localizzati lotti all’interno o in stretta contiguità con l’abitato storico di Fiumalbo, ve ne sono alcuni nelle zone limitrofe (per es. a est in prossimità del toponimo “Il Chioso” o a monte del toponimo “Seminario”, definiti dalla Relazione stessa come rappresentante “la zona di espansione residenziale di Fiumalbo”, oppure nel “villaggio artigianale” a nord del toponimo “Fredicciola”) che potrebbero ragionevolmente rientrare nella suddetta perimetrazione. Il parere del Servizio Provinciale Difesa del Suolo della Regione Emilia-Romagna, organo competente in materia, dopo aver rammentato l’esistenza del vincolo in parola, non solleva obiezioni su alcuno dei lotti limitrofi al Capoluogo, dal che sembrerebbe lecito dedurre che nulla osta sotto questo particolare profil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Dall’esame della Tav. 6.2bis del Progetto però, appare evidente come il lotto 6A3, in località “Il Chioso”, ricada all’interno del perimetro urbanizzato definito dall’art.13 della L.R. 47/78 s.m. perciò risulterebbe non inseribile in Piano fino al raggiungimento delle condizioni dianzi citate.</w:t>
      </w:r>
    </w:p>
    <w:p>
      <w:pPr>
        <w:pStyle w:val="SOTTOSOTTO"/>
        <w:numPr>
          <w:ilvl w:val="0"/>
          <w:numId w:val="0"/>
        </w:numPr>
        <w:ind w:left="567"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3</w:t>
        <w:tab/>
        <w:tab/>
        <w:t>analisi dei criteri general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analisi dei lotti di intervento consta di una “Relazione Geologica” contenente una serie di schede dove vengono analizzati i diversi lotti inseriti in Piano (parte seconda dell’elaborato “Relazione Esplicativa”) ed una documentazione fotografica, oltre ad alcuni allegati inerenti le verifiche di stabilità laddove eseguit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e aree di nuova edificazione esaminate dalla Relazione Geologica a corredo del P.R.G sono 15 suddivise in 10 zone. Tali zone vengono identificate da un numero progressivo e da un toponimo di riferimento in relazione ad una delle quattro Tavole a grande scala, ma non risultano perimetrati su alcuna delle tavole della Relazione Geologica, né i numeri di riferimento trovano riscontro nelle Tavole di Progetto, la qual cosa ha reso molto ardua la disamina del lavoro: si è dovuto infatti richiedere una tavola integrativa che permettesse l’identificazione precisa dei lott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Ciascuna scheda contiene la descrizione della morfologia e delle successioni litologiche presenti nei comparti di espansione urbanistica, la situazione idrologica generale e specifica, le condizioni di stabilità generali e specifiche (la Relazione Geologica fa riferimento a classi descrittive della stabilità generale, definite nella parte finale della “Relazione Esplicativa - parte prima”), nonché considerazioni di massima e/o prescrizioni sulle modalità di edificazione dei singoli lotti analizzati; in due casi sono state eseguite verifiche di stabilità (“villaggio artigianale” Fredicciola e Frescarol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A proposito delle classi di stabilità, si rileva che nella Relazione esse vengono definite come: “A - terreni stabili e molto stabili”, “B - terreni sufficientemente stabili” e “C - terreni poco stabili o destabilizzati”, nelle singole schede sembrano diventare “B - mediamente stabili” e “C - sufficientemente stabili” (cfr. schede delle zone nn. 2, 4, 5, 6, 7, e 9), la qual cosa appare opportuno venga chiarita esplicitamente dal redattore della Relazione per eliminare l’ambiguità evidenziata.</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 xml:space="preserve">Nell’analisi dei singoli lotti si è poi riproposta con maggior forza la questione della classificazione dei numerosi depositi detritici presenti in tutta l’area, cioè dell’interpretazione della loro origine gravitativa o meno, ai fini dell’applicabilità delle normative specifiche vigenti (art. 26 del P.T.P.R., art. 33 della L.R. 47/78 s.m..), cui si è accennato al precedente paragrafo 2.2. </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i ricorda a tal proposito che il Piano Paesistico prevede al comma 7 dell’articolo citato che "nelle zone individuate come frane antiche nelle tavole contrassegnate dal numero 3 del Piano valgono le medesime prescrizioni di cui al comma 4 per le frane recenti, cioè che non è consentito alcun intervento di nuova edificazione, ivi compresa la realizzazione di infrastrutture, fatta eccezione per le frane antiche già interessate da insediamenti urbani stabili e da infrastrutture extraurbane o rurali: in tali zone sono ammessi interventi di completamento, nonché nuove edificazioni di modesta entità ed opere pubbliche di cui sia dimostrata la necessità o l’impossibilità di alternative; tutti i nuovi interventi sono subordinati ad una verifica complessiva volta a dimostrare la non influenza negativa sulle condizioni di stabilità del versante e del rischio per la pubblica incolumità.". Si è dunque proceduto all’analisi della situazione presente in ciascun lotto confrontandola sia con le Tavole n° 3 “Carta del Dissesto” allegate al P.T.P.R., che hanno piena validità giuridica, che con la Carta Geologica dell’Appennino Emiliano-Romagnolo, l’Inventario del Dissesto e l’Atlante dei Centri Abitati Instabili, in quanto tale cartografia di riferimento, pur non avendo valore giuridico diretto, rappresenta pur sempre una serie di documenti pubblicati ufficialmente che non può essere completamente ignorata. Cautelativamente si è ritenuto opportuno applicare per analogia le prescrizioni delle normative vigenti anche ai lotti che risultassero interessati da fenomeni gravitativi sulla base delle citate fonti bibliografiche.</w:t>
      </w:r>
    </w:p>
    <w:p>
      <w:pPr>
        <w:pStyle w:val="SOTTOSOTTO"/>
        <w:numPr>
          <w:ilvl w:val="0"/>
          <w:numId w:val="0"/>
        </w:numPr>
        <w:ind w:left="567"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SOTTOSOTTO"/>
        <w:numPr>
          <w:ilvl w:val="0"/>
          <w:numId w:val="0"/>
        </w:numPr>
        <w:ind w:left="567"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4</w:t>
        <w:tab/>
        <w:tab/>
        <w:t xml:space="preserve">analisi delle localizzazioni delle singole prvisioni </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Zona 1 - Ronch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In corrispondenza di questo lotto la Carta del Dissesto non ri</w:t>
        <w:softHyphen/>
        <w:t>porta alcun fenomeno mentre la Carta Geologica e l’Inventario del Dissesto regio</w:t>
        <w:softHyphen/>
        <w:t>nali riportano una frana quiescente; questa ipotesi sembra la più probabile a giudi</w:t>
        <w:softHyphen/>
        <w:t>care dall’andamento ondulato ed in contropendenza del pendio. Volendo applicare per analogia le prescrizioni di cui all’art.26 del P.T.P.R., si potrebbe obiettare che in relazione alle dimensioni dell’abitato esistente il lotto non può essere considerato un completamento o una nuova edificazione di modesta entità, bensì una significativa espansione: il lotto potrebbe essere approvato a condizione che la sua superficie sia perciò ridotta, e che l’indice consenta la costruzione di due - tre edifici monofamiliari a due piani fuori terra. Considerando poi la natura detritica dei terreni (il lotto sembra essere posto sulla zona di massimo spessore dell’accumulo di frana) e la rilevante presenza di acque sotterranee (segnalate dalla Relazione) gli sbancamenti ed i riporti dovranno essere comunque limitati al minimo indispensabile (in particolare nella fascia adiacente alla strada pubblica sovrastante il lotto) verificandone stabilità, altezze e pendenze critiche in sede di analisi esecutiv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Zona 2 - Faidell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i tratta di due lotti di completamento posti all’interno o ai margini del perimetro urbanizzato della frazione: nella zona la Carta del Dissesto non riporta alcun fenomeno gravitativo, mentre la Carta Geologica e l’Inventario del Dissesto regionali segnalano una frana quiescente. Il lotto 2a può essere approvato a condizione che la sua superficie venga ridotta in funzione del mantenimento di una congrua fascia di rispetto (da 10 a 20 m per parte a seconda delle condizioni erosive effettivamente riscontrabili) da un fosso naturale minore che attraversa l’area lungo il suo asse mediano. Il lotto 2b (più settentrionale) è localizzato su di una modesta dorsale poco acclive e può essere approvato senza ulteriori prescrizion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a Relazione in esame prescrive per entrambe i lotti una serie di accorgimenti cautelativi relativi alle regimazioni idrauliche di superficie da adottare in sede esecutiva, che vengono confermat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Zona 3 - La Cartiera</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Il lotto è ubicato su un terrazzo alluvionale posto ad una quindicina di metri di quota sopra il livello dell’alveo del Rio Delle Pozze (facendo apparire improbabile la sua esondabilità), e non è interessato da alcun movimento franoso: può essere approvato senza ulteriori prescrizion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Zona 4 - Dogana Nuova</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i tratta di tre lotti posti all’interno o ai margini del perimetro urbanizzato della frazione principale, di un lotto posto a monte dell’abitato (attorno a quota 1157 m s.l.m.) e di un lotto ubicato nella borgata di Capannella: il lotto 4a (il più meridionale dei siti localizzati a Dogana Nuova) non è interessato da alcun movimento franoso: può essere approvato senza ulteriori prescrizioni; in corrispondenza degli altri due lotti di Dogana 4b, 4c (rispettivamente il più settentrionale e il più orientale) la Carta del Dissesto non riporta alcun fenomeno gravitativo, mentre la Carta Geologica e l’Inventario del Dissesto regionali segnalano la presenza di frane quiescenti: in rapporto all’estensione dell’abitato esistente essi possono essere considerati modesti completamenti e come tali possono essere approvati senza ulteriori prescrizioni. Per il lotto 4d (in località Capannella) gli interventi proposti porterebbero complessivamente ad un ampliamento del modestissimo abitato esistente: potrebbe essere approvato a condizione che l’indice consenta l’edificazione di 2-3 fabbricati monofamiliari o bifamiliari (a seconda del numero) a due piani fuori terra, riducendo la superficie del lotto al fine di mantenere un’adeguata distanza di rispetto (da 10 a 20 m per parte a seconda delle condizioni erosive effettivamente riscontrabili) dal fosso che divide il lotto; inoltre gli sbancamenti ed i riporti dovranno essere limitati al minimo indispensabile, verificandone in sede di analisi esecutive la stabilità, le altezze e le pendenze critiche nonché l’eventuale necessità di realizzare le relative opere di sostegno. Infine il lotto 4e (quota 1157 m s.l.m. a monte dell’abitato di Dogana Nuova) può essere approvato a condizione che l’indice edificatorio consenta esclusivamente la realizzazione di un nuovo fabbricato di modesta entità, essendo anche questo loca</w:t>
        <w:softHyphen/>
        <w:t>lizzato su terreni in frana quiescente (Carta Geologica, Inventario del Dissest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Zona 5 - Ca’ di Bicc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i tratta di tre lotti definiti di ampliamento (ma a giudicare dalle loro dimensioni sembrerebbero di completamento), uno a nord dell’abitato e due adiacenti al perimetro urbanizzato della frazione: nella zona la Carta del Dissesto non riporta alcun fenomeno gravitativo, mentre la Carta Geologica e l’Inventario del Dissesto regionali segnalano una frana quiescente. I lotti possono es</w:t>
        <w:softHyphen/>
        <w:t>sere approvati a condizione che l’indice edificatorio consenta la realizzazione di un singolo fabbricato a due piani fuori terra in ciascun lotto, rientrando così nella casistica delle nuove edificazioni di modesta entità, e che sia fornita una integrazione dove vengano esplicitate le “prescrizioni specifiche” che la Relazione impone senza però precisarl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Zona 6 Fiumalb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ottozona 6A1 - Il Lag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i tratta di un modesto completamento in un ambito già parzialmente urbanizzato, dove non sono segnalati fenomeni di dissesto. Il lotto può essere approvato senza prescrizion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ottozona 6A2 La Chiusa</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i tratta di un modesto ampliamento residenziale posto in una zona nella quale la Carta del Dissesto del P.T.P.R. non segnala alcun fenomeno gravitativo, mentre sia la Carta Geologica, che l’Inventario del Dissesto che l’Atlante dei Centri Abitati Instabili riportano una limitata frana quiescente. Il lotto può essere approvato a condizione che l’indice edificatorio consenta di rimanere nell’ambito della definizione di “nuove costruzioni di modesta entità”, che comunque sbancamenti e riporti siano limitati al minimo indispensabile e che le loro stabilità, pendenza ed altezza critiche siano verificate in sede di analisi esecutiv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ottozona 6A3 Il Chios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In corrispondenza di questo lotto la Carta del Dissesto (oltre alla Carta Geologica, all’Inventario del Dissesto ed all’Atlante dei Centri Abitati Instabili) riporta una frana quiescente: l’art. 26 (comma 7) del P.T.P.R. impone che il lotto sia approvato a condizione che venga eseguita una preventiva verifica di stabilità, che dovrà essere fornita in una specifica integrazione. Si rammenta quanto esposto all’ultimo capoverso del precedente paragrafo 2.2 in merito alla questione inerenti la perimetrazione degli abitati instabil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ottozona 6A4 La Vall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In corrispondenza di questo lotto la Carta del Dissesto (oltre alla Carta Geologica, all’Inventario del Dissesto ed all’Atlante dei Centri Abitati Instabili) riporta una frana quiescente, per altro confermata come tale anche dalla Relazione Geologica in esame: in considerazione delle dimensioni del lotto in relazione a quelle dell’abitato esistente, l’intervento può essere considerato un intervento di completamento e come tale può essere approvato a condizione che sia fornita una integrazione dove vengano esplicitate le “prescrizioni specifiche” che la Relazione impone senza però precisarle, che l’indice consenta la realizzazione di non più di 2-4 edifici monofamiliari o bifamiliari (a seconda del numero) a due piani fuori terra, e che venga mantenuta una distanza di sicurezza da 10 a 20 m (a seconda delle condizioni erosive effettivamente riscontrabili) dall’affluente del Rio Mare presente al margine settentrionale del lott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ottozona 6A5 Caseifici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i tratta di un intervento di riqualificazione urbanistica, per cambio di destinazione d’uso da produttivo a residenziale. Il lotto si trova al margine superiore di un terrazzo alluvionale, adiacente verso monte con i terreni classificati come frana quiescente dalla cartografia più volte citata, e addirittura ricompresa all’interno di una frana antica dalla Carta del Dissesto del Piano Paesistico. Trattandosi di un intervento sull’esistente può essere approvato a condizione che l’esondabilità del sito, che la Relazione sembra implicitamente escludere (“idrologia specifica: non interferente”), venga esplicitata sulla base di dati oggettivi e/o di notizie storiche attendibili, in una specifica integrazion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ottozona 6B Fradicciola</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i tratta di due lotti a destinazione produttiva posti ai margini del perimetro urbanizzato della frazione: nella zona la Carta del Dissesto non riporta alcun fenomeno gravitativo, mentre la Carta Geologica, l’Inventario del Dissesto e l’Atlante dei Centri Abitati Instabili segnalano una frana quiescente che interessa parte di entrambe i lotti. Entrambe i lotti si presentano come notevoli ampliamenti del villaggio artigianale esistente, e come tali, volendo applicare per analogia l’art.26 del P.T.P.R., sono da escludere ovvero da ridurre sostanzialmente. Il lotto 6B1 (il più settentrionale dei due, posto a monte della strada statale) presenta una non trascurabile superficie posta al di fuori della frana cartografata, che potrebbe essere impegnata in via esclusiva: l’intervento potrebbe dunque essere approvato a condizione che la superficie del lotto venga ridotta a tale parte. Il lotto 6B2, considerato che la sua parte meridionale giace sopra una frana quiescente, il lotto potrebbe essere approvato a condizione di escludere tale parte oppure, in considerazione del fatto che la verifica di stabilità condotta in Relazione esclude comunque il rischio di rimobilizzazione, prevedendo almeno un forte contenimento dell’indice edificatorio; inoltre dovranno essere rispettati gli elementi del reticolo superficiale minuto, mantenendo una distanza da 10 a 20 m per parte (a seconda delle condizioni erosive effettivamente riscontrabili) da ciascuno dei tre fossi naturali presente all’interno o ai margini del lott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La Relazione in esame prescrive per tutti i lotti una serie di accorgimenti cautelativi da adottare in sede esecutiva, che vengono tutti confermat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Una nota a margine su quanto riporta per l’area la Carta del Dissesto del P.T.P.R.: a monte della parte centrale del villaggio artigianale esistente viene segnalata una scarpata rocciosa in evoluzione, che imporrebbe il mantenimento di una distanza di rispetto pari all’altezza sottesa dalla scarpata. Tale fenomeno, dall’esame delle foto aeree, risulta essere piuttosto una zona di erosione superficiale diffusa, senza apparente distacco di massi o crolli di porzioni rocciose: ad ogni modo l’unico lotto posto nella zona d’influenza sarebbe il 62B, che risulterebbe “schermato” dall’intero corpo del villaggio artigianal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Zona 7 Frescarol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i tratta di due lotti posti all’interno del perimetro urbanizzato della frazione: nella zona la Carta del Dissesto del P.T.P.R. (oltre alla Carta Geologica, all’Inventario del Dissesto ed all’Atlante dei Centri Abitati Instabili) riporta una frana quiescente, per altro confermata come tale anche dalla Relazione Geologica in esame. Trattandosi di modesti completamenti di una zona già edificata, ed essendo stata condotta una verifica di stabilità con risultati positivi, entrambi i lotti possono essere approvati a condizione che sia fornita una integrazione dove vengano esplicitate le “prescrizioni specifiche” che la Relazione impone senza però precisarl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Zona 8 Le Selve - Ca’ Silvestr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Nessun dissesto segnalato dalla bibliografia; si tratta di un modesto intervento di completamento che può essere approvato senza ulteriori prescrizion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Zona 9 Roncopiano</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i tratta di un piccolo lotto isolato ubicato su quello che tutte le fonti, compresa la Relazione in oggetto, definiscono come frana quiescente: il Consulente del Comune richiama la verifica di stabilità condotta per la zona 7, posta sullo stesso deposito, dal che potrebbe desumersi che anche la situazione clivometrica, litologica ed idrogeologica sia la medesima. In queste condizioni si può pensare che il dettato dell’art.26 del P.T.P.R. sia stato rispettato, anche tenuto conto delle limitate dimensioni, perciò il lotto può essere approvato a condizione che sia fornita una integrazione dove vengano esplicitate le “prescrizioni specifiche” che la Relazione impone senza però precisarle.</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Zona 10 Discarica dismessa</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Il lotto è ubicato a monte della S.S. n° 12 dell’Abetone e del Brennero in adiacenza alla discarica comunale di RSU dismessa e bonificata, e non è interessato da alcun movimento franoso: può essere approvato a condizione di evitare sbancamenti significativi della pendice senza aver prima verificato la stabilità, l’altezza e la pendenza critica dei fronti di sbancamento e l’eventuale necessità della realizzazione di opere di sostegno in sede di analisi esecutive.</w:t>
      </w:r>
    </w:p>
    <w:p>
      <w:pPr>
        <w:pStyle w:val="TESTO"/>
        <w:numPr>
          <w:ilvl w:val="0"/>
          <w:numId w:val="0"/>
        </w:numPr>
        <w:ind w:left="1" w:right="1" w:hanging="0"/>
        <w:rPr>
          <w:rFonts w:ascii="Times New Roman" w:hAnsi="Times New Roman" w:eastAsia="Times New Roman" w:cs="Times New Roman"/>
          <w:i/>
          <w:i/>
          <w:iCs/>
          <w:caps/>
        </w:rPr>
      </w:pPr>
      <w:r>
        <w:rPr>
          <w:rFonts w:eastAsia="Times New Roman" w:cs="Times New Roman" w:ascii="Times New Roman" w:hAnsi="Times New Roman"/>
          <w:i/>
          <w:iCs/>
          <w:caps/>
        </w:rPr>
      </w:r>
    </w:p>
    <w:p>
      <w:pPr>
        <w:pStyle w:val="SOTTOSOTTO"/>
        <w:numPr>
          <w:ilvl w:val="0"/>
          <w:numId w:val="0"/>
        </w:numPr>
        <w:ind w:left="567"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2.1.5</w:t>
        <w:tab/>
        <w:tab/>
        <w:t>Conclusion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Premesso che non si ritengono esaminati i lotti oggetto di nuove previsioni di edificabilità, compresi quelli a destinazione pubblica, per cui non sia stata redatta esplicita Relazione Geologica volta a sostenere l'idoneità dei siti, tali previsioni non saranno pertanto approvabili se non a condizione che l'Amministrazione Comunale  fornisca in fase di controdeduzioni  tali elementi.</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t>Sono stati analizzati 26 lotti raggruppati in 10 zone, al fine di verificarne l’analisi di edificabilità condotta dalla Relazione Geologica a corredo della Variante Generale di P.R.G in corso di approvazione. I risultati sono stati quelli di seguito sinteticamente elencati; per le richieste di integrazione e le prescrizioni di dettaglio si rinvia agli precedenti paragrafi 2.1.2 - 2.1.3 - 2.1.4.:</w:t>
      </w:r>
    </w:p>
    <w:p>
      <w:pPr>
        <w:pStyle w:val="TESTO"/>
        <w:numPr>
          <w:ilvl w:val="0"/>
          <w:numId w:val="0"/>
        </w:numPr>
        <w:ind w:left="1" w:right="1" w:hanging="0"/>
        <w:rPr>
          <w:rFonts w:ascii="Times New Roman" w:hAnsi="Times New Roman" w:eastAsia="Times New Roman" w:cs="Times New Roman"/>
          <w:i/>
          <w:i/>
          <w:iCs/>
        </w:rPr>
      </w:pPr>
      <w:r>
        <w:rPr>
          <w:rFonts w:eastAsia="Times New Roman" w:cs="Times New Roman" w:ascii="Times New Roman" w:hAnsi="Times New Roman"/>
          <w:i/>
          <w:iCs/>
        </w:rPr>
      </w:r>
    </w:p>
    <w:tbl>
      <w:tblPr>
        <w:tblW w:w="8928" w:type="dxa"/>
        <w:jc w:val="left"/>
        <w:tblInd w:w="-77" w:type="dxa"/>
        <w:tblLayout w:type="fixed"/>
        <w:tblCellMar>
          <w:top w:w="0" w:type="dxa"/>
          <w:left w:w="70" w:type="dxa"/>
          <w:bottom w:w="0" w:type="dxa"/>
          <w:right w:w="70" w:type="dxa"/>
        </w:tblCellMar>
      </w:tblPr>
      <w:tblGrid>
        <w:gridCol w:w="2622"/>
        <w:gridCol w:w="1134"/>
        <w:gridCol w:w="5172"/>
      </w:tblGrid>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Zona 1</w:t>
              <w:tab/>
              <w:t xml:space="preserve"> Ronchi</w:t>
              <w:tab/>
              <w:tab/>
              <w:tab/>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1</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2</w:t>
              <w:tab/>
              <w:t xml:space="preserve"> Faidell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2a</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2b</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ab/>
              <w:tab/>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 </w:t>
              <w:tab/>
              <w:t>Zona 3</w:t>
              <w:tab/>
              <w:t xml:space="preserve"> La Cartier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lotto 3</w:t>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4</w:t>
              <w:tab/>
              <w:t xml:space="preserve"> Dogana Nuov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lotto 4a</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4b</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lotto 4c</w:t>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lotto 4d</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ab/>
              <w:t>lotto 4e</w:t>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5</w:t>
              <w:tab/>
              <w:t xml:space="preserve"> Cà di Bicci</w:t>
              <w:tab/>
              <w:tab/>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3 lotti</w:t>
              <w:tab/>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ti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w:t>
              <w:tab/>
              <w:t xml:space="preserve"> Zona 6 </w:t>
              <w:tab/>
              <w:t>Fiumalbo</w:t>
            </w:r>
          </w:p>
        </w:tc>
        <w:tc>
          <w:tcPr>
            <w:tcW w:w="1134"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517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 xml:space="preserve">  Il Lag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6A1</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La Chius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6A2</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ab/>
              <w:t>Il Chios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lotto 6A3</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La Valle</w:t>
              <w:tab/>
              <w:tab/>
              <w:tab/>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lotto 6A4</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 xml:space="preserve">  Caseifici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lotto 6A5</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Fradicciol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lotto 6B1</w:t>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ab/>
              <w:t xml:space="preserve"> Fradicciola</w:t>
              <w:tab/>
              <w:tab/>
              <w:tab/>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6B2</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w:t>
              <w:tab/>
              <w:t xml:space="preserve"> Zona 7</w:t>
              <w:tab/>
              <w:t xml:space="preserve"> Frescarol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2 lotti</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pprovati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 xml:space="preserve">- </w:t>
              <w:tab/>
              <w:t xml:space="preserve">Zona 8 </w:t>
              <w:tab/>
              <w:t>Le Selve</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lotto 8</w:t>
              <w:tab/>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w:t>
              <w:tab/>
              <w:t xml:space="preserve"> Zona 9 </w:t>
              <w:tab/>
              <w:t>Roncopian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9</w:t>
              <w:tab/>
              <w:tab/>
              <w:tab/>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w:t>
              <w:tab/>
              <w:t xml:space="preserve"> Zona 10 - ex -Discaric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lotto 10</w:t>
            </w:r>
          </w:p>
        </w:tc>
        <w:tc>
          <w:tcPr>
            <w:tcW w:w="517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pprovabile con condizioni</w:t>
            </w:r>
          </w:p>
        </w:tc>
      </w:tr>
    </w:tbl>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Tutti i progetti esecutivi e, nei casi previsti, tutti gli interventi urbanistici preventivi (Piani Particolareggiati) dovranno essere dotati di indagini geognostiche ed analisi geotecniche di dettaglio al fine di realizzare interventi dimensionalmente adeguati alle situazioni idrogeologiche locali, sia per quanto riguarda i fabbricati che le opere accessorie (in particolare per sbancamenti, riporti e relative opere di contenimento, come dianzi richiesto per diversi lotti, ma anche per strade di accesso, linee fognanti, ecc.), come peraltro indicato anche dalla Relazione esaminata. L'U.T.C. e la Commissione Edilizia comunale potranno svolgere in questo senso un compito di sorveglianza specifica.</w:t>
      </w:r>
    </w:p>
    <w:p>
      <w:pPr>
        <w:pStyle w:val="TESTO"/>
        <w:rPr>
          <w:rFonts w:ascii="Times New Roman" w:hAnsi="Times New Roman" w:eastAsia="Times New Roman" w:cs="Times New Roman"/>
          <w:i/>
          <w:i/>
          <w:iCs/>
        </w:rPr>
      </w:pPr>
      <w:r>
        <w:rPr>
          <w:rFonts w:eastAsia="Times New Roman" w:cs="Times New Roman" w:ascii="Times New Roman" w:hAnsi="Times New Roman"/>
          <w:i/>
          <w:iCs/>
        </w:rPr>
        <w:t>Si richiede inoltre un esplicito rinvio delle Norme di Piano alle prescrizioni contenute sia nella presente revisione sia nella Relazione Geologica in oggetto, al fine di renderle pienamente operanti sul piano giuridico-procedurale.</w:t>
      </w:r>
    </w:p>
    <w:p>
      <w:pPr>
        <w:pStyle w:val="RIENTRO55"/>
        <w:rPr>
          <w:rFonts w:ascii="Times New Roman" w:hAnsi="Times New Roman" w:eastAsia="Times New Roman" w:cs="Times New Roman"/>
          <w:i/>
          <w:i/>
          <w:iCs/>
        </w:rPr>
      </w:pPr>
      <w:r>
        <w:rPr>
          <w:rFonts w:eastAsia="Times New Roman" w:cs="Times New Roman" w:ascii="Times New Roman" w:hAnsi="Times New Roman"/>
          <w:i/>
          <w:iCs/>
        </w:rPr>
      </w:r>
    </w:p>
    <w:p>
      <w:pPr>
        <w:pStyle w:val="RIENTRO77"/>
        <w:ind w:left="567" w:right="1" w:hanging="56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A) - Con riferimento a quanto puntualmente esplicitato ai punti 2.1.2 - 2.1.3 - 2.1.4 - 2.1.5 sulla edificabilità delle nuove previsioni, si chiede all'Amministrazione Comunale di controdedurre alle riserve sollevate.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SOTTOTITOLI"/>
        <w:spacing w:lineRule="atLeast" w:line="330"/>
        <w:ind w:left="426" w:right="1" w:hanging="426"/>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2.2</w:t>
        <w:tab/>
        <w:t>Aspetti igienico-sanitari, risorse e infrastrutture tecnologiche</w:t>
      </w:r>
    </w:p>
    <w:p>
      <w:pPr>
        <w:pStyle w:val="TESTO"/>
        <w:rPr>
          <w:rFonts w:ascii="Times New Roman" w:hAnsi="Times New Roman" w:eastAsia="Times New Roman" w:cs="Times New Roman"/>
          <w:i/>
          <w:i/>
          <w:iCs/>
        </w:rPr>
      </w:pPr>
      <w:r>
        <w:rPr>
          <w:rFonts w:eastAsia="Times New Roman" w:cs="Times New Roman" w:ascii="Times New Roman" w:hAnsi="Times New Roman"/>
          <w:i/>
          <w:iCs/>
        </w:rPr>
        <w:t>Il PTI attribuisce alla variabile ambientale un notevole peso in relazione alla programmazione economica; il rapporto tra le attività antropiche e l'ambiente, ovvero le modalità con cui sono utilizzate le risorse naturali, non possono più essere considerate questioni settoriali, devono costituire precondizioni, non dimenticando inoltre che le risorse ambientali possono costituire occasioni di sviluppo. Questi elementi di criticità ambientale e le conseguenti scelte da adottare in fase di pianificazione sono, inoltre, oggetto di analisi, valutazioni ed indirizzi che la Provincia ha elaborato in sede di pianificazione settoriale sia di carattere infraregionale che per specifici progetti di carattere locale. Si considera che:</w:t>
      </w:r>
    </w:p>
    <w:p>
      <w:pPr>
        <w:pStyle w:val="RIENTRO33"/>
        <w:rPr>
          <w:rFonts w:ascii="Times New Roman" w:hAnsi="Times New Roman" w:eastAsia="Times New Roman" w:cs="Times New Roman"/>
          <w:i/>
          <w:i/>
          <w:iCs/>
        </w:rPr>
      </w:pPr>
      <w:r>
        <w:rPr>
          <w:rFonts w:eastAsia="Times New Roman" w:cs="Times New Roman" w:ascii="Times New Roman" w:hAnsi="Times New Roman"/>
          <w:i/>
          <w:iCs/>
        </w:rPr>
        <w:t>- Risorsa idrica: quantità e qualità</w:t>
      </w:r>
    </w:p>
    <w:p>
      <w:pPr>
        <w:pStyle w:val="RIENTRO3"/>
        <w:rPr>
          <w:rFonts w:ascii="Times New Roman" w:hAnsi="Times New Roman" w:eastAsia="Times New Roman" w:cs="Times New Roman"/>
          <w:i/>
          <w:i/>
          <w:iCs/>
        </w:rPr>
      </w:pPr>
      <w:r>
        <w:rPr>
          <w:rFonts w:eastAsia="Times New Roman" w:cs="Times New Roman" w:ascii="Times New Roman" w:hAnsi="Times New Roman"/>
          <w:i/>
          <w:iCs/>
        </w:rPr>
        <w:t xml:space="preserve">Il dimensionamento degli insediamenti deve stabilire le necessarie relazioni e verificare l'offerta quanti-qualitativa della risorsa idrica. Deve essere posta come prioritaria, rispetto alle reali possibilità di sviluppo ed alle scelte di Piano proposte, la verifica della risorsa e delle attuali strutture delle reti di adduzione e distribuzione (sufficienti, adeguate, sottodimensionate, da adeguare...). </w:t>
      </w:r>
    </w:p>
    <w:p>
      <w:pPr>
        <w:pStyle w:val="TESTO"/>
        <w:rPr>
          <w:rFonts w:ascii="Times New Roman" w:hAnsi="Times New Roman" w:eastAsia="Times New Roman" w:cs="Times New Roman"/>
          <w:i/>
          <w:i/>
          <w:iCs/>
        </w:rPr>
      </w:pPr>
      <w:r>
        <w:rPr>
          <w:rFonts w:eastAsia="Times New Roman" w:cs="Times New Roman" w:ascii="Times New Roman" w:hAnsi="Times New Roman"/>
          <w:i/>
          <w:iCs/>
        </w:rPr>
        <w:t>- Rete fognaria e depuratori</w:t>
      </w:r>
    </w:p>
    <w:p>
      <w:pPr>
        <w:pStyle w:val="RIENTRO3"/>
        <w:rPr>
          <w:rFonts w:ascii="Times New Roman" w:hAnsi="Times New Roman" w:eastAsia="Times New Roman" w:cs="Times New Roman"/>
          <w:i/>
          <w:i/>
          <w:iCs/>
        </w:rPr>
      </w:pPr>
      <w:r>
        <w:rPr>
          <w:rFonts w:eastAsia="Times New Roman" w:cs="Times New Roman" w:ascii="Times New Roman" w:hAnsi="Times New Roman"/>
          <w:i/>
          <w:iCs/>
        </w:rPr>
        <w:t>Particolarmente significativi appaiono i problemi legati alle reti di smaltimento e di depurazione dei reflui, sottolineando anche la particolarità del Comune di Fiumalbo in termini di efficacia di tali impianti data la moltiplicazione degli abitanti nel periodo estivo che può rappresentare rischio di inquinamento dei corsi d'acqua che si trovano a monte del bacino di alimentazione dell'acquedotto di Pavullo.</w:t>
      </w:r>
    </w:p>
    <w:p>
      <w:pPr>
        <w:pStyle w:val="RIENTRO3"/>
        <w:rPr>
          <w:rFonts w:ascii="Times New Roman" w:hAnsi="Times New Roman" w:eastAsia="Times New Roman" w:cs="Times New Roman"/>
          <w:i/>
          <w:i/>
          <w:iCs/>
        </w:rPr>
      </w:pPr>
      <w:r>
        <w:rPr>
          <w:rFonts w:eastAsia="Times New Roman" w:cs="Times New Roman" w:ascii="Times New Roman" w:hAnsi="Times New Roman"/>
          <w:i/>
          <w:iCs/>
        </w:rPr>
        <w:t>Inoltre, relativamente alle località su cui insistono le principali previsioni si osserva quanto segue:</w:t>
      </w:r>
    </w:p>
    <w:p>
      <w:pPr>
        <w:pStyle w:val="RIENTRO3"/>
        <w:rPr/>
      </w:pPr>
      <w:r>
        <w:rPr>
          <w:rFonts w:eastAsia="Times New Roman" w:cs="Times New Roman" w:ascii="Times New Roman" w:hAnsi="Times New Roman"/>
          <w:i/>
          <w:iCs/>
          <w:u w:val="single"/>
        </w:rPr>
        <w:t>Località Ronchi</w:t>
      </w:r>
      <w:r>
        <w:rPr>
          <w:rFonts w:eastAsia="Times New Roman" w:cs="Times New Roman" w:ascii="Times New Roman" w:hAnsi="Times New Roman"/>
          <w:i/>
          <w:iCs/>
        </w:rPr>
        <w:t xml:space="preserve"> - interessata da una previsione di carattere turistico residenziale non è dotata di pubblica fognatura. </w:t>
      </w:r>
    </w:p>
    <w:p>
      <w:pPr>
        <w:pStyle w:val="RIENTRO3"/>
        <w:rPr/>
      </w:pPr>
      <w:r>
        <w:rPr>
          <w:rFonts w:eastAsia="Times New Roman" w:cs="Times New Roman" w:ascii="Times New Roman" w:hAnsi="Times New Roman"/>
          <w:i/>
          <w:iCs/>
          <w:u w:val="single"/>
        </w:rPr>
        <w:t>Località Faidello</w:t>
      </w:r>
      <w:r>
        <w:rPr>
          <w:rFonts w:eastAsia="Times New Roman" w:cs="Times New Roman" w:ascii="Times New Roman" w:hAnsi="Times New Roman"/>
          <w:i/>
          <w:iCs/>
        </w:rPr>
        <w:t xml:space="preserve"> - in questa località, interessata da una previsione turistico residenziale oltre che da zone per attrezzature ricettive, non esiste attualmente alcun sistema depurativo ed anche il sistema fognario necessità di interventi.</w:t>
      </w:r>
    </w:p>
    <w:p>
      <w:pPr>
        <w:pStyle w:val="RIENTRO3"/>
        <w:rPr/>
      </w:pPr>
      <w:r>
        <w:rPr>
          <w:rFonts w:eastAsia="Times New Roman" w:cs="Times New Roman" w:ascii="Times New Roman" w:hAnsi="Times New Roman"/>
          <w:i/>
          <w:iCs/>
          <w:u w:val="single"/>
        </w:rPr>
        <w:t>Località Dogana</w:t>
      </w:r>
      <w:r>
        <w:rPr>
          <w:rFonts w:eastAsia="Times New Roman" w:cs="Times New Roman" w:ascii="Times New Roman" w:hAnsi="Times New Roman"/>
          <w:i/>
          <w:iCs/>
        </w:rPr>
        <w:t xml:space="preserve"> - la zona interessata da previsioni di tipo turistico ricettive, e già caratterizzata da una forte presenza di tipo turistico, presenta problemi relativamente al depuratore esistente che non dà garanzie di funzionamento ed è probabilmente inadeguato al trattamento di carichi estremamente fluttuanti, oltre ad essere localizzato in prossimità dell'edificato</w:t>
      </w:r>
    </w:p>
    <w:p>
      <w:pPr>
        <w:pStyle w:val="RIENTRO3"/>
        <w:rPr/>
      </w:pPr>
      <w:r>
        <w:rPr>
          <w:rFonts w:eastAsia="Times New Roman" w:cs="Times New Roman" w:ascii="Times New Roman" w:hAnsi="Times New Roman"/>
          <w:i/>
          <w:iCs/>
          <w:u w:val="single"/>
        </w:rPr>
        <w:t>Località Fredicciola</w:t>
      </w:r>
      <w:r>
        <w:rPr>
          <w:rFonts w:eastAsia="Times New Roman" w:cs="Times New Roman" w:ascii="Times New Roman" w:hAnsi="Times New Roman"/>
          <w:i/>
          <w:iCs/>
        </w:rPr>
        <w:t xml:space="preserve"> - In questa zona sono concentrate le aree produttive di Fiumalbo, quelle esistenti e quelle di nuova previsione. La zona risulta attualmente dotata di brevi tratti fognari privi di idonei sistemi di depurazione ed anche in relazione a questa zona è necessario prevedere il collettamento presso l'impianto centralizzato di depurazione.</w:t>
      </w:r>
    </w:p>
    <w:p>
      <w:pPr>
        <w:pStyle w:val="TESTO"/>
        <w:rPr>
          <w:rFonts w:ascii="Times New Roman" w:hAnsi="Times New Roman" w:eastAsia="Times New Roman" w:cs="Times New Roman"/>
          <w:i/>
          <w:i/>
          <w:iCs/>
        </w:rPr>
      </w:pPr>
      <w:r>
        <w:rPr>
          <w:rFonts w:eastAsia="Times New Roman" w:cs="Times New Roman" w:ascii="Times New Roman" w:hAnsi="Times New Roman"/>
          <w:i/>
          <w:iCs/>
        </w:rPr>
        <w:t>In generale relativamente al problema dello smaltimento e depurazione dei reflui civili la soluzione più idonea potrebbe consistere nella realizzazione di un impianto di depurazione centralizzato ubicato nel Capoluogo e di collettori principali di adduzione delle frazioni (Faidello e Dogana).</w:t>
      </w:r>
    </w:p>
    <w:p>
      <w:pPr>
        <w:pStyle w:val="TESTO"/>
        <w:rPr>
          <w:rFonts w:ascii="Times New Roman" w:hAnsi="Times New Roman" w:eastAsia="Times New Roman" w:cs="Times New Roman"/>
          <w:i/>
          <w:i/>
          <w:iCs/>
        </w:rPr>
      </w:pPr>
      <w:r>
        <w:rPr>
          <w:rFonts w:eastAsia="Times New Roman" w:cs="Times New Roman" w:ascii="Times New Roman" w:hAnsi="Times New Roman"/>
          <w:i/>
          <w:iCs/>
        </w:rPr>
        <w:t>Si osserva inoltre, sempre per quanto espresso dal parere del Servizio Gestione Risorse della Provincia di Modena che il PRG individua a valle del Capoluogo, in sponda sinistra del Torrente Scoltenna, un'area da destinare alla costruzione di un impianto di depurazione. L'area individuata  presenta notevoli problemi in merito all'accessibilità. Parrebbe più opportuno prevedere una diversa localizzazione in sponda destra, anche più a valle, per garantire maggiore accessibilità e migliore funzionalità dell'impianto da realizzare.</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 </w:t>
      </w:r>
      <w:r>
        <w:rPr>
          <w:rFonts w:eastAsia="Times New Roman" w:cs="Times New Roman" w:ascii="Times New Roman" w:hAnsi="Times New Roman"/>
          <w:b w:val="false"/>
          <w:bCs w:val="false"/>
          <w:i/>
          <w:iCs/>
        </w:rPr>
        <w:t>(B) - Si chiede pertanto all'A.C. di controdedurre in relazione al fatto che la previsione di ulteriori quote insediative residenziali e produttive deve essere assoggettata alla realizzazione/dimensionamento delle reti  tecnologiche e degli impianti di legge. Tale condizione di fattibilità deve essere esplicita, sia per quanto riguarda  la possibilità di attuazione degli strumenti urbanistici preventivi, sia in relazione ai programmi di attuazione del Piano stesso, in generale ed in particolare per le zone sopra citate Pare inoltre opportuno prevedere nelle aree di nuova realizzazione, la separazione acque bianche/acque ner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OTTOTITOLI"/>
        <w:ind w:left="426" w:right="1" w:hanging="426"/>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3</w:t>
        <w:tab/>
        <w:t>Strumenti di pianificazione e di programmazione sovracomunale</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3.1</w:t>
        <w:tab/>
        <w:t>PIANO DEL PARCO DELL'APPENNINO</w:t>
      </w:r>
    </w:p>
    <w:p>
      <w:pPr>
        <w:pStyle w:val="TESTO"/>
        <w:rPr>
          <w:rFonts w:ascii="Times New Roman" w:hAnsi="Times New Roman" w:eastAsia="Times New Roman" w:cs="Times New Roman"/>
          <w:i/>
          <w:i/>
          <w:iCs/>
        </w:rPr>
      </w:pPr>
      <w:r>
        <w:rPr>
          <w:rFonts w:eastAsia="Times New Roman" w:cs="Times New Roman" w:ascii="Times New Roman" w:hAnsi="Times New Roman"/>
          <w:i/>
          <w:iCs/>
        </w:rPr>
        <w:t>Oltre alle diverse tematiche richiamate al precedente punto 2  che appartengono in generale agli orientamenti strategici ed alle politiche di settore del PTI, il Comune di Fiumalbo è compreso nell'Area programma della collina/montagna ed individuato come Centro di base e come centro Specialistico come riferimento turistico della zona collinare-montana. Per la sua valenza turistica il Comune di Fiumalbo assume un ruolo di centro specialistico ed ora tale scelta si è concretizzazta con la definitiva approvazione del Piano Regionale del Parco dell'Alto Appennino.</w:t>
      </w:r>
    </w:p>
    <w:p>
      <w:pPr>
        <w:pStyle w:val="TESTO"/>
        <w:rPr>
          <w:rFonts w:ascii="Times New Roman" w:hAnsi="Times New Roman" w:eastAsia="Times New Roman" w:cs="Times New Roman"/>
          <w:i/>
          <w:i/>
          <w:iCs/>
        </w:rPr>
      </w:pPr>
      <w:r>
        <w:rPr>
          <w:rFonts w:eastAsia="Times New Roman" w:cs="Times New Roman" w:ascii="Times New Roman" w:hAnsi="Times New Roman"/>
          <w:i/>
          <w:iCs/>
        </w:rPr>
        <w:t>Una considerevole parte del territorio comunale è interessata dal Parco Regionale dell'Alto Appennino. In relazione al fatto che a seguito dell'adozione della Variante Generale del PRG è stato definitivamente approvato il Piano del Parco con l'introduzione di modifiche sia normative che cartografiche dovranno essere apportati in fase di controdeduzione della VG gli adeguamenti di seguito richiesti.</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C) Per quanto riguarda la conformità al Piano Territoriale del parco dell'Alto Appennino si chiede all'A.C. di controdedurre puntualmente a quanto successivamente evidenziato:</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ab/>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1-  in tutte le tavole  si dovrà effettuare una sistematica modifica alle perimetrazioni di Parco e Pre-Parco al fine di adeguare la VG al PTR approvato con Delibera della Giunta Regionale n°3337 in data 23/12/1996;</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2-  deve essere adeguato l'art12 comma 21 delle NTA del PRG "Zone ricadenti all'interno del  Parco Regionale dell'Alto Appennino Modenese" integrando le disposizioni in modo da prevedere che  le prescrizioni e le previsioni contenute nel PTP  siano applicate non solo entro il perimetro del  Parco ma anche nel Pre-Parco , per  quanto  specificato all'interno del PTP; pertanto nelle aree comprese nel Preparco le previsioni del PRG dovranno essere conformi  al PTP e per quanto non disciplinato da questo strumenti  conformi ai disposti del PTPR.</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3 - Da un'analisi puntuale delle proposte di PRG emergono, tra quelle relative a nuove zonizzazioni, previsioni  che sono in contrasto con le disposizioni dell'art.10.2 del PTP o comunque da sottoporre ad un pronunciamento del Comitato Tecnico Scientifico del Parco: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 </w:t>
      </w:r>
      <w:r>
        <w:rPr>
          <w:rFonts w:eastAsia="Times New Roman" w:cs="Times New Roman" w:ascii="Times New Roman" w:hAnsi="Times New Roman"/>
          <w:b w:val="false"/>
          <w:bCs w:val="false"/>
          <w:i/>
          <w:iCs/>
        </w:rPr>
        <w:tab/>
        <w:t xml:space="preserve">- ZONA  D2 di nuova previsione ubicata a lato della SS 12 nel tratto tra Pievepelago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ab/>
        <w:t xml:space="preserve">  e Fiumalbo è ubicata in area di Preparco; (ex-discarica)</w:t>
      </w:r>
    </w:p>
    <w:p>
      <w:pPr>
        <w:pStyle w:val="RIENTRO77"/>
        <w:ind w:left="397" w:right="1"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ZONA D3 in località Doccia</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3.2</w:t>
        <w:tab/>
        <w:t>Piano Infraregionale delle Attività Estrattive</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La variante in oggetto non interferisce con la pianificazione infraregionale delle attività estrattive e pertanto non si riscontrano difformità con la pianificazione provinciale. </w:t>
      </w:r>
    </w:p>
    <w:p>
      <w:pPr>
        <w:pStyle w:val="TESTO"/>
        <w:rPr>
          <w:rFonts w:ascii="Times New Roman" w:hAnsi="Times New Roman" w:eastAsia="Times New Roman" w:cs="Times New Roman"/>
          <w:i/>
          <w:i/>
          <w:iCs/>
        </w:rPr>
      </w:pPr>
      <w:r>
        <w:rPr>
          <w:rFonts w:eastAsia="Times New Roman" w:cs="Times New Roman" w:ascii="Times New Roman" w:hAnsi="Times New Roman"/>
          <w:i/>
          <w:iCs/>
        </w:rPr>
        <w:t>Si ricorda che il P.I.A.E. della Provincia di Modena, approvato dalla R.E.R., contiene per il Comune di Fiumalbo due previsioni di cava in ambito estrattivo comunale da localizzare a cura del Comune secondo i criteri dell'art.52 delle NTA del PIAE, e precisamente n°1 ambito di materiali litici di monte per 50.000 mc e n° 1 ambito di pietra da taglio per 10.000 mc.</w:t>
      </w:r>
    </w:p>
    <w:p>
      <w:pPr>
        <w:pStyle w:val="TESTO"/>
        <w:rPr>
          <w:rFonts w:ascii="Times New Roman" w:hAnsi="Times New Roman" w:eastAsia="Times New Roman" w:cs="Times New Roman"/>
          <w:i/>
          <w:i/>
          <w:iCs/>
        </w:rPr>
      </w:pPr>
      <w:r>
        <w:rPr>
          <w:rFonts w:eastAsia="Times New Roman" w:cs="Times New Roman" w:ascii="Times New Roman" w:hAnsi="Times New Roman"/>
          <w:i/>
          <w:iCs/>
        </w:rPr>
        <w:t>Il Comune di Fiumalbo è attualmente sprovvisto del PAE comunale che dovrà essere redatto come previsto dalla L.R. 17/91 che prevede l'adeguamento della pianificazione comunale agli strumenti sovracomunali entro un anno dall'approvazione del PIAE. Fermo  restando che la pianificazione settoriale del PAE produce automaticamente variante allo strumento urbanistico vigente sarà necessario coordinare e quindi inserire anche nelle carte di piano le previsioni del PAE.</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D)  ZONE  D7 - Zone destinate all'esercizio di cave</w:t>
      </w:r>
    </w:p>
    <w:p>
      <w:pPr>
        <w:pStyle w:val="RIENTRO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unzioni ammesse - appare generica la definizione di "Coltivazione di cave" come DESTINAZIONE PREVALENTE in quanto si tratta di una funzione di fatto incompatibile con quasi tutte le altre funzioni. Si sottolinea inoltre che tale tipo di zonizzazione non si ritrova nella cartografia del PRG.</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ab/>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3.3</w:t>
        <w:tab/>
        <w:t>Piano  Infraregionale  per lo smaltimento dei rifiuti urbani e  speciali</w:t>
      </w:r>
    </w:p>
    <w:p>
      <w:pPr>
        <w:pStyle w:val="TESTO"/>
        <w:rPr>
          <w:rFonts w:ascii="Times New Roman" w:hAnsi="Times New Roman" w:eastAsia="Times New Roman" w:cs="Times New Roman"/>
          <w:i/>
          <w:i/>
          <w:iCs/>
        </w:rPr>
      </w:pPr>
      <w:r>
        <w:rPr>
          <w:rFonts w:eastAsia="Times New Roman" w:cs="Times New Roman" w:ascii="Times New Roman" w:hAnsi="Times New Roman"/>
          <w:i/>
          <w:iCs/>
        </w:rPr>
        <w:t>Il Piano Infraregionale per lo Smaltimento dei Rifiuti individua a Fiumalbo una previsione di Discarica di 1° categoria per R.S.U. ed assimilabili in località "La Piana", l'intervento è finalizzato al risanamento di una discarica abusiva ed alla realizzazione di un nuovo impianto. La previsione di recupero finale dell'area interessata da tale previsione è prevista dal PISRUS a bosco.</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E) - Non risulta delimitata l'area di ubicazione dell'attuale discarica che viene individuata come zona agricola di tutela generalizzata e non come zona per attrezzature tecniche e tecnologiche D4, nel periodo di attività,  e come da recuperare con destinazione a rimboschimento.</w:t>
      </w:r>
    </w:p>
    <w:p>
      <w:pPr>
        <w:pStyle w:val="PARAGRAF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4</w:t>
        <w:tab/>
        <w:t>vincoli  derivanti da specifiche disposizioni legislative</w:t>
      </w:r>
    </w:p>
    <w:p>
      <w:pPr>
        <w:pStyle w:val="TESTO"/>
        <w:rPr>
          <w:rFonts w:ascii="Times New Roman" w:hAnsi="Times New Roman" w:eastAsia="Times New Roman" w:cs="Times New Roman"/>
          <w:i/>
          <w:i/>
          <w:iCs/>
        </w:rPr>
      </w:pPr>
      <w:r>
        <w:rPr>
          <w:rFonts w:eastAsia="Times New Roman" w:cs="Times New Roman" w:ascii="Times New Roman" w:hAnsi="Times New Roman"/>
          <w:i/>
          <w:iCs/>
        </w:rPr>
        <w:t>Rispetto alla viabilità</w:t>
      </w:r>
    </w:p>
    <w:p>
      <w:pPr>
        <w:pStyle w:val="TESTO"/>
        <w:rPr>
          <w:rFonts w:ascii="Times New Roman" w:hAnsi="Times New Roman" w:eastAsia="Times New Roman" w:cs="Times New Roman"/>
          <w:i/>
          <w:i/>
          <w:iCs/>
        </w:rPr>
      </w:pPr>
      <w:r>
        <w:rPr>
          <w:rFonts w:eastAsia="Times New Roman" w:cs="Times New Roman" w:ascii="Times New Roman" w:hAnsi="Times New Roman"/>
          <w:i/>
          <w:iCs/>
        </w:rPr>
        <w:t>Per una esatta definizione dei rispetti relativi alla rete viaria e per una corretta verifica si richiede di integrare gli elaborati con la Delibera e gli atti tecnici relativi alla delimitazione del Centro Abitato  come previsto dal Nuovo Codice della Strada D.L. GS n° 285/92 e s.m..</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Risulta, inoltre, necessario indicare nella cartografia di Piano le fasce di rispetto all'interno e all'esterno del Centro Abitato e normate all'interno delle NTA.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 - Si chiede all'A.C. di controdedurre nel merito delle richieste relative ai rispetti della viabilità fornendo l'individuazione Centro Abitato ed operando la classificazione delle strade ai sensi del D.LGS n°285/97 e s.m.</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TESTO"/>
        <w:rPr>
          <w:rFonts w:ascii="Times New Roman" w:hAnsi="Times New Roman" w:eastAsia="Times New Roman" w:cs="Times New Roman"/>
          <w:i/>
          <w:i/>
          <w:iCs/>
        </w:rPr>
      </w:pPr>
      <w:r>
        <w:rPr>
          <w:rFonts w:eastAsia="Times New Roman" w:cs="Times New Roman" w:ascii="Times New Roman" w:hAnsi="Times New Roman"/>
          <w:i/>
          <w:iCs/>
        </w:rPr>
        <w:t>Rispetto cimiteriale</w:t>
      </w:r>
    </w:p>
    <w:p>
      <w:pPr>
        <w:pStyle w:val="TESTO"/>
        <w:rPr>
          <w:rFonts w:ascii="Times New Roman" w:hAnsi="Times New Roman" w:eastAsia="Times New Roman" w:cs="Times New Roman"/>
          <w:i/>
          <w:i/>
          <w:iCs/>
        </w:rPr>
      </w:pPr>
      <w:r>
        <w:rPr>
          <w:rFonts w:eastAsia="Times New Roman" w:cs="Times New Roman" w:ascii="Times New Roman" w:hAnsi="Times New Roman"/>
          <w:i/>
          <w:iCs/>
        </w:rPr>
        <w:t>Nel territorio del Comune di Fiumalbo sono presenti due strutture cimiteriali: una nel Capoluogo ed una in località La Piana, per entrambe il PRG prevede un rispetto di 50 metri, il rispetto indicato sulle tavole di Piano risulta inferiore a quanto fissato per Legge 1265/34 (200 metri).</w:t>
      </w:r>
    </w:p>
    <w:p>
      <w:pPr>
        <w:pStyle w:val="TESTO"/>
        <w:rPr>
          <w:rFonts w:ascii="Times New Roman" w:hAnsi="Times New Roman" w:eastAsia="Times New Roman" w:cs="Times New Roman"/>
          <w:i/>
          <w:i/>
          <w:iCs/>
        </w:rPr>
      </w:pPr>
      <w:r>
        <w:rPr>
          <w:rFonts w:eastAsia="Times New Roman" w:cs="Times New Roman" w:ascii="Times New Roman" w:hAnsi="Times New Roman"/>
          <w:i/>
          <w:iCs/>
        </w:rPr>
        <w:t>A riguardo si rammenta che l'ampiezza delle zone di rispetto delle strutture cimiteriali è definita ai sensi della Legge n.1265/34, art.338 e del DPR n. 285/90, art.57. In assenza di decreti di riduzione delle medesime ai sensi delle leggi vigenti, esse sono di 200 metri e non possono comunque essere inferiori a 50 metri. Entro tali zone di rispetto sono ammessi unicamente gli interventi di cui alla citata Legge n. 1265/34 e DPR n. 285/90."</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G) - Si chiede all'A.C. di controdedurre fornendo chiarimenti sulla conformità dei rispetti cimiteriali riportati nelle tavole del PRG anche in relazione a quanto esplicitamente richiesto nel Parere AUSL.</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Rispetto degli elettrodotti </w:t>
      </w:r>
    </w:p>
    <w:p>
      <w:pPr>
        <w:pStyle w:val="TESTO"/>
        <w:rPr>
          <w:rFonts w:ascii="Times New Roman" w:hAnsi="Times New Roman" w:eastAsia="Times New Roman" w:cs="Times New Roman"/>
          <w:i/>
          <w:i/>
          <w:iCs/>
        </w:rPr>
      </w:pPr>
      <w:r>
        <w:rPr>
          <w:rFonts w:eastAsia="Times New Roman" w:cs="Times New Roman" w:ascii="Times New Roman" w:hAnsi="Times New Roman"/>
          <w:i/>
          <w:iCs/>
        </w:rPr>
        <w:t>Oltre al DPCM 23.04.1992, la tutela deve anche fare riferimento alla LR n. 10/93, che (art. 11- Comma 1°) relaziona tali problematiche agli strumenti urbanistici comunali. Si ritiene pertanto necessario riportare tali rispetti nelle tavole di zonizzazione della VG, e non solo il richiamo alle distanze di rispetto contenuto nelle NTA, sia in relazione alle linee elettriche esistenti che per quanto attiene al contenuto dei Piani di sviluppo di medio termine dell'ENEL.</w:t>
      </w:r>
    </w:p>
    <w:p>
      <w:pPr>
        <w:pStyle w:val="TESTO"/>
        <w:rPr>
          <w:rFonts w:ascii="Times New Roman" w:hAnsi="Times New Roman" w:eastAsia="Times New Roman" w:cs="Times New Roman"/>
          <w:i/>
          <w:i/>
          <w:iCs/>
        </w:rPr>
      </w:pPr>
      <w:r>
        <w:rPr>
          <w:rFonts w:eastAsia="Times New Roman" w:cs="Times New Roman" w:ascii="Times New Roman" w:hAnsi="Times New Roman"/>
          <w:i/>
          <w:iCs/>
        </w:rPr>
        <w:t>Inoltre, si ritiene che tale informazioni e individuazione di rispetti sia da relazionarsi non solo alla diretta edificazione delle aree ma anche alle previsioni urbanistiche eventualmente interessate da queste forme di tutela, rammentando che il rispetto si riferisce a spazi - anche non edificati - destinati alla presenza prolungata di persone.</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H) - Si chiede all'A.C. di controdedurre relativamente all'opportunità di inserire nelle tavole del PRG il rispetto agli elettrodotti  (rispetto comunque vigente) al fine di garantire in sede di pianificazione un reale coordinamento e la  completa informazione  delle diverse norme che riguardano il territorio.</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Rispetto dei depuratori</w:t>
      </w:r>
    </w:p>
    <w:p>
      <w:pPr>
        <w:pStyle w:val="TESTO"/>
        <w:rPr>
          <w:rFonts w:ascii="Times New Roman" w:hAnsi="Times New Roman" w:eastAsia="Times New Roman" w:cs="Times New Roman"/>
          <w:i/>
          <w:i/>
          <w:iCs/>
        </w:rPr>
      </w:pPr>
      <w:r>
        <w:rPr>
          <w:rFonts w:eastAsia="Times New Roman" w:cs="Times New Roman" w:ascii="Times New Roman" w:hAnsi="Times New Roman"/>
          <w:i/>
          <w:iCs/>
        </w:rPr>
        <w:t>In relazione alla Legge n. 319/76 ed alla Delibera del Comitato dei Ministri per la tutela delle acque dall'inquinamento del 04.02.77 (pubblicato . su G.U. n.48 del 21.02.1977) si rammenta che essa stabilisce: "Per gli impianti di depurazione che trattino scarichi contenenti microrganismi patogeni e/o sostanze pericolose alla salute dell'uomo è prescritta una inderogabile fascia di rispetto assoluto, con vincolo di inedificabilità  circostante l'area destinata all'impianto (...) in ogni caso la larghezza non potrà essere inferiore a 100 metri." (Allegato 4 - impianti di depurazione - punto 1.2). Tale limite, derogabile nei soli casi e modi di cui al punto 1.6, è riferito a TUTTI i tipi di impianti, anche a quelli con smaltimento sul suolo, ammissibili tuttavia per insediamenti civili solo se di consistenza inferiore a 50 vani o a 5.000 mc (Allegato 5).</w:t>
      </w:r>
    </w:p>
    <w:p>
      <w:pPr>
        <w:pStyle w:val="TESTO"/>
        <w:rPr>
          <w:rFonts w:ascii="Times New Roman" w:hAnsi="Times New Roman" w:eastAsia="Times New Roman" w:cs="Times New Roman"/>
          <w:i/>
          <w:i/>
          <w:iCs/>
        </w:rPr>
      </w:pPr>
      <w:r>
        <w:rPr>
          <w:rFonts w:eastAsia="Times New Roman" w:cs="Times New Roman" w:ascii="Times New Roman" w:hAnsi="Times New Roman"/>
          <w:i/>
          <w:iCs/>
        </w:rPr>
        <w:t>Località Dogana - La localizzazione  del Depuratore di tale frazione con il relativo rispetto di 100 metri (normato dall'art.12 comma 20) determina in relazione alla variazione di previsione da zona residenziale a zona alberghiera vincoli alla nuova edificazione, validi a prescindere dalla norma di zona quindi efficaci anche relativamente alla previsione già presente nel piano vigente.</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I) - Si chiede all'A.C. di controdedurre relativamente alla localizzazione del Depuratore in   località Dogana, anche in rapporto a quanto già espresso al punto  2.2</w:t>
      </w:r>
    </w:p>
    <w:p>
      <w:pPr>
        <w:pStyle w:val="PARAGRAF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5</w:t>
        <w:tab/>
        <w:t>LE SCELTE DEL PRG E LA LORO VALUTAZIONE IN RIFERIMENTO AL piano Territoriale Paesistico regionale</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Tutela di laghi, bacini e corsi d'acqua - art. 17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Le zone di tutela di cui all'articolo 17 del PTPR  presenti nel territorio di  Fiumalbo sono  individuabili in relazione a quanto specificatamente previsto:</w:t>
      </w:r>
    </w:p>
    <w:p>
      <w:pPr>
        <w:pStyle w:val="RIENTRO33"/>
        <w:rPr>
          <w:rFonts w:ascii="Times New Roman" w:hAnsi="Times New Roman" w:eastAsia="Times New Roman" w:cs="Times New Roman"/>
          <w:i/>
          <w:i/>
          <w:iCs/>
        </w:rPr>
      </w:pPr>
      <w:r>
        <w:rPr>
          <w:rFonts w:eastAsia="Times New Roman" w:cs="Times New Roman" w:ascii="Times New Roman" w:hAnsi="Times New Roman"/>
          <w:i/>
          <w:iCs/>
        </w:rPr>
        <w:t>-  per una fascia di 150 metri dal torrente Scoltenna  in relazione a  quanto previsto al comma 1 lettera b dell'art.17;</w:t>
      </w:r>
    </w:p>
    <w:p>
      <w:pPr>
        <w:pStyle w:val="RIENTRO33"/>
        <w:rPr>
          <w:rFonts w:ascii="Times New Roman" w:hAnsi="Times New Roman" w:eastAsia="Times New Roman" w:cs="Times New Roman"/>
          <w:i/>
          <w:i/>
          <w:iCs/>
        </w:rPr>
      </w:pPr>
      <w:r>
        <w:rPr>
          <w:rFonts w:eastAsia="Times New Roman" w:cs="Times New Roman" w:ascii="Times New Roman" w:hAnsi="Times New Roman"/>
          <w:i/>
          <w:iCs/>
        </w:rPr>
        <w:t>- per una fascia di 50 metri del Rio Acquicciola, e del Fosso delle Tagliole per quanto previsto al comma 1 lettera b dell'art.34 in richiamo all'allegato m.</w:t>
      </w:r>
    </w:p>
    <w:p>
      <w:pPr>
        <w:pStyle w:val="TESTO"/>
        <w:rPr>
          <w:rFonts w:ascii="Times New Roman" w:hAnsi="Times New Roman" w:eastAsia="Times New Roman" w:cs="Times New Roman"/>
          <w:i/>
          <w:i/>
          <w:iCs/>
        </w:rPr>
      </w:pPr>
      <w:r>
        <w:rPr>
          <w:rFonts w:eastAsia="Times New Roman" w:cs="Times New Roman" w:ascii="Times New Roman" w:hAnsi="Times New Roman"/>
          <w:i/>
          <w:iCs/>
        </w:rPr>
        <w:t>Il PRG prevede queste aree di tutela e ne individua altre sottoposte alla medesime disciplina in  ambiti limitrofi  ad altri corsi d'acqua minori come il Rio San Rocco - Rio delle Pozze - Torrente  Motte - Fosso Riaccio.</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1010"/>
        <w:rPr>
          <w:rFonts w:ascii="Times New Roman" w:hAnsi="Times New Roman" w:eastAsia="Times New Roman" w:cs="Times New Roman"/>
          <w:i/>
          <w:i/>
          <w:iCs/>
        </w:rPr>
      </w:pPr>
      <w:r>
        <w:rPr>
          <w:rFonts w:eastAsia="Times New Roman" w:cs="Times New Roman" w:ascii="Times New Roman" w:hAnsi="Times New Roman"/>
          <w:i/>
          <w:iCs/>
        </w:rPr>
        <w:t xml:space="preserve">(J)  </w:t>
        <w:tab/>
        <w:t>In relazione alle funzioni insediabili in aree sottoposte a tutela ai sensi dell'art.17 del PTPR e dell'art.33 della L.R. 47/78 e s.m., ed inoltre, nel merito delle specifiche localizzazioni proposte dalla V.G. in relazione alle medesime zone di tutela, s'invita l'A.C. ad adeguarsi per quanto di seguito argomentato:</w:t>
      </w:r>
    </w:p>
    <w:p>
      <w:pPr>
        <w:pStyle w:val="RIENTRO10"/>
        <w:rPr>
          <w:rFonts w:ascii="Times New Roman" w:hAnsi="Times New Roman" w:eastAsia="Times New Roman" w:cs="Times New Roman"/>
          <w:i/>
          <w:i/>
          <w:iCs/>
        </w:rPr>
      </w:pPr>
      <w:r>
        <w:rPr>
          <w:rFonts w:eastAsia="Times New Roman" w:cs="Times New Roman" w:ascii="Times New Roman" w:hAnsi="Times New Roman"/>
          <w:i/>
          <w:iCs/>
        </w:rPr>
        <w:t>Per gli aspetti relativi alla normativa prevista dal PRG all'art.12 comma 3 -  Zone di tutele dei caratteri ambientali di laghi bacini e corsi d'acqua - in combinato disposto con le norme di cui al CAPO III° -Territorio extraurbano ( Zone E.3.1),  si osserva:</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 - all’art.12 punto 3 della VG occorre espressamente riportare le prescrizioni dell’art.17 PTPR nella formulazione completa, verificando inoltre il contenuto del citato art.26 della VG con gli indirizzi e le direttive dell’art.17;</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 - inoltre per le aree esondabili valgono le prescrizioni del comma 10° art.17 che occorre integralmente recepire nell’ambito dell’art12 VG (punto 3) ed art.26 (zone E.3.1.a) per gli aspetti relativi alle funzioni insediabili . Nella fascia di tutela assoluta sono inammissibili anche tutte le funzioni di tipo agricolo previste nella tab.”A” dell’art.26 oltre a quelle della tab.”B” che siano in contrasto con quanto previsto al comma 10 dell'art.17;</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 - Sempre con  riferimento alle Funzioni insediabili si osserva quanto segue:</w:t>
      </w:r>
    </w:p>
    <w:p>
      <w:pPr>
        <w:pStyle w:val="RIENTRO15"/>
        <w:rPr>
          <w:rFonts w:ascii="Times New Roman" w:hAnsi="Times New Roman" w:eastAsia="Times New Roman" w:cs="Times New Roman"/>
          <w:i/>
          <w:i/>
          <w:iCs/>
        </w:rPr>
      </w:pPr>
      <w:r>
        <w:rPr>
          <w:rFonts w:eastAsia="Times New Roman" w:cs="Times New Roman" w:ascii="Times New Roman" w:hAnsi="Times New Roman"/>
          <w:i/>
          <w:iCs/>
          <w:u w:val="single"/>
        </w:rPr>
        <w:t>Tabella A - Funzioni agricole insediabili nelle diverse zone</w:t>
      </w:r>
    </w:p>
    <w:p>
      <w:pPr>
        <w:pStyle w:val="RIENTRO15"/>
        <w:rPr>
          <w:rFonts w:ascii="Times New Roman" w:hAnsi="Times New Roman" w:eastAsia="Times New Roman" w:cs="Times New Roman"/>
          <w:i/>
          <w:i/>
          <w:iCs/>
        </w:rPr>
      </w:pPr>
      <w:r>
        <w:rPr>
          <w:rFonts w:eastAsia="Times New Roman" w:cs="Times New Roman" w:ascii="Times New Roman" w:hAnsi="Times New Roman"/>
          <w:i/>
          <w:iCs/>
        </w:rPr>
        <w:t>Tutela assoluta E3.1a - per l'insediamento di funzioni di tipo F1 e F2 nella zona di tutela assoluta non si ritiene opportuno alcun intervento diverso dalla manutenzione ordinaria e straordinaria (fermo restando quanto specificatamente previsto per immobili censiti come Beni Culturali) ; le funzioni di tipo F.11, F.15, F.7, F.8, F.9, G.10b, F.10 non sono di fatto compatibili con tale ambito di tutela a prescindere dal tipo di intervento ammesso sull'immobile, in relazione all'Art. 17 del PTPR  cosa valida anche per  l'insediamento di nuove funzioni del tipo F3, F4, F5, F6, F12, F14, F16 ;</w:t>
      </w:r>
    </w:p>
    <w:p>
      <w:pPr>
        <w:pStyle w:val="RIENTRO15"/>
        <w:rPr>
          <w:rFonts w:ascii="Times New Roman" w:hAnsi="Times New Roman" w:eastAsia="Times New Roman" w:cs="Times New Roman"/>
          <w:i/>
          <w:i/>
          <w:iCs/>
        </w:rPr>
      </w:pPr>
      <w:r>
        <w:rPr>
          <w:rFonts w:eastAsia="Times New Roman" w:cs="Times New Roman" w:ascii="Times New Roman" w:hAnsi="Times New Roman"/>
          <w:i/>
          <w:iCs/>
        </w:rPr>
        <w:t xml:space="preserve">Tutela allargata E3.1b - Si esprimono perplessità in relazione ai disposti dell'art. 17 comma 8° del PTPR, sulle funzioni di tipo F.11, F.7, F.8, F.9, G.10b, F10 (attività di tipo intensivo) se si configurano come nuovo insediamento ossia come funzione insediabile ex novo (e non come intervento ammesso sull'edificio nel caso di attività già esistente). </w:t>
      </w:r>
    </w:p>
    <w:p>
      <w:pPr>
        <w:pStyle w:val="RIENTRO15"/>
        <w:rPr>
          <w:rFonts w:ascii="Times New Roman" w:hAnsi="Times New Roman" w:eastAsia="Times New Roman" w:cs="Times New Roman"/>
          <w:i/>
          <w:i/>
          <w:iCs/>
        </w:rPr>
      </w:pPr>
      <w:r>
        <w:rPr>
          <w:rFonts w:eastAsia="Times New Roman" w:cs="Times New Roman" w:ascii="Times New Roman" w:hAnsi="Times New Roman"/>
          <w:i/>
          <w:iCs/>
          <w:u w:val="single"/>
        </w:rPr>
        <w:t>Tabella B - Funzioni di tipo urbano insediabili nelle diverse zone</w:t>
      </w:r>
    </w:p>
    <w:p>
      <w:pPr>
        <w:pStyle w:val="RIENTRO15"/>
        <w:rPr>
          <w:rFonts w:ascii="Times New Roman" w:hAnsi="Times New Roman" w:eastAsia="Times New Roman" w:cs="Times New Roman"/>
          <w:i/>
          <w:i/>
          <w:iCs/>
        </w:rPr>
      </w:pPr>
      <w:r>
        <w:rPr>
          <w:rFonts w:eastAsia="Times New Roman" w:cs="Times New Roman" w:ascii="Times New Roman" w:hAnsi="Times New Roman"/>
          <w:i/>
          <w:iCs/>
        </w:rPr>
        <w:t>Tutela assoluta E3.1a - Pur nella consapevolezza della necessità di recuperare il patrimonio edilizio esistente si osserva che la possibilità di insediare attività di tipo A1-9/C6, C1, C2, A10, B6, E7 all'interno dei primi 10 metri di rispetto di fiumi e torrenti sia inopportuna  in particolare  il nuovo insediamento di tali funzioni fuori dal perimetro del territorio urbanizzato dove i corsi d'acqua  non sono  regimati, tali funzioni  proprio per questo motivo non si configurano in linea con  i nuovi disposti dell'art. 40 L.R. 47/78 e s.m.  in termini di compatibilità ambientale. (fatta comunque salva  la specifica disciplina dei Beni Culturali).</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4 - Sono individuate alcune zone D3 in prossimità dei corsi d'acqua, zone che presentano anche caratteristiche di edificabilità che non si ritengono compatibili con i disposti di tutela, a prescindere quanto già detto  in generale al punto 2  sulla necessità di relazionare geologicamente tutte le zone con caratteristiche di edificabilità</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  - Dalle verifiche cartografiche emerge una parte di una zona D2 di nuova previsione interessata dal vincolo di tutela di cui all'art. 17 del PTPR, zona ubicata a nord del Capoluogo in prossimità della SS 12 ma isolata rispetto a qualsiasi altra previsione. Si sottolinea inoltre che tale previsione è anche  ricompresa all'interno della perimetrazione del Pre-Parco.</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6  -   Una nuova destinazione residenziale finalizzata al recupero di edifici agricoli già esistenti è interessata dalla zona di tutela  di cui all'articolo 17 del  Rio Acquicciole, fermo restando che ciò che può configurarsi come  non compatibile è la zonizzazione e non l'eventuale previsione i recupero dei fabbricati esistenti ai sensi dell'art. 40 della L.R. 47/78 e s.m. come modificato dalla L.R. 6/95.</w:t>
      </w:r>
    </w:p>
    <w:p>
      <w:pPr>
        <w:pStyle w:val="RIENTRO10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Tutela corpi idrici superficiali e sotterranei - Art. 28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Il territorio di Fiumalbo è interessato per una parte nella zona Nord-Est dal vincolo di tutela dei corpi idrici superficiali e sotterranei di cui all'art. 28 del PTPR. Il PRG norma tale zona solo con il comma 5° dell'art.12. Si ritiene che tale disposizione sia conforme per quanto riguarda la zona cartografata dal PTPR, anche in relazione al fatto che tale area risulta interamente ricompresa all'interno del perimetro del Parco Regionale. </w:t>
      </w:r>
    </w:p>
    <w:p>
      <w:pPr>
        <w:pStyle w:val="TESTO"/>
        <w:rPr>
          <w:rFonts w:ascii="Times New Roman" w:hAnsi="Times New Roman" w:eastAsia="Times New Roman" w:cs="Times New Roman"/>
          <w:i/>
          <w:i/>
          <w:iCs/>
        </w:rPr>
      </w:pPr>
      <w:r>
        <w:rPr>
          <w:rFonts w:eastAsia="Times New Roman" w:cs="Times New Roman" w:ascii="Times New Roman" w:hAnsi="Times New Roman"/>
          <w:i/>
          <w:iCs/>
        </w:rPr>
        <w:t>La variante proposta non risulta conforme in relazione ai disposti di cui al comma 2° dell'art.28 del PTPR che prescrive per gli strumenti di pianificazione subregionale l'obbligo di individuare le zone interessate da sorgenti naturali e da risorgive e dettare le relative disposizioni volte a tutelarne l'integrità  e gli aspetti ambientali e vegetazionali. A riguardo è inoltre da richiamare il rispetto del DM 236/88 specifico per le sorgenti captate ad uso idropotabile. Non risulta a riguardo assolutamente sufficiente quanto contenuto nell'elaborato Tav. n° 7 della Relazione Geologica "Carta della Idrogeologia e delle Sorgenti"</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K) - Si richiede pertanto di individuare nelle tavole di Piano le sorgenti e le relative  zone  di tutela normandole all'interno delle NTA.</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Zone di interesse paesaggistico ambientale - Art. 19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Premesso quanto già precedentemente richiamato sulla conformità dello strumento urbanistico in oggetto in relazione al Perimetro del Piano Territoriale del Parco (punto 3.2) si osserva che parte delle zone interessate dalla tutela di cui all'art.19 del PTPR sono ricomprese all'interno del Parco e pertanto valgono le norme del PTP approvato dalla R.E.R. con D.G:n° 3337 del 23/10/1996. Per le restanti zone, anche qualora ubicate nel perimetro del Preparco, valgono le perimetrazioni e le norme del PTPR, quindi devono essere correttamente individuati e normati tali ambiti di tutela.</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L)- In relazione alla conformità con i disposti dell'art.19 del PTPR dei contenuti della Variante al PRG di Fiumalbo si chiede di controdedurre in merito a quanto di seguito osservato:</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ind w:left="426" w:right="1" w:hanging="426"/>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1 - TAVOLA ZONIZZAZIONE 7.1  - CAPOLUOGO</w:t>
      </w:r>
    </w:p>
    <w:p>
      <w:pPr>
        <w:pStyle w:val="RIENTRO105"/>
        <w:ind w:left="709" w:right="1" w:hanging="42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 - la zona omogenea C1 a Nord-Est del Capoluogo si trova all'interno dell'area perimetrata ai sensi dell'art. 19 del PTPR tale previsione si configura come una conferma, non ancora attuata, del precedente PRG. Tale previsione risulta conforme unicamente se rispondente ai disposti di cui al comma 1 lettere b) o f) dell'articolo 19 del Piano Paesistico;</w:t>
      </w:r>
    </w:p>
    <w:p>
      <w:pPr>
        <w:pStyle w:val="RIENTRO105"/>
        <w:ind w:left="709" w:right="1" w:hanging="42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 - anche una zona B2 sottoposta a POU, frontistante alla zona C1 di cui sopra, ricade in parte all'interno dell'area individuata come zona di tutela e risulta pertanto in parte non conforme;</w:t>
      </w:r>
    </w:p>
    <w:p>
      <w:pPr>
        <w:pStyle w:val="RIENTRO105"/>
        <w:ind w:left="709" w:right="1" w:hanging="42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 - in prossimità  della zona edificata a Est del Capoluogo sono state individuate nuove aree edificabili a destinazione residenziale che rientrano integralmente o in parte all'interno della zona di  tutela di cui all'art. 19.</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2 - TAVOLA ZONIZZAZIONE 7.3 - FAIDELLO</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      </w:t>
      </w:r>
      <w:r>
        <w:rPr>
          <w:rFonts w:eastAsia="Times New Roman" w:cs="Times New Roman" w:ascii="Times New Roman" w:hAnsi="Times New Roman"/>
          <w:b w:val="false"/>
          <w:bCs w:val="false"/>
          <w:i/>
          <w:iCs/>
        </w:rPr>
        <w:t>La zona omogenea C2 nella zona a Sud a margine dell'edificato risulta interamente ricompresa all'interno della zona di tutela come del resto tutte le nuove previsioni relative alla località, è pertanto necessario allo scopo di conformare le previsione procedere ad una corretta individuazione del perimetro del territorio urbanizzato ai sensi dell'art. 13  punto 3 della L.R. 47/78 e s.m., per discriminare le previsioni da quelle non coerenti con le prescrizioni dell'art. 19 del Piano Territoriale Paesistico Regionale;</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3 - TAVOLA ZONIZZAZIONE 6.2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       </w:t>
      </w:r>
      <w:r>
        <w:rPr>
          <w:rFonts w:eastAsia="Times New Roman" w:cs="Times New Roman" w:ascii="Times New Roman" w:hAnsi="Times New Roman"/>
          <w:b w:val="false"/>
          <w:bCs w:val="false"/>
          <w:i/>
          <w:iCs/>
        </w:rPr>
        <w:t>La zona residenziale B2 sottoposta a POU lungo il Fosso delle Pozze si trova completamente interclusa nell'ambito di tutela delle zone di particolare interesse paesaggistico-ambientale, oltre alla non conformità con i disposti del PTPR, si sottolinea lo scarso grado di accessibilità dell'area e la non conformità con le indicazioni dell'art. 39 della L.R. 47/78 e s.m. relativamente ai criteri di individuazione delle nuove aree edificabili.</w:t>
      </w:r>
    </w:p>
    <w:p>
      <w:pPr>
        <w:pStyle w:val="TESTO"/>
        <w:rPr>
          <w:rFonts w:ascii="Times New Roman" w:hAnsi="Times New Roman" w:eastAsia="Times New Roman" w:cs="Times New Roman"/>
          <w:i/>
          <w:i/>
          <w:iCs/>
        </w:rPr>
      </w:pPr>
      <w:r>
        <w:rPr>
          <w:rFonts w:eastAsia="Times New Roman" w:cs="Times New Roman" w:ascii="Times New Roman" w:hAnsi="Times New Roman"/>
          <w:i/>
          <w:iCs/>
        </w:rPr>
        <w:t>Riguardo alla normativa si riscontra una non esatta corrispondenza dei perimetri relativi agli ambiti tutelati dalla V.G., con le zone di cui o 19 del PTPR classificate di particolare interesse paesaggistico-ambientale; nel merito della relativa disciplina dettata dalla V.G. all'art.12, comma 8°)-vincolo paesistico - e come zone omogenee di tipo “E.3.3- zone agricole di valore paesaggistico-ambientale”, normate al CAPO III delle NTA; non appare sufficiente il semplice richiamo alla disciplina dell’art.19 del PTPR, che va invece articolata nel testo delle N.T.A.</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M) - Ai sensi del comma 2° lett. a) dell’art.14 LR 47/78 e s.m., si richiede l’adeguamento degli elaborati grafici della VG agli ambiti del PTPR interessati dall’art.19 e della relativa disciplina. Si chiede, inoltre, di controdedurre specificatamente a quanto espresso in relazione alle funzioni agricole insediabili (tab "A" delle N.T.A.) ai seguenti punti :</w:t>
      </w:r>
    </w:p>
    <w:p>
      <w:pPr>
        <w:pStyle w:val="RIENTRO105"/>
        <w:ind w:left="709" w:right="1" w:hanging="2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 - i nuovi interventi di tipo d.1 e d.2 dovranno risultare strettamente connessi alla conduzione del fondo ed alle esigenze abitative dei soggetti aventi i requisiti, ai sensi del punto c) comma 8 art.19 PTPR;</w:t>
      </w:r>
    </w:p>
    <w:p>
      <w:pPr>
        <w:pStyle w:val="RIENTRO105"/>
        <w:ind w:left="709" w:right="1" w:hanging="2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2 - i nuovi interventi di tipo G1 e G2 (impianti sportivi a raso e  per la balneazione) risultano incompatibili con le prescrizioni del comma 7 art.19; </w:t>
      </w:r>
    </w:p>
    <w:p>
      <w:pPr>
        <w:pStyle w:val="RIENTRO105"/>
        <w:ind w:left="709" w:right="1" w:hanging="2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 - quanto alle funzioni G1, G2  G4 di nuovo impianto (parchi e giardini pubblici) occorre attenersi alle prescrizioni contenute ai punti a) b) e c) comma 7 art.19 del PTPR. Inoltre va precisato, trattandosi di una zona G disciplinata dagli artt.32 e 33 delle N.T.A., che nell’ambito delle zone interessate dall’art.19 , trova applicazione soltanto l’art.32-zone a verde - con la precisa esclusione degli interventi - zone sportive - la cui disciplina non è conforme con i disposti del PTPR, è necessario inoltre che gli   interventi consentiti dalla normativa siano di esclusivo riferimento a strutture precarie, e definiti quantitativamente con riferimento al contesto ambientale proprio per quanto esplicitato al comma 7°, Art. 19 del Piano Paesistic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Zone di tutela naturalistica - Art. 25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Il PTPR individua un'ampia zona sottoposta a tutela naturalistica ai sensi dell'art. 25; tale ambito  risulta completamente intercluso nell'area sottoposta al regime del Piano Territoriale del Parco dell'Alto Appennino modenese di recente approvazione. </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N) - Ai sensi del comma 2 dell'art.30 del PTPR, essendo efficace l'azzonamento e le norme del Piano Territoriale del Parco sono da ritenersi superati gli indirizzi. le direttive e le prescrizioni  relativamente alle zone, ambiti e sistemi  ricompresi in tale perimetro, una volta che le previsioni di PRG siano condotte a conformità rispetto al Piano Territoriale del Parco (come esplicitato al punto 3.2).</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SOTTOSOTTO"/>
        <w:ind w:left="0" w:right="1" w:hanging="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INSEDIAMENTI URBANI STORICI  E STRUTTURE INSEDIATIVE STORICHE NON URBANE - ART.22</w:t>
      </w:r>
    </w:p>
    <w:p>
      <w:pPr>
        <w:pStyle w:val="TESTO"/>
        <w:rPr>
          <w:rFonts w:ascii="Times New Roman" w:hAnsi="Times New Roman" w:eastAsia="Times New Roman" w:cs="Times New Roman"/>
          <w:i/>
          <w:i/>
          <w:iCs/>
        </w:rPr>
      </w:pPr>
      <w:r>
        <w:rPr>
          <w:rFonts w:eastAsia="Times New Roman" w:cs="Times New Roman" w:ascii="Times New Roman" w:hAnsi="Times New Roman"/>
          <w:i/>
          <w:iCs/>
        </w:rPr>
        <w:t>Nel territorio comunale di Fiumalbo  il PTPR individua  quali elementi del sistema insediativo storico le località di: Fiumalbo e Rotari. L'art. 22 prescrive l'analisi del territorio, assumendo le indicazioni fornite dall’elenco di cui al comma 3° dell’art.22 verificando la sussistenza di tali insediamenti, attraverso un'accurata analisi. La Vigente normativa di PRG prevedeva, oltre naturalmente al Capoluogo, tra i centri minori sottoposti a specifica disciplina particolareggiata le località: Ronchi, Villa, Cà di Gallo, Rotari e La Piana. La Variante Generale in esame prevede unicamente oltre al Capoluogo le località Ronchi e Rotari.</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O) - Si richiede pertanto di chiarire come, in relazione all'approfondimento richiesto dal PTPR, si sia arrivati a d escludere dette località dalla specifica disciplina particolareggiata di cui all'art. 36 della L.R. 47/78 e s.m. già approvate dalla regione Emilia Romagna.</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    </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PARTICOLARI DISPOSIZIONI DI TUTELA DI SPECIFICI ELEMENTI - ART.20</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ELEMENTI DI INTERESSE STORICO TESTIMONIALE - ART.24</w:t>
      </w:r>
    </w:p>
    <w:p>
      <w:pPr>
        <w:pStyle w:val="TESTO"/>
        <w:rPr>
          <w:rFonts w:ascii="Times New Roman" w:hAnsi="Times New Roman" w:eastAsia="Times New Roman" w:cs="Times New Roman"/>
          <w:i/>
          <w:i/>
          <w:iCs/>
        </w:rPr>
      </w:pPr>
      <w:r>
        <w:rPr>
          <w:rFonts w:eastAsia="Times New Roman" w:cs="Times New Roman" w:ascii="Times New Roman" w:hAnsi="Times New Roman"/>
          <w:i/>
          <w:iCs/>
        </w:rPr>
        <w:t>L’art.12 punto 15) - beni culturali minori - della VG assoggetta gli elementi del paesaggio aventi valore storico, artistico, ambientale e testimoniale, alla categoria di intervento di restauro conservativo, tuttavia non sono tutti espressamente individuati nelle tavole di piano. Nel merito si osserva che gli elementi di interesse storico-testimoniale ai sensi del comma 4 art.24 del PTPR devono essere individuati, ai fini della loro salvaguardia, e sottoposti a specifiche prescrizioni di tutela.</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Sempre lo stesso art.24 definisce dei criteri per individuare la viabilità storica, la viabilità panoramica, e le strutture che rivestono interesse storico-testimoniale. </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Il territorio amministrativo di Fiumalbo è interessato da una strada panoramica di cui all’elaborato H del PTPR. </w:t>
      </w:r>
    </w:p>
    <w:p>
      <w:pPr>
        <w:pStyle w:val="TESTO"/>
        <w:rPr>
          <w:rFonts w:ascii="Times New Roman" w:hAnsi="Times New Roman" w:eastAsia="Times New Roman" w:cs="Times New Roman"/>
          <w:i/>
          <w:i/>
          <w:iCs/>
        </w:rPr>
      </w:pPr>
      <w:r>
        <w:rPr>
          <w:rFonts w:eastAsia="Times New Roman" w:cs="Times New Roman" w:ascii="Times New Roman" w:hAnsi="Times New Roman"/>
          <w:i/>
          <w:iCs/>
        </w:rPr>
        <w:t>La VG individua nell’elaborato 1 dello scenario ambientale la viabilità principale e secondaria di fine 800, la strada ducale  ed i principali sentieri, dettando al punto 13)  art.12 delle N.T.A. una disciplina di tutela. Si osserva come tale individuazione appaia di difficile lettura soprattutto in riferimento alle strade panoramiche  elencate nel PTPR e pertanto si richiede  la corrispondente individuazione anche nell’elaborato 6 ed elaborato 7 della VG sia della viabilità storica, che della viabilità panoramica di interesse regionale.</w:t>
      </w:r>
    </w:p>
    <w:p>
      <w:pPr>
        <w:pStyle w:val="TESTO"/>
        <w:rPr>
          <w:rFonts w:ascii="Times New Roman" w:hAnsi="Times New Roman" w:eastAsia="Times New Roman" w:cs="Times New Roman"/>
          <w:i/>
          <w:i/>
          <w:iCs/>
        </w:rPr>
      </w:pPr>
      <w:r>
        <w:rPr>
          <w:rFonts w:eastAsia="Times New Roman" w:cs="Times New Roman" w:ascii="Times New Roman" w:hAnsi="Times New Roman"/>
          <w:i/>
          <w:iCs/>
        </w:rPr>
        <w:t>Per la viabilità storica valgono gli indirizzi del comma1 art.24 PTPR che per una migliore applicazione andrebbero integralmente recepiti nel punto 13) art.12 delle N.T.A. sia per gli aspetti di soppressione, privatizzazione.., sia per la tutela degli aspetti strutturali  (arredo e pertinenze): gli  interventi migliorativi delle condizioni di fruibilità devono comunque risultare compatibili con le finalità di tutela, salvaguardando ad esempio, ove esistano, vecchi selciati, pavimentazioni in sasso. ecc.,  anche in particolare per i vecchi sentieri , e nell’ambito dei centri abitati.</w:t>
      </w:r>
    </w:p>
    <w:p>
      <w:pPr>
        <w:pStyle w:val="TESTO"/>
        <w:rPr>
          <w:rFonts w:ascii="Times New Roman" w:hAnsi="Times New Roman" w:eastAsia="Times New Roman" w:cs="Times New Roman"/>
          <w:i/>
          <w:i/>
          <w:iCs/>
        </w:rPr>
      </w:pPr>
      <w:r>
        <w:rPr>
          <w:rFonts w:eastAsia="Times New Roman" w:cs="Times New Roman" w:ascii="Times New Roman" w:hAnsi="Times New Roman"/>
          <w:i/>
          <w:iCs/>
        </w:rPr>
        <w:t>L’art.20 del PTPR stabilisce degli indirizzi per gli strumenti di pianificazione subregionali, finalizzati alla tutela di specifici elementi come elencati al comma 1; pertanto il PRG è tenuto a dettare specifiche disposizioni volte a salvaguardare il profilo dei crinali, i coni visuali  nonché i punti di vista, procedendo pertanto ad una loro individuazione, unitamente agli elementi caratterizzanti particolari modalità di infrastrutturazione del territorio.</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P) - Pare pertanto necessario, ai sensi dell'art.8, comma 1 del PTPR, rendere conforme la VG ai sopracitati disposti del Piano Paesistico individuando gli elementi richiesti sugli elaborati di progetto rispetto a quelli già individuati nello tavola dello Scenario Ambientale articolando le relazioni di tutela in modo univoco all'interno della norma.</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L’Art. 20 del PTPR fra gli indirizzi alla pianificazione subregionale, specifica come debbano essere individuati gli elementi caratterizzanti particolari modalità di infrastrutturazione del territorio (strade, ponti, ecc.) quando presenti nei sistemi, zone ed elementi di cui al Titolo III (artt. 11, 17, 18, 19), dettando le relative disposizioni di tutela; devono inoltre essere definite le caratteristiche costruttive, tipologiche e formali, coerenti con le tradizioni locali, secondo cui effettuare gli interventi ammessi.</w:t>
      </w:r>
    </w:p>
    <w:p>
      <w:pPr>
        <w:pStyle w:val="TESTO"/>
        <w:rPr>
          <w:rFonts w:ascii="Times New Roman" w:hAnsi="Times New Roman" w:eastAsia="Times New Roman" w:cs="Times New Roman"/>
          <w:i/>
          <w:i/>
          <w:iCs/>
        </w:rPr>
      </w:pPr>
      <w:r>
        <w:rPr>
          <w:rFonts w:eastAsia="Times New Roman" w:cs="Times New Roman" w:ascii="Times New Roman" w:hAnsi="Times New Roman"/>
          <w:i/>
          <w:iCs/>
        </w:rPr>
        <w:t>Nelle zone agricole (di cui all’art.11 del PTPR) sono ammessi oltre ad interventi sull’esistente anche interventi di nuova costruzione previsti per le diverse destinazioni d’uso compatibili in tali  zone.  A questo proposito si  rileva che la  disciplina  della V.G. del PRG  non recepisce le disposizioni dell’Art. 20 del PTPR, (Particolari disposizioni di tutela di specifici elementi)  in riferimento a tutto il TITOLO III che prevede al comma 1°, lettera c) la necessità di definire le caratteristiche tipologiche, formali, costruttive coerenti con la tradizione.</w:t>
      </w:r>
    </w:p>
    <w:p>
      <w:pPr>
        <w:pStyle w:val="TESTO"/>
        <w:rPr>
          <w:rFonts w:ascii="Times New Roman" w:hAnsi="Times New Roman" w:eastAsia="Times New Roman" w:cs="Times New Roman"/>
          <w:i/>
          <w:i/>
          <w:iCs/>
        </w:rPr>
      </w:pPr>
      <w:r>
        <w:rPr>
          <w:rFonts w:eastAsia="Times New Roman" w:cs="Times New Roman" w:ascii="Times New Roman" w:hAnsi="Times New Roman"/>
          <w:i/>
          <w:iCs/>
        </w:rPr>
        <w:t>Nella disciplina delle zone agricole non sono contemplate norme riguardanti particolari tipologie di intervento in ambito rurali  in relazione alle nuove costruzioni come invece avviene per gli interventi sull'esistente all'art.27 delle N.T.A.. La salvaguardia del territorio dal punto di vista paesaggistico deve essere attuata anche mediante indicazioni riguardanti l’uso di materiali, di tecniche costruttive, di tipologie, di forme in grado di integrarsi con l’ambiente rurale. Tale disposizioni risultano inoltre richieste per quanto riguarda altezza e sagoma dei nuovi manufatti anche in relazione a quanto richiesto dell'art 9 del PTPR comma 1° , lettera a).</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Q) - Si ritiene necessario adeguare la V.G. a quanto richiesto dalle norme del Piano Paesistico  all'art. 9, comma 1°, lettera a ed all'art. 20, comma 1°, lettera c) per i nuovi interventi al fine di  assicurare la salvaguardia degli scenari d'insieme e delle caratteristiche geomorfologich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STO"/>
        <w:rPr>
          <w:rFonts w:ascii="Times New Roman" w:hAnsi="Times New Roman" w:eastAsia="Times New Roman" w:cs="Times New Roman"/>
        </w:rPr>
      </w:pPr>
      <w:r>
        <w:rPr>
          <w:rFonts w:eastAsia="Times New Roman" w:cs="Times New Roman" w:ascii="Times New Roman" w:hAnsi="Times New Roman"/>
        </w:rPr>
        <w:t>6</w:t>
        <w:tab/>
        <w:t xml:space="preserve">       NORMATIVA delle zone agricole</w:t>
      </w:r>
    </w:p>
    <w:p>
      <w:pPr>
        <w:pStyle w:val="TESTO"/>
        <w:rPr>
          <w:rFonts w:ascii="Times New Roman" w:hAnsi="Times New Roman" w:eastAsia="Times New Roman" w:cs="Times New Roman"/>
        </w:rPr>
      </w:pPr>
      <w:r>
        <w:rPr>
          <w:rFonts w:eastAsia="Times New Roman" w:cs="Times New Roman" w:ascii="Times New Roman" w:hAnsi="Times New Roman"/>
        </w:rPr>
        <w:t>Si sollevano le seguenti riserve alle Norme di Piano proposte in relazione alle disposizioni legislative vigenti.</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SOTTOTITOLI"/>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1</w:t>
        <w:tab/>
        <w:t>parametri edilizi-urbanistici  e  normativa ambientale</w:t>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ompatibilità delle funzioni insediabili</w:t>
      </w:r>
    </w:p>
    <w:p>
      <w:pPr>
        <w:pStyle w:val="RIENTRO33"/>
        <w:rPr>
          <w:rFonts w:ascii="Times New Roman" w:hAnsi="Times New Roman" w:eastAsia="Times New Roman" w:cs="Times New Roman"/>
        </w:rPr>
      </w:pPr>
      <w:r>
        <w:rPr>
          <w:rFonts w:eastAsia="Times New Roman" w:cs="Times New Roman" w:ascii="Times New Roman" w:hAnsi="Times New Roman"/>
        </w:rPr>
        <w:t>- In via preliminare si ritengono necessari chiarimenti relativi alla Tabella A :</w:t>
      </w:r>
    </w:p>
    <w:p>
      <w:pPr>
        <w:pStyle w:val="RIENTRO3"/>
        <w:rPr>
          <w:rFonts w:ascii="Times New Roman" w:hAnsi="Times New Roman" w:eastAsia="Times New Roman" w:cs="Times New Roman"/>
        </w:rPr>
      </w:pPr>
      <w:r>
        <w:rPr>
          <w:rFonts w:eastAsia="Times New Roman" w:cs="Times New Roman" w:ascii="Times New Roman" w:hAnsi="Times New Roman"/>
        </w:rPr>
        <w:t>Tabella A - Funzioni agricole insediabili ... : la dizione associata al simbolo  X  (solo interventi su edifici esistenti) non chiarisce se tali interventi sono solo di tipo edilizio o se, invece, comprendono anche il cambio di destinazione d'uso; analogamente i "nuovi interventi" associati al simbolo O sono relativi solo a "nuove  costruzioni" o anche a nuove destinazioni d'uso su edifici esistenti ?</w:t>
      </w:r>
    </w:p>
    <w:p>
      <w:pPr>
        <w:pStyle w:val="RIENTRO3"/>
        <w:rPr>
          <w:rFonts w:ascii="Times New Roman" w:hAnsi="Times New Roman" w:eastAsia="Times New Roman" w:cs="Times New Roman"/>
        </w:rPr>
      </w:pPr>
      <w:r>
        <w:rPr>
          <w:rFonts w:eastAsia="Times New Roman" w:cs="Times New Roman" w:ascii="Times New Roman" w:hAnsi="Times New Roman"/>
        </w:rPr>
        <w:t>Si esprimono perplessità anche in riferimento alla dicitura X° (interventi di manutenzione ordinaria, straordinaria e ristrutturazione senza aumento di C.U.) in quanto il NON aumento di carico urbanistico significa il mantenimento della situazioni dell'immobile in termini di superficie esistente e di destinazione d'uso; da cui si deduce la non insediabilità di una funzione se non di fatto già esistente in quell'immobile, ed alla dicitura X°° (solo interventi di manutenzione ordinaria/straordinaria) in relazione all'ambiguità dell'insediabilità di una nuova funzione. L'ambiguità va risolta in generale ed in particolare, con riferimento al complesso delle Zone Agricole di Tutela ed alla possibilità o meno di potenziare / insediare le Funzioni F.3 - F.4 - F.6 - F.7 ed alle funzioni produttive di tipo F.8 - F.9.</w:t>
      </w:r>
    </w:p>
    <w:p>
      <w:pPr>
        <w:pStyle w:val="TESTO"/>
        <w:ind w:left="142" w:right="1" w:hanging="140"/>
        <w:rPr>
          <w:rFonts w:ascii="Times New Roman" w:hAnsi="Times New Roman" w:eastAsia="Times New Roman" w:cs="Times New Roman"/>
        </w:rPr>
      </w:pPr>
      <w:r>
        <w:rPr>
          <w:rFonts w:eastAsia="Times New Roman" w:cs="Times New Roman" w:ascii="Times New Roman" w:hAnsi="Times New Roman"/>
        </w:rPr>
        <w:t>- Si chiedono inoltre chiarimenti relativamente ai contenuti dell'ultimo capoverso dell'art. 26.</w:t>
      </w:r>
    </w:p>
    <w:p>
      <w:pPr>
        <w:pStyle w:val="TESTO"/>
        <w:rPr>
          <w:rFonts w:ascii="Times New Roman" w:hAnsi="Times New Roman" w:eastAsia="Times New Roman" w:cs="Times New Roman"/>
        </w:rPr>
      </w:pPr>
      <w:r>
        <w:rPr>
          <w:rFonts w:eastAsia="Times New Roman" w:cs="Times New Roman" w:ascii="Times New Roman" w:hAnsi="Times New Roman"/>
        </w:rPr>
        <w:t>- Con riferimento alle Funzioni insediabili si osserva quanto segue:</w:t>
      </w:r>
    </w:p>
    <w:p>
      <w:pPr>
        <w:pStyle w:val="TESTO"/>
        <w:ind w:left="170" w:right="1" w:firstLine="1"/>
        <w:rPr>
          <w:rFonts w:ascii="Times New Roman" w:hAnsi="Times New Roman" w:eastAsia="Times New Roman" w:cs="Times New Roman"/>
        </w:rPr>
      </w:pPr>
      <w:r>
        <w:rPr>
          <w:rFonts w:eastAsia="Times New Roman" w:cs="Times New Roman" w:ascii="Times New Roman" w:hAnsi="Times New Roman"/>
        </w:rPr>
        <w:t>Tabella A - Funzioni agricole insediabili nelle diverse zone.</w:t>
      </w:r>
    </w:p>
    <w:p>
      <w:pPr>
        <w:pStyle w:val="RIENTRO15"/>
        <w:ind w:left="1134" w:right="1" w:firstLine="1"/>
        <w:rPr>
          <w:rFonts w:ascii="Times New Roman" w:hAnsi="Times New Roman" w:eastAsia="Times New Roman" w:cs="Times New Roman"/>
        </w:rPr>
      </w:pPr>
      <w:r>
        <w:rPr>
          <w:rFonts w:eastAsia="Times New Roman" w:cs="Times New Roman" w:ascii="Times New Roman" w:hAnsi="Times New Roman"/>
        </w:rPr>
        <w:t>Tutela assoluta E3.1a - per l'insediamento di funzioni di tipo F1 e F2 nella zona di tutela assoluta non si ritiene opportuno alcun intervento diverso dalla manutenzione ordinaria e straordinaria (fermo restando quanto specificatamente previsto per immobili censiti come Beni Culturali) ; le funzioni di tipo F.11, F.15, F.7, F.8, F.9, G.10b, F.10 non sembrano di fatto compatibili con tale ambito di tutela a prescindere dal tipo di intervento ammesso sull'immobile, in relazione all'Art. 17 del PTPR  come anche l'insediamento di nuove funzioni del tipo F3, F4, F5, F6, F12, F14, F16 ;</w:t>
      </w:r>
    </w:p>
    <w:p>
      <w:pPr>
        <w:pStyle w:val="RIENTRO15"/>
        <w:ind w:left="1134" w:right="1" w:firstLine="1"/>
        <w:rPr>
          <w:rFonts w:ascii="Times New Roman" w:hAnsi="Times New Roman" w:eastAsia="Times New Roman" w:cs="Times New Roman"/>
        </w:rPr>
      </w:pPr>
      <w:r>
        <w:rPr>
          <w:rFonts w:eastAsia="Times New Roman" w:cs="Times New Roman" w:ascii="Times New Roman" w:hAnsi="Times New Roman"/>
        </w:rPr>
        <w:t xml:space="preserve">Tutela allargata E3.1b - Si esprimono perplessità in relazione ai disposti dell'art. 17 comma 8° del PTPR, sulle funzioni di tipo F.11, F.7, F.8, F.9, G.10b, F.10 (attività di tipo intensivo) se si configurano come nuovo insediamento (e non come intervento sull'edificio) ossia come funzione insediabile ex novo ; </w:t>
      </w:r>
    </w:p>
    <w:p>
      <w:pPr>
        <w:pStyle w:val="RIENTRO15"/>
        <w:ind w:left="1134" w:right="1" w:firstLine="1"/>
        <w:rPr>
          <w:rFonts w:ascii="Times New Roman" w:hAnsi="Times New Roman" w:eastAsia="Times New Roman" w:cs="Times New Roman"/>
        </w:rPr>
      </w:pPr>
      <w:r>
        <w:rPr>
          <w:rFonts w:eastAsia="Times New Roman" w:cs="Times New Roman" w:ascii="Times New Roman" w:hAnsi="Times New Roman"/>
        </w:rPr>
        <w:t>Rispetto aree urbane E3.2 Centri Abitati - Non si ritiene coerente con la zonizzazione di Piano per la tutela delle zone prossime alle zone abitate,  la possibilità di insediare le funzioni F.6 e di potenziare le funzioni F.3 e G.10b ;</w:t>
      </w:r>
    </w:p>
    <w:p>
      <w:pPr>
        <w:pStyle w:val="TESTO"/>
        <w:ind w:left="170" w:right="1" w:firstLine="1"/>
        <w:rPr>
          <w:rFonts w:ascii="Times New Roman" w:hAnsi="Times New Roman" w:eastAsia="Times New Roman" w:cs="Times New Roman"/>
        </w:rPr>
      </w:pPr>
      <w:r>
        <w:rPr>
          <w:rFonts w:eastAsia="Times New Roman" w:cs="Times New Roman" w:ascii="Times New Roman" w:hAnsi="Times New Roman"/>
        </w:rPr>
        <w:t>Tabella B - Funzioni di tipo urbano insediabili nelle diverse zone</w:t>
      </w:r>
    </w:p>
    <w:p>
      <w:pPr>
        <w:pStyle w:val="RIENTRO15"/>
        <w:ind w:left="1134" w:right="1" w:firstLine="1"/>
        <w:rPr>
          <w:rFonts w:ascii="Times New Roman" w:hAnsi="Times New Roman" w:eastAsia="Times New Roman" w:cs="Times New Roman"/>
        </w:rPr>
      </w:pPr>
      <w:r>
        <w:rPr>
          <w:rFonts w:eastAsia="Times New Roman" w:cs="Times New Roman" w:ascii="Times New Roman" w:hAnsi="Times New Roman"/>
        </w:rPr>
        <w:t>Tutela assoluta E3.1a - Pur nella consapevolezza della necessità di recuperare il patrimonio edilizio esistente si osserva che la possibilità di insediare attività di tipo A1-9/C6, C1, C2, A10, B6, E7 all'interno dei primi 10 metri dii rispetto di fiumi sia inopportuna ed in particolare  il nuovo insediamento di tali funzioni fuori dal perimetro del territorio urbanizzato dove i corsi d'acqua  non sono  regimati,  comunque non in relazione alla specifica disciplina dei Beni Culturali.</w:t>
      </w:r>
    </w:p>
    <w:p>
      <w:pPr>
        <w:pStyle w:val="RIENTRO15"/>
        <w:ind w:left="1134" w:right="1" w:firstLine="1"/>
        <w:rPr>
          <w:rFonts w:ascii="Times New Roman" w:hAnsi="Times New Roman" w:eastAsia="Times New Roman" w:cs="Times New Roman"/>
        </w:rPr>
      </w:pPr>
      <w:r>
        <w:rPr>
          <w:rFonts w:eastAsia="Times New Roman" w:cs="Times New Roman" w:ascii="Times New Roman" w:hAnsi="Times New Roman"/>
        </w:rPr>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recupero del Patrimonio edilizio esistente </w:t>
      </w:r>
    </w:p>
    <w:p>
      <w:pPr>
        <w:pStyle w:val="TESTO"/>
        <w:rPr>
          <w:rFonts w:ascii="Times New Roman" w:hAnsi="Times New Roman" w:eastAsia="Times New Roman" w:cs="Times New Roman"/>
        </w:rPr>
      </w:pPr>
      <w:r>
        <w:rPr>
          <w:rFonts w:eastAsia="Times New Roman" w:cs="Times New Roman" w:ascii="Times New Roman" w:hAnsi="Times New Roman"/>
        </w:rPr>
        <w:t>L'art. 40 LR n. 47/78 e s.m. prevede di disciplinare gli interventi ammissibili sul patrimonio edilizio esistente in Zona E ed a definire condizioni e limiti per il recupero degli immobili, attraverso un censimento del patrimonio esistente.</w:t>
      </w:r>
    </w:p>
    <w:p>
      <w:pPr>
        <w:pStyle w:val="TESTO"/>
        <w:rPr>
          <w:rFonts w:ascii="Times New Roman" w:hAnsi="Times New Roman" w:eastAsia="Times New Roman" w:cs="Times New Roman"/>
        </w:rPr>
      </w:pPr>
      <w:r>
        <w:rPr>
          <w:rFonts w:eastAsia="Times New Roman" w:cs="Times New Roman" w:ascii="Times New Roman" w:hAnsi="Times New Roman"/>
        </w:rPr>
        <w:t>Le trasformazioni edilizie e gli usi ammessi in relazione agli edifici non più funzionalmente collegati con l'agricoltura DEVONO conformarsi agli indirizzi dell'art. 40 LR 47/78 e s.m., questo anche in relazione delle implicazioni di inedificabilità di carattere abitativo previste al 15° comma.</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R) - Si chiede all'A.C. di controdedurre nel merito delle specifiche osservazioni riguarda ti gli interventi e l'insediabilità di funzioni nelle diverse zone agricole rispetto a quanto sopra esplicitamente dettagliato.</w:t>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w:t>
        <w:tab/>
        <w:t xml:space="preserve">   SCELTE GENERALI RELATIVE ALLE ZONE URBANE </w:t>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SOTTOTITOLI"/>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1</w:t>
        <w:tab/>
        <w:t xml:space="preserve">Piani di organizzazione urbana e piani di riassetto del paesaggio </w:t>
      </w:r>
    </w:p>
    <w:p>
      <w:pPr>
        <w:pStyle w:val="TESTO"/>
        <w:rPr>
          <w:rFonts w:ascii="Times New Roman" w:hAnsi="Times New Roman" w:eastAsia="Times New Roman" w:cs="Times New Roman"/>
        </w:rPr>
      </w:pPr>
      <w:r>
        <w:rPr>
          <w:rFonts w:eastAsia="Times New Roman" w:cs="Times New Roman" w:ascii="Times New Roman" w:hAnsi="Times New Roman"/>
        </w:rPr>
        <w:t>Poiché l'art. 13 delle N.T.A. della V.G. al PRG di Fiumalbo prevede, oltre a quelli riportati all'art. 18 della L.R. 47/78 e s.m. ulteriori strumenti attuativi di "controllo preventivo" (Piani di Organizzazione Urbana - P.O.U. e Piani di Riassetto del Paesaggio - P.R.P.) per una migliore definizione preliminare degli interventi, concordando sicuramente in merito alla necessità di definire accuratamente ed in modo coordinato gli interventi di trasformazione del territorio, si osserva quanto segue:</w:t>
      </w:r>
    </w:p>
    <w:p>
      <w:pPr>
        <w:pStyle w:val="RIENTRO55"/>
        <w:rPr>
          <w:rFonts w:ascii="Times New Roman" w:hAnsi="Times New Roman" w:eastAsia="Times New Roman" w:cs="Times New Roman"/>
        </w:rPr>
      </w:pPr>
      <w:r>
        <w:rPr>
          <w:rFonts w:eastAsia="Times New Roman" w:cs="Times New Roman" w:ascii="Times New Roman" w:hAnsi="Times New Roman"/>
        </w:rPr>
        <w:t xml:space="preserve">a - tali strumenti non sono, per contenuti e procedure, da intendersi come strumenti attuativi  ai sensi dell'art. 18 della L.R. 47/78 e s.m.; </w:t>
      </w:r>
    </w:p>
    <w:p>
      <w:pPr>
        <w:pStyle w:val="RIENTRO55"/>
        <w:rPr>
          <w:rFonts w:ascii="Times New Roman" w:hAnsi="Times New Roman" w:eastAsia="Times New Roman" w:cs="Times New Roman"/>
        </w:rPr>
      </w:pPr>
      <w:r>
        <w:rPr>
          <w:rFonts w:eastAsia="Times New Roman" w:cs="Times New Roman" w:ascii="Times New Roman" w:hAnsi="Times New Roman"/>
        </w:rPr>
        <w:t>b - non si ritiene assentibile che tali strumenti possano apportare varianti al P.R.G. senza  seguire le procedure di legge in relazione a quanto asserito  al comma 4 dell'art.13 delle NTA "individuare subcomparti da attuare mediante P.P. nelle zone soggette ad intervento urbanistico preventivo";</w:t>
      </w:r>
    </w:p>
    <w:p>
      <w:pPr>
        <w:pStyle w:val="RIENTRO55"/>
        <w:rPr>
          <w:rFonts w:ascii="Times New Roman" w:hAnsi="Times New Roman" w:eastAsia="Times New Roman" w:cs="Times New Roman"/>
        </w:rPr>
      </w:pPr>
      <w:r>
        <w:rPr>
          <w:rFonts w:eastAsia="Times New Roman" w:cs="Times New Roman" w:ascii="Times New Roman" w:hAnsi="Times New Roman"/>
        </w:rPr>
        <w:t xml:space="preserve">c - Ferme restando le modalità di presentazione dei POU (Piani di Organizzazione Urbana) analoghe a quelle previste dal Regolamento Edilizio, si considera che l'approvazione di detti strumenti (non esplicitata dalle NTA) debba necessariamente essere di competenza del Consiglio Comunale sia perché la materia urbanistica è (anche a seguito delle recenti modifiche legislative) univocamente affidata dalla Legge 142/90 ai Consigli, ma anche in relazione al fatto che i successivi Piani Particolareggiati, di cui i P.O.U. sono "base di riferimento", sono approvati dal Consiglio Comunale </w:t>
      </w:r>
    </w:p>
    <w:p>
      <w:pPr>
        <w:pStyle w:val="RIENTRO55"/>
        <w:rPr>
          <w:rFonts w:ascii="Times New Roman" w:hAnsi="Times New Roman" w:eastAsia="Times New Roman" w:cs="Times New Roman"/>
        </w:rPr>
      </w:pPr>
      <w:r>
        <w:rPr>
          <w:rFonts w:eastAsia="Times New Roman" w:cs="Times New Roman" w:ascii="Times New Roman" w:hAnsi="Times New Roman"/>
        </w:rPr>
        <w:t>d - in relazione ali PRP (Piani di Riassetto del Paesaggio) si ribadisce quanto detto al precedente punto (b) per quanto riguarda l'approvazione da parte della Giunta Comunale, inoltre, si osserva che per quanto normati non si sono individuate nella cartografia del PRG aree sottoposte a tale intervento preventivo.</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SOTTOSOTTO"/>
        <w:spacing w:before="0" w:after="57"/>
        <w:ind w:left="567" w:right="0" w:hanging="567"/>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2</w:t>
        <w:tab/>
        <w:t>il dimensionamento del prg in relazione agli strumenti di pianificazione sovraordinata (PTPR - art. 9 e P.t.i.)</w:t>
      </w:r>
    </w:p>
    <w:p>
      <w:pPr>
        <w:pStyle w:val="SOTTOTITOLI"/>
        <w:spacing w:before="0" w:after="0"/>
        <w:ind w:left="567" w:right="0" w:hanging="567"/>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STO"/>
        <w:spacing w:before="0" w:after="1"/>
        <w:ind w:left="1" w:right="0" w:firstLine="1"/>
        <w:rPr>
          <w:rFonts w:ascii="Times New Roman" w:hAnsi="Times New Roman" w:eastAsia="Times New Roman" w:cs="Times New Roman"/>
        </w:rPr>
      </w:pPr>
      <w:r>
        <w:rPr>
          <w:rFonts w:eastAsia="Times New Roman" w:cs="Times New Roman" w:ascii="Times New Roman" w:hAnsi="Times New Roman"/>
        </w:rPr>
        <w:t>In generale l'articolazione delle diverse forme di tutela previste per le zone di montagna portano alla configurazione di un quadro complesso di riferimento che deve necessariamente indirizzare le scelte urbanistiche che riguardano il dimensionamento e la localizzazione delle attività di trasformazione del territorio.  Si sottolinea che le scelte riguardanti il territorio di Fiumalbo sono subordinate ai disposti dell'Art.9, comma 1, punto b), del PTPR  che prevede particolari disposizioni valide per tutto l'ambito montano; gli spazi da urbanizzare devono essere "prioritariamente  reperiti all'interno del perimetro del territorio urbanizzato: l'individuazione  di zone di espansione è ammessa solamente ove si dimostri il permanere di quote di fabbisogno non soddisfacibili all'interno della predetta perimetrazione e comunque in sostanziale contiguità con il sistema insediativo esistente".</w:t>
      </w:r>
    </w:p>
    <w:p>
      <w:pPr>
        <w:pStyle w:val="TESTO"/>
        <w:rPr>
          <w:rFonts w:ascii="Times New Roman" w:hAnsi="Times New Roman" w:eastAsia="Times New Roman" w:cs="Times New Roman"/>
        </w:rPr>
      </w:pPr>
      <w:r>
        <w:rPr>
          <w:rFonts w:eastAsia="Times New Roman" w:cs="Times New Roman" w:ascii="Times New Roman" w:hAnsi="Times New Roman"/>
        </w:rPr>
        <w:t>Il Comune di Fiumalbo, che al censimento 1991 presentava una popolazione di 1.554 abitanti  e che già al 1993 era diminuita a 1.518, ha una previsione demografica in decremento che al 2003 assestata tra 1414 e 1439 unità.</w:t>
      </w:r>
    </w:p>
    <w:p>
      <w:pPr>
        <w:pStyle w:val="TESTO"/>
        <w:rPr>
          <w:rFonts w:ascii="Times New Roman" w:hAnsi="Times New Roman" w:eastAsia="Times New Roman" w:cs="Times New Roman"/>
        </w:rPr>
      </w:pPr>
      <w:r>
        <w:rPr>
          <w:rFonts w:eastAsia="Times New Roman" w:cs="Times New Roman" w:ascii="Times New Roman" w:hAnsi="Times New Roman"/>
        </w:rPr>
        <w:t>Nella Relazione illustrativa - Parte seconda Il - Progetto - viene presentato il dimensionamento abitativo/turistico proposto dalla VG  che considera le quote di Su indotte dalle zone omogenee B2, B4, C2 e parte delle  C1 non ancora attuate e che porta ad una nuova SU residenziale, ridotta del 10% per altri usi, di 17.000 mq,  cioè 570 abitanti teorici insediabili ai sensi del D.I. n 1444 del 2.04.1968.</w:t>
      </w:r>
    </w:p>
    <w:p>
      <w:pPr>
        <w:pStyle w:val="TESTO"/>
        <w:rPr>
          <w:rFonts w:ascii="Times New Roman" w:hAnsi="Times New Roman" w:eastAsia="Times New Roman" w:cs="Times New Roman"/>
        </w:rPr>
      </w:pPr>
      <w:r>
        <w:rPr>
          <w:rFonts w:eastAsia="Times New Roman" w:cs="Times New Roman" w:ascii="Times New Roman" w:hAnsi="Times New Roman"/>
        </w:rPr>
        <w:t>Tali previsioni trovano unica motivazione nella volontà di rispondere ad una domanda di fabbisogno turistico, fabbisogno per cui sarebbe più auspicabile favorire il recupero dell'esistente. Si sottolinea infatti che ai fini del dimensionamento turistico/residenziale presentato nella Relazione non viene computato il recupero del patrimonio edilizio sparso, individuabile attraverso la zonizzazione B3, in relazione ai contenuti del PTI, come già espresso al punto 4 ed il recupero dei fabbricati agricoli, come previsto dall'art.13 della LR 47/78 e s.m. Viene ignorata anche la percentuale di residenza ammessa in zone produttive tipo D5 e D6, che non è certamente riferibile a residenza turistica, mentre quest'ultima non viene mai discriminata dalle zone residenziali normali.</w:t>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S) - Si chiede pertanto di argomentare le scelte in relazione al fatto che la  localizzazione di alcune previsioni insediative non risultano  in linea con le indicazioni del sopracitato art. 9 delle Norme del Piano Paesistico, considerando inoltre che alcune previsioni individuate all'interno delle zone di tutela di cui all'art. 19 del PTPR sono assentibili "... solamente ove si dimostri l'esistenza e/o il permanere di quote di fabbisogno non altrimenti soddisfacibili ..."</w:t>
      </w:r>
    </w:p>
    <w:p>
      <w:pPr>
        <w:pStyle w:val="SOTTOTITOLI"/>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SOTTOTITOLI"/>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3</w:t>
        <w:tab/>
        <w:t>Verifica degli standards</w:t>
      </w:r>
    </w:p>
    <w:p>
      <w:pPr>
        <w:pStyle w:val="TESTO"/>
        <w:rPr>
          <w:rFonts w:ascii="Times New Roman" w:hAnsi="Times New Roman" w:eastAsia="Times New Roman" w:cs="Times New Roman"/>
        </w:rPr>
      </w:pPr>
      <w:r>
        <w:rPr>
          <w:rFonts w:eastAsia="Times New Roman" w:cs="Times New Roman" w:ascii="Times New Roman" w:hAnsi="Times New Roman"/>
        </w:rPr>
        <w:t>Il Variante generale del PRG non contiene tra gli elaborati il Piano dei Servizi previsto dall'art.13 comma 2 punto 5, con l'articolazione e l'individuazione degli standards anche in relazione alle novità introdotte dalla Legge Regionale 6/95 sulla possibilità di monetizzazione dei parcheggi nelle zone omogenee B.</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RITERI DI LOCALIZZAZIONE</w:t>
      </w:r>
    </w:p>
    <w:p>
      <w:pPr>
        <w:pStyle w:val="TESTO"/>
        <w:rPr>
          <w:rFonts w:ascii="Times New Roman" w:hAnsi="Times New Roman" w:eastAsia="Times New Roman" w:cs="Times New Roman"/>
        </w:rPr>
      </w:pPr>
      <w:r>
        <w:rPr>
          <w:rFonts w:eastAsia="Times New Roman" w:cs="Times New Roman" w:ascii="Times New Roman" w:hAnsi="Times New Roman"/>
        </w:rPr>
        <w:t>Le nuove aree destinate al soddisfacimento degli standards che, oltre ad essere individuate specificatamente possono essere anche localizzate all'interno dei perimetri di strumenti urbanistici preventivi, non risultano sempre avere destinazione specifica e sembrano essere indistintamente  normate dagli articoli 32 e 33 delle NTA. Tuttavia dal rapporto tra la normativa e la legenda non appare chiaro quale sia la reale disciplina di tali zone, cosa che deve essere necessariamente definita in modo chiaro per quanto riguarda l'indice di utilizzazione fondiaria previsto: 0,05 (Art.32) o 0,6  (Art.33) ed in relazione a quanto detto al punto 2 sulla necessità della Relazione Geologica.</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 -   Si chiede pertanto di controdedurre in merito al Piano dei Servizi  e di chiarire in modo univoco  la disciplina vigente nelle zone G precisando, per la natura geologica dei siti  che la localizzazione di tali aree all'interno dei comparti sia vincolante.</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VERIFICA GENERALE DEL DIMENSIONAMENTO</w:t>
      </w:r>
    </w:p>
    <w:p>
      <w:pPr>
        <w:pStyle w:val="TESTO"/>
        <w:rPr>
          <w:rFonts w:ascii="Times New Roman" w:hAnsi="Times New Roman" w:eastAsia="Times New Roman" w:cs="Times New Roman"/>
        </w:rPr>
      </w:pPr>
      <w:r>
        <w:rPr>
          <w:rFonts w:eastAsia="Times New Roman" w:cs="Times New Roman" w:ascii="Times New Roman" w:hAnsi="Times New Roman"/>
        </w:rPr>
        <w:t>L'individuazione quantitativa degli standards relativi alle opere di urbanizzazione viene fatta per quanto riguarda i parcheggi  all'art.11 - Tabella A - delle NTA  mentre  per quanto riguarda il verde per i nuovi comparti residenziali viene, in quasi tutti i casi, individuato graficamente nelle tavole di PRG. Nel merito si osserva quanto segue:</w:t>
      </w:r>
    </w:p>
    <w:p>
      <w:pPr>
        <w:pStyle w:val="TESTO"/>
        <w:rPr>
          <w:rFonts w:ascii="Times New Roman" w:hAnsi="Times New Roman" w:eastAsia="Times New Roman" w:cs="Times New Roman"/>
        </w:rPr>
      </w:pPr>
      <w:r>
        <w:rPr>
          <w:rFonts w:eastAsia="Times New Roman" w:cs="Times New Roman" w:ascii="Times New Roman" w:hAnsi="Times New Roman"/>
        </w:rPr>
        <w:t>Zone omogenee C2</w:t>
      </w:r>
    </w:p>
    <w:p>
      <w:pPr>
        <w:pStyle w:val="TESTO"/>
        <w:rPr>
          <w:rFonts w:ascii="Times New Roman" w:hAnsi="Times New Roman" w:eastAsia="Times New Roman" w:cs="Times New Roman"/>
        </w:rPr>
      </w:pPr>
      <w:r>
        <w:rPr>
          <w:rFonts w:eastAsia="Times New Roman" w:cs="Times New Roman" w:ascii="Times New Roman" w:hAnsi="Times New Roman"/>
        </w:rPr>
        <w:t>Per quanto riguarda le nuove previsioni residenziali gli standards dei parcheggi sono rispettati dalle percentuali prescritte nella Tabella A, mentre  le aree a destinazione verde di urbanizzazione sono  individuate graficamente, è pertanto necessario che l'individuazione grafica rispetti il rapporto di 12 mq di verde pubblico attrezzato per ogni abitante insediabile, rapporto che, come si evince dalla relazione di progetto risulta comunque verificato globalmente.</w:t>
      </w:r>
    </w:p>
    <w:p>
      <w:pPr>
        <w:pStyle w:val="TESTO"/>
        <w:rPr>
          <w:rFonts w:ascii="Times New Roman" w:hAnsi="Times New Roman" w:eastAsia="Times New Roman" w:cs="Times New Roman"/>
        </w:rPr>
      </w:pPr>
      <w:r>
        <w:rPr>
          <w:rFonts w:eastAsia="Times New Roman" w:cs="Times New Roman" w:ascii="Times New Roman" w:hAnsi="Times New Roman"/>
        </w:rPr>
        <w:t>Zone omogenee D3</w:t>
      </w:r>
    </w:p>
    <w:p>
      <w:pPr>
        <w:pStyle w:val="TESTO"/>
        <w:rPr>
          <w:rFonts w:ascii="Times New Roman" w:hAnsi="Times New Roman" w:eastAsia="Times New Roman" w:cs="Times New Roman"/>
        </w:rPr>
      </w:pPr>
      <w:r>
        <w:rPr>
          <w:rFonts w:eastAsia="Times New Roman" w:cs="Times New Roman" w:ascii="Times New Roman" w:hAnsi="Times New Roman"/>
        </w:rPr>
        <w:t>In tali zone è possibile insediare funzioni di tipo direzionale, commerciali e di servizio si ritiene pertanto che per tali destinazioni  vadano almeno  previste le quote minimi di standards, che la V.G. non prevede, di cui all'art.46 comma 4 della già citata Legge Regionale, pari a 40 mq di superficie destinata a parcheggi pubblici  e di 60 mq destinati a verde pubblico alberato ed attrezzato per ogni 100 mq di superficie lorda di pavimento.</w:t>
      </w:r>
    </w:p>
    <w:p>
      <w:pPr>
        <w:pStyle w:val="TESTO"/>
        <w:rPr>
          <w:rFonts w:ascii="Times New Roman" w:hAnsi="Times New Roman" w:eastAsia="Times New Roman" w:cs="Times New Roman"/>
        </w:rPr>
      </w:pPr>
      <w:r>
        <w:rPr>
          <w:rFonts w:eastAsia="Times New Roman" w:cs="Times New Roman" w:ascii="Times New Roman" w:hAnsi="Times New Roman"/>
        </w:rPr>
        <w:t>Zone omogenee D4</w:t>
      </w:r>
    </w:p>
    <w:p>
      <w:pPr>
        <w:pStyle w:val="TESTO"/>
        <w:rPr>
          <w:rFonts w:ascii="Times New Roman" w:hAnsi="Times New Roman" w:eastAsia="Times New Roman" w:cs="Times New Roman"/>
        </w:rPr>
      </w:pPr>
      <w:r>
        <w:rPr>
          <w:rFonts w:eastAsia="Times New Roman" w:cs="Times New Roman" w:ascii="Times New Roman" w:hAnsi="Times New Roman"/>
        </w:rPr>
        <w:t>Si tratta di zone destinate ad attrezzature tecniche e tecnologiche con caratteristiche molto particolari ed in parte con destinazione specifica individuata cartograficamente sulle tavole, è necessario prevedere le quote di standards relativamente alle funzioni che si insedieranno all'interno di queste zone, per quanto previsto ai commi 4° e 5° dell'art.46.</w:t>
      </w:r>
    </w:p>
    <w:p>
      <w:pPr>
        <w:pStyle w:val="TESTO"/>
        <w:rPr>
          <w:rFonts w:ascii="Times New Roman" w:hAnsi="Times New Roman" w:eastAsia="Times New Roman" w:cs="Times New Roman"/>
        </w:rPr>
      </w:pPr>
      <w:r>
        <w:rPr>
          <w:rFonts w:eastAsia="Times New Roman" w:cs="Times New Roman" w:ascii="Times New Roman" w:hAnsi="Times New Roman"/>
        </w:rPr>
        <w:t>Zone omogenee D5</w:t>
      </w:r>
    </w:p>
    <w:p>
      <w:pPr>
        <w:pStyle w:val="TESTO"/>
        <w:rPr>
          <w:rFonts w:ascii="Times New Roman" w:hAnsi="Times New Roman" w:eastAsia="Times New Roman" w:cs="Times New Roman"/>
        </w:rPr>
      </w:pPr>
      <w:r>
        <w:rPr>
          <w:rFonts w:eastAsia="Times New Roman" w:cs="Times New Roman" w:ascii="Times New Roman" w:hAnsi="Times New Roman"/>
        </w:rPr>
        <w:t>Nelle zone destinate ad attrezzature ricettive si devono prevedere gli standards di cui all'art.46 comma 4, pertanto la quota prevista di parcheggi di U2 pari al 10% della ST non risulta conforme in quanto con un indice di edificabilità di 0.5 per garantire una quota di parcheggi di 40 mq ogni 100 mq di superficie lorda pavimentata è necessario prevedere un minimo rapportato alla ST del 20%.</w:t>
      </w:r>
    </w:p>
    <w:p>
      <w:pPr>
        <w:pStyle w:val="TESTO"/>
        <w:rPr>
          <w:rFonts w:ascii="Times New Roman" w:hAnsi="Times New Roman" w:eastAsia="Times New Roman" w:cs="Times New Roman"/>
        </w:rPr>
      </w:pPr>
      <w:r>
        <w:rPr>
          <w:rFonts w:eastAsia="Times New Roman" w:cs="Times New Roman" w:ascii="Times New Roman" w:hAnsi="Times New Roman"/>
        </w:rPr>
        <w:t>La specifica norma per la ZONA D5  (Zone per attrezzature ricettive)  prevede che gli insediamenti già esistenti alla data di adozione del Piano possano comunque essere ampliati oltre l'indice di zona previa "dimostrazione della possibilità di parcheggio nella zona". Tale formulazione, che non chiarisce  criteri e modalità di verifica, non prevede il reale reperimento di parcheggi come richiesto dalla legge.</w:t>
      </w:r>
    </w:p>
    <w:p>
      <w:pPr>
        <w:pStyle w:val="TESTO"/>
        <w:rPr>
          <w:rFonts w:ascii="Times New Roman" w:hAnsi="Times New Roman" w:eastAsia="Times New Roman" w:cs="Times New Roman"/>
        </w:rPr>
      </w:pPr>
      <w:r>
        <w:rPr>
          <w:rFonts w:eastAsia="Times New Roman" w:cs="Times New Roman" w:ascii="Times New Roman" w:hAnsi="Times New Roman"/>
        </w:rPr>
        <w:t>Quanto osservato relativamente a D5 risulta valido anche per le Zone D3 di nuova previsione, anche se non sottoposti ad intervento preventivo, in quanto la funzione insediabile prevalente è del tipo  b1 e b3, funzioni terziarie individuate all'art.16 delle NTA.</w:t>
      </w:r>
    </w:p>
    <w:p>
      <w:pPr>
        <w:pStyle w:val="TESTO"/>
        <w:rPr>
          <w:rFonts w:ascii="Times New Roman" w:hAnsi="Times New Roman" w:eastAsia="Times New Roman" w:cs="Times New Roman"/>
        </w:rPr>
      </w:pPr>
      <w:r>
        <w:rPr>
          <w:rFonts w:eastAsia="Times New Roman" w:cs="Times New Roman" w:ascii="Times New Roman" w:hAnsi="Times New Roman"/>
        </w:rPr>
        <w:t>Al penultimo capoverso la previsione di aree per  autorimesse chiuse e coperte per parcheggi  ad uso pubblico o privato  propone una definizione tale da non far comprendere se l'individuazione di queste zone  parcheggio sia da considerarsi come individuazione di standards pubblici . Si sottolinea inoltre che tali aree possono essere edificate, fino ad un massimo di due piani, e che pertanto il loro inserimento deve essere geologicamente relazionato come già esplicitato per tutte le aree per cui si prevede una possibilità edificatoria.</w:t>
      </w:r>
    </w:p>
    <w:p>
      <w:pPr>
        <w:pStyle w:val="RIENTRO33"/>
        <w:ind w:left="1" w:right="1" w:hanging="1"/>
        <w:rPr>
          <w:rFonts w:ascii="Times New Roman" w:hAnsi="Times New Roman" w:eastAsia="Times New Roman" w:cs="Times New Roman"/>
        </w:rPr>
      </w:pPr>
      <w:r>
        <w:rPr>
          <w:rFonts w:eastAsia="Times New Roman" w:cs="Times New Roman" w:ascii="Times New Roman" w:hAnsi="Times New Roman"/>
        </w:rPr>
        <w:t>Per le sottozone B1, B2, B3  con intervento diretto non sono definite quantità di aree da cedere per parcheggi e per il verde, previste come standards di urbanizzazione secondaria ai sensi dell'art.46, LR n. 47/78 e s.m., per il cambio di destinazione d'uso che comporta un diverso carico urbanistico quindi un incremento di abitanti teorici.</w:t>
        <w:tab/>
      </w:r>
    </w:p>
    <w:p>
      <w:pPr>
        <w:pStyle w:val="RIENTRO3"/>
        <w:rPr>
          <w:rFonts w:ascii="Times New Roman" w:hAnsi="Times New Roman" w:eastAsia="Times New Roman" w:cs="Times New Roman"/>
        </w:rPr>
      </w:pPr>
      <w:r>
        <w:rPr>
          <w:rFonts w:eastAsia="Times New Roman" w:cs="Times New Roman" w:ascii="Times New Roman" w:hAnsi="Times New Roman"/>
        </w:rPr>
      </w:r>
    </w:p>
    <w:p>
      <w:pPr>
        <w:pStyle w:val="RIENTRO1010"/>
        <w:rPr>
          <w:rFonts w:ascii="Times New Roman" w:hAnsi="Times New Roman" w:eastAsia="Times New Roman" w:cs="Times New Roman"/>
        </w:rPr>
      </w:pPr>
      <w:r>
        <w:rPr>
          <w:rFonts w:eastAsia="Times New Roman" w:cs="Times New Roman" w:ascii="Times New Roman" w:hAnsi="Times New Roman"/>
        </w:rPr>
        <w:t>(U) - Con riferimento agli standards urbanistici ed alla loro quantificazione/attuazione, si chiede pertanto di controdedurre nel merito delle riserve sopra riportate per:</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1 - Zone omogenee D2 - Reperimento della quota di verde di urbanizzazione ai sensi dell'Art,46 comma 5 della L.R. 47/78 e s.m.;</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2 - Zone omogenee D3 - Reperimento delle quote  di standards (verde e parcheggi) di cui all'Art.46 comma 4 della già citata Legge Regionale;</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3 - Zone omogenee D4 - Previsione delle quote di standards relativamente alle funzioni che si insedieranno , per quanto previsto ai commi 4° e 5° dell'art.46 della L.R. 47/78 e s.m.;</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4 - Zone omogenee D5 - Reperimento degli  standards di cui all'art.46 comma 4, della L.R. 47/78 e s.m.  e controdedurre rispetto alle riserve sollevate nel merito alla formulazione - "dimostrazione della possibilità di parcheggio nella zona" e nel  merito dell'ultimo capoverso " norma speciale per edifici esistenti non conformi alla norma di zona";</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5 - Zone omogenee D3 - In analogia alle considerazioni  per la zona  D5 si sollevano riserve anche per le Zone D3 di nuova previsione, anche se non sottoposti ad intervento preventivo, in relazione alla  funzione insediabile prevalente;</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6  - Chiarire il ruolo delle aree destinate ad autorimesse, caratteristiche di edificabilità di tali aree;</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7 - Sottozone B1, B2, B3 con intervento diretto - Previsione degli standards di urbanizzazione secondaria ai sensi dell'art.46, LR n. 47/78 e s.m., per il cambio di destinazione d'uso che comporta un incremento di abitanti teorici.</w:t>
        <w:tab/>
      </w:r>
    </w:p>
    <w:p>
      <w:pPr>
        <w:pStyle w:val="SOTTOTITOLI"/>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SOTTOTITOLI"/>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4</w:t>
        <w:tab/>
        <w:t>compatibilità delle funzioni insediabili</w:t>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4.1</w:t>
        <w:tab/>
        <w:t>Considerazioni generali</w:t>
      </w:r>
    </w:p>
    <w:p>
      <w:pPr>
        <w:pStyle w:val="TESTO"/>
        <w:rPr>
          <w:rFonts w:ascii="Times New Roman" w:hAnsi="Times New Roman" w:eastAsia="Times New Roman" w:cs="Times New Roman"/>
        </w:rPr>
      </w:pPr>
      <w:r>
        <w:rPr>
          <w:rFonts w:eastAsia="Times New Roman" w:cs="Times New Roman" w:ascii="Times New Roman" w:hAnsi="Times New Roman"/>
        </w:rPr>
        <w:t>Fermo restando quanto già osservato nel merito della possibilità di insediamento di nuove funzioni in relazione alle reali possibilità del reperimento degli standards previsti dalla legge, i criteri di compatibilità delle funzioni insediabili sul territorio trovano un esplicito riferimento di legge nell'art. 2 L.R. 46/88 che definisce criteri e modalità per l'individuazione delle destinazioni d'uso compatibili degli immobili e nella "legge quadro sull'inquinamento acustico" (L. 447/95) che prevede, oltre al differenziale non superiore a 5 dBA tra le varie zone, disposizioni in materia di impatto acustico (Art.8).</w:t>
      </w:r>
    </w:p>
    <w:p>
      <w:pPr>
        <w:pStyle w:val="TESTO"/>
        <w:rPr>
          <w:rFonts w:ascii="Times New Roman" w:hAnsi="Times New Roman" w:eastAsia="Times New Roman" w:cs="Times New Roman"/>
          <w:u w:val="single"/>
        </w:rPr>
      </w:pPr>
      <w:r>
        <w:rPr>
          <w:rFonts w:eastAsia="Times New Roman" w:cs="Times New Roman" w:ascii="Times New Roman" w:hAnsi="Times New Roman"/>
          <w:u w:val="single"/>
        </w:rPr>
      </w:r>
    </w:p>
    <w:p>
      <w:pPr>
        <w:pStyle w:val="TESTO"/>
        <w:rPr>
          <w:rFonts w:ascii="Times New Roman" w:hAnsi="Times New Roman" w:eastAsia="Times New Roman" w:cs="Times New Roman"/>
        </w:rPr>
      </w:pPr>
      <w:r>
        <w:rPr>
          <w:rFonts w:eastAsia="Times New Roman" w:cs="Times New Roman" w:ascii="Times New Roman" w:hAnsi="Times New Roman"/>
          <w:u w:val="single"/>
        </w:rPr>
        <w:t>Inquinamento acustico</w:t>
      </w:r>
    </w:p>
    <w:p>
      <w:pPr>
        <w:pStyle w:val="TESTO"/>
        <w:rPr>
          <w:rFonts w:ascii="Times New Roman" w:hAnsi="Times New Roman" w:eastAsia="Times New Roman" w:cs="Times New Roman"/>
          <w:u w:val="single"/>
        </w:rPr>
      </w:pPr>
      <w:r>
        <w:rPr>
          <w:rFonts w:eastAsia="Times New Roman" w:cs="Times New Roman" w:ascii="Times New Roman" w:hAnsi="Times New Roman"/>
        </w:rPr>
        <w:t>In relazione anche a quanto richiamato nel parere espresso dal  AUSL è necessario che il Comune di Fiumalbo provveda alla zonizzazione acustica del territorio per una corretta gestione dell'insediamento delle attività,.</w:t>
      </w:r>
    </w:p>
    <w:p>
      <w:pPr>
        <w:pStyle w:val="TESTO"/>
        <w:rPr>
          <w:rFonts w:ascii="Times New Roman" w:hAnsi="Times New Roman" w:eastAsia="Times New Roman" w:cs="Times New Roman"/>
        </w:rPr>
      </w:pPr>
      <w:r>
        <w:rPr>
          <w:rFonts w:eastAsia="Times New Roman" w:cs="Times New Roman" w:ascii="Times New Roman" w:hAnsi="Times New Roman"/>
          <w:u w:val="single"/>
        </w:rPr>
        <w:t>Distanze dai limiti di zona per tutte le zone omogenee</w:t>
      </w:r>
    </w:p>
    <w:p>
      <w:pPr>
        <w:pStyle w:val="TESTO"/>
        <w:rPr>
          <w:rFonts w:ascii="Times New Roman" w:hAnsi="Times New Roman" w:eastAsia="Times New Roman" w:cs="Times New Roman"/>
          <w:u w:val="single"/>
        </w:rPr>
      </w:pPr>
      <w:r>
        <w:rPr>
          <w:rFonts w:eastAsia="Times New Roman" w:cs="Times New Roman" w:ascii="Times New Roman" w:hAnsi="Times New Roman"/>
        </w:rPr>
        <w:t>E' necessario, fermo restando quanto previsto dalla legge come distanze minime per l'edificazione da particolari strutture, verificare le distanze da rispettare tra zone a destinazione residenziale e zone produttive o zone che per loro natura possono rappresentale fonti di inquinamento; infatti per la tutela dall'inquinamento sia atmosferico che da rumore è necessario mantenere tra le diverse zone omogenee un maggiore limite di rispetto con particolare riferimento alle attività insediabili in tali zone . Il problema si pone in modo particolare per quanto riguarda le zone omogenee di tipo D - produttive., si richiama nel merito il parere SIP "Assolutamente insufficiente la distanza di 5 metri dalle altre zone A,B,C,F,G, la prescrizione isolate nelle campagne del TU LL SS del 1934 artt.216 e 217 deve trovare attualmente riscontro in fasce di rispetto". Questo inoltre, con particolare riferimento alla zone D4 in cui si insediano particolari infrastrutture tecnologiche o dove si possono insediare funzioni di tipo G11 e G10a.</w:t>
      </w:r>
    </w:p>
    <w:p>
      <w:pPr>
        <w:pStyle w:val="RIENTRO55"/>
        <w:rPr>
          <w:rFonts w:ascii="Times New Roman" w:hAnsi="Times New Roman" w:eastAsia="Times New Roman" w:cs="Times New Roman"/>
        </w:rPr>
      </w:pPr>
      <w:r>
        <w:rPr>
          <w:rFonts w:eastAsia="Times New Roman" w:cs="Times New Roman" w:ascii="Times New Roman" w:hAnsi="Times New Roman"/>
          <w:u w:val="single"/>
        </w:rPr>
        <w:t>Considerazioni sulle Norme tecniche di attuazione</w:t>
      </w:r>
    </w:p>
    <w:p>
      <w:pPr>
        <w:pStyle w:val="TESTO"/>
        <w:ind w:left="1304" w:right="1" w:hanging="1304"/>
        <w:rPr>
          <w:rFonts w:ascii="Times New Roman" w:hAnsi="Times New Roman" w:eastAsia="Times New Roman" w:cs="Times New Roman"/>
        </w:rPr>
      </w:pPr>
      <w:r>
        <w:rPr>
          <w:rFonts w:eastAsia="Times New Roman" w:cs="Times New Roman" w:ascii="Times New Roman" w:hAnsi="Times New Roman"/>
        </w:rPr>
        <w:t>ART.   2</w:t>
        <w:tab/>
        <w:t>- Il piano definisce le diverse e possibili trasformazioni urbanistiche senza tuttavia differenziarne i contenuti  per le tipologie di intervento nell'ambito della ristrutturazione  - A.3.1 - A.5 ed in relazione alla definizione dell'intervento di tipo - A13</w:t>
      </w:r>
    </w:p>
    <w:p>
      <w:pPr>
        <w:pStyle w:val="TESTO"/>
        <w:ind w:left="1304" w:right="1" w:hanging="1304"/>
        <w:rPr>
          <w:rFonts w:ascii="Times New Roman" w:hAnsi="Times New Roman" w:eastAsia="Times New Roman" w:cs="Times New Roman"/>
        </w:rPr>
      </w:pPr>
      <w:r>
        <w:rPr>
          <w:rFonts w:eastAsia="Times New Roman" w:cs="Times New Roman" w:ascii="Times New Roman" w:hAnsi="Times New Roman"/>
        </w:rPr>
        <w:t>ART.   6</w:t>
        <w:tab/>
        <w:t xml:space="preserve">- Con riferimento all’utilizzo dei termini “comparto di intervento”, “area di intervento”, e in relazione al richiamo del comparto di intervento in relazione sia al tipo di intervento diretto che indiretto all'interno delle diverse zone omogenee, è necessario dettagliarne la definizione, specificando soprattutto le modalità di applicazione degli indici urbanistici. </w:t>
      </w:r>
    </w:p>
    <w:p>
      <w:pPr>
        <w:pStyle w:val="TESTO"/>
        <w:ind w:left="1304" w:right="1" w:hanging="1304"/>
        <w:rPr>
          <w:rFonts w:ascii="Times New Roman" w:hAnsi="Times New Roman" w:eastAsia="Times New Roman" w:cs="Times New Roman"/>
        </w:rPr>
      </w:pPr>
      <w:r>
        <w:rPr>
          <w:rFonts w:eastAsia="Times New Roman" w:cs="Times New Roman" w:ascii="Times New Roman" w:hAnsi="Times New Roman"/>
        </w:rPr>
        <w:t>ART.   8</w:t>
        <w:tab/>
        <w:t>- Si richiama la necessità di coordinare il contenuto normativo del PRG con quello del regolamento edilizio. Come già ribadito anche in sede regionale (n.4361 del 15.02.96) si chiarisce che nel caso in cui il Regolamento Edilizio comunale intenda modificare definizioni di parametri che regolano il processo di intervento contenuti nel PRG, occorre procedere alla adozione di un provvedimento di variante allo strumento urbanistico che “consentirà altresì di effettuare anche la verifica di eventuali conseguenze della modifica delle definizioni dei parametri edilizi ed urbanistici sul dimensionamento e sul processo attuativo del PRG”. Occorre pertanto procedere ad una verifica  generale degli artt.7 e 8 delle N.T.A. e soprattutto alla esatta definizione della superficie utile poiché non si ritiene sufficiente, anche alla luce di quanto sopra argomentato, un semplice rimando al contenuto del Regolamento Edilizio (punto i) art.7 delle N.d.A.).</w:t>
      </w:r>
    </w:p>
    <w:p>
      <w:pPr>
        <w:pStyle w:val="TESTO"/>
        <w:ind w:left="1304" w:right="1" w:hanging="1304"/>
        <w:rPr>
          <w:rFonts w:ascii="Times New Roman" w:hAnsi="Times New Roman" w:eastAsia="Times New Roman" w:cs="Times New Roman"/>
        </w:rPr>
      </w:pPr>
      <w:r>
        <w:rPr>
          <w:rFonts w:eastAsia="Times New Roman" w:cs="Times New Roman" w:ascii="Times New Roman" w:hAnsi="Times New Roman"/>
        </w:rPr>
        <w:tab/>
        <w:tab/>
        <w:t>- Si ritiene pertanto priva di significato l'affermazione relativa all'ultimo comma che prevede le modalità di integrazione e modifica di definizioni che non sono contenute nelle N.T.A. e che rimanda ad un regolamento che segue, per legge, procedure di adozione - approvazione a parte, sarebbe pertanto più opportuno definire all'interno delle norme di piano in modo univoco le modalità di calcolo della Su.</w:t>
      </w:r>
    </w:p>
    <w:p>
      <w:pPr>
        <w:pStyle w:val="TESTO"/>
        <w:ind w:left="1304" w:right="1" w:hanging="1304"/>
        <w:rPr>
          <w:rFonts w:ascii="Times New Roman" w:hAnsi="Times New Roman" w:eastAsia="Times New Roman" w:cs="Times New Roman"/>
        </w:rPr>
      </w:pPr>
      <w:r>
        <w:rPr>
          <w:rFonts w:eastAsia="Times New Roman" w:cs="Times New Roman" w:ascii="Times New Roman" w:hAnsi="Times New Roman"/>
        </w:rPr>
        <w:tab/>
        <w:t>Non si ritiene inoltre assentibile l'automatico adeguamento  del PRG alle variazioni del Regolamento Edilizio , anche se fatto salvo il caso in cui si possa incidere sul dimensionamento.</w:t>
      </w:r>
    </w:p>
    <w:p>
      <w:pPr>
        <w:pStyle w:val="TESTO"/>
        <w:ind w:left="1304" w:right="1" w:hanging="1304"/>
        <w:rPr>
          <w:rFonts w:ascii="Times New Roman" w:hAnsi="Times New Roman" w:eastAsia="Times New Roman" w:cs="Times New Roman"/>
        </w:rPr>
      </w:pPr>
      <w:r>
        <w:rPr>
          <w:rFonts w:eastAsia="Times New Roman" w:cs="Times New Roman" w:ascii="Times New Roman" w:hAnsi="Times New Roman"/>
        </w:rPr>
        <w:t>Art.16  - Destinazioni d'uso</w:t>
      </w:r>
    </w:p>
    <w:p>
      <w:pPr>
        <w:pStyle w:val="RIENTRO15"/>
        <w:ind w:left="1304" w:right="1" w:hanging="1304"/>
        <w:rPr>
          <w:rFonts w:ascii="Times New Roman" w:hAnsi="Times New Roman" w:eastAsia="Times New Roman" w:cs="Times New Roman"/>
        </w:rPr>
      </w:pPr>
      <w:r>
        <w:rPr>
          <w:rFonts w:eastAsia="Times New Roman" w:cs="Times New Roman" w:ascii="Times New Roman" w:hAnsi="Times New Roman"/>
        </w:rPr>
        <w:tab/>
        <w:tab/>
        <w:t>- nel gruppo b.3 vanno necessariamente eliminate le funzioni E.8 (cimiteri) e le funzioni G.11 (discariche di rifiuti) che devono essere opportunamente normate e localizzate sul territorio, questo anche in relazione alla possibile ambiguità relativamente al cambio di destinazione d'uso all'interno del gruppo di funzioni;</w:t>
      </w:r>
    </w:p>
    <w:p>
      <w:pPr>
        <w:pStyle w:val="RIENTRO15"/>
        <w:ind w:left="1304" w:right="1" w:hanging="1304"/>
        <w:rPr>
          <w:rFonts w:ascii="Times New Roman" w:hAnsi="Times New Roman" w:eastAsia="Times New Roman" w:cs="Times New Roman"/>
        </w:rPr>
      </w:pPr>
      <w:r>
        <w:rPr>
          <w:rFonts w:eastAsia="Times New Roman" w:cs="Times New Roman" w:ascii="Times New Roman" w:hAnsi="Times New Roman"/>
        </w:rPr>
        <w:tab/>
        <w:t>- è opportuno inserire nel gruppo (e) la residenza di tipo turistico, anche in relazione all'art. 46 L.R. 47/78 che ne differenzia la quote di standards rispetto alla normale residenza.</w:t>
      </w:r>
    </w:p>
    <w:p>
      <w:pPr>
        <w:pStyle w:val="RIENTRO33"/>
        <w:ind w:left="170" w:right="1" w:hanging="170"/>
        <w:rPr>
          <w:rFonts w:ascii="Times New Roman" w:hAnsi="Times New Roman" w:eastAsia="Times New Roman" w:cs="Times New Roman"/>
        </w:rPr>
      </w:pPr>
      <w:r>
        <w:rPr>
          <w:rFonts w:eastAsia="Times New Roman" w:cs="Times New Roman" w:ascii="Times New Roman" w:hAnsi="Times New Roman"/>
        </w:rPr>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V) -  Circa la compatibilità delle funzioni insediabili si richiede di controdedurre: </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1 - nel merito della necessità di provvedere alla zonizzazione acustica del territorio comunale;</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2- in relazione alle riserve sulle distanze  tra le diverse zone omogenee in riferimento alle considerazioni sopra riportate;</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3 - controdedurre in merito a quanto esposto per l'articolo 16 delle NTA;</w:t>
      </w:r>
    </w:p>
    <w:p>
      <w:pPr>
        <w:pStyle w:val="RIENTRO103"/>
        <w:rPr>
          <w:rFonts w:ascii="Times New Roman" w:hAnsi="Times New Roman" w:eastAsia="Times New Roman" w:cs="Times New Roman"/>
          <w:sz w:val="24"/>
          <w:szCs w:val="24"/>
        </w:rPr>
      </w:pPr>
      <w:r>
        <w:rPr>
          <w:rFonts w:eastAsia="Times New Roman" w:cs="Times New Roman" w:ascii="Times New Roman" w:hAnsi="Times New Roman"/>
          <w:sz w:val="24"/>
          <w:szCs w:val="24"/>
        </w:rPr>
        <w:t>4-  alle specifiche riserve sollevate rispetto agli articoli  2 - 6 - 8 - 16 delle NTA.</w:t>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4.2</w:t>
        <w:tab/>
        <w:tab/>
        <w:t xml:space="preserve">Zone residenziali e Funzioni insediabili </w:t>
      </w:r>
    </w:p>
    <w:p>
      <w:pPr>
        <w:pStyle w:val="RIENTRO3"/>
        <w:ind w:left="171" w:right="1" w:hanging="171"/>
        <w:rPr>
          <w:rFonts w:ascii="Times New Roman" w:hAnsi="Times New Roman" w:eastAsia="Times New Roman" w:cs="Times New Roman"/>
        </w:rPr>
      </w:pPr>
      <w:r>
        <w:rPr>
          <w:rFonts w:eastAsia="Times New Roman" w:cs="Times New Roman" w:ascii="Times New Roman" w:hAnsi="Times New Roman"/>
        </w:rPr>
        <w:t>- Funzioni ammesse -  Una valutazione per quanto concerne la compatibilità di tali attività non può prescindere da una più chiara definizione della funzione C3 -"laboratori per arti e mestieri, comprese attività produttive manifatturiere solo se laboratoriali", che non differenzia attività salubri ed insalubri e non prevedendo alcun  riferimento ai problemi relativi all'inquinamento acustico come previsto dall'art.4, punto a), della Legge 447 del 26.10.95 (Legge Quadro sull'inquinamento acustico).  A questo proposito si richiama il parere del SIP che definisce ambigua la definizione delle attività C3  e che esprime in generale la necessità di inserire l'obbligatorietà di un parere preventivo  del Servizio Igiene Pubblica oltre a limiti già puntualmente espressi per determinate attività</w:t>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RIENTRO55"/>
        <w:rPr>
          <w:rFonts w:ascii="Times New Roman" w:hAnsi="Times New Roman" w:eastAsia="Times New Roman" w:cs="Times New Roman"/>
        </w:rPr>
      </w:pPr>
      <w:r>
        <w:rPr>
          <w:rFonts w:eastAsia="Times New Roman" w:cs="Times New Roman" w:ascii="Times New Roman" w:hAnsi="Times New Roman"/>
        </w:rPr>
        <w:t>(U) - Si richiede pertanto per le funzioni ammesse in zona residenziale (art. 22 N.T.A.)  in relazione alle sottozone B1, B2, B3 e per le zone omogenee C1 e C2 (art.23 N.T.A.),  :</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1 di inserire per le  tali zone limitatamente alla funzione individuata C3 all'interno del raggruppamento b2, che l'intervento sia subordinato all'acquisizione preventiva del parere del Servizio  Igiene Pubblica. Inoltre, nel caso di promiscuità della funzione C3 con altre funzioni si richiede di introdurre i limiti specificatamente elencati nel parere del SIP;</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2 - B5 - laboratori scientifici: la previsione di tale funzione deve avvenire con particolari cautele rispetto all'utilizzo di determinate sostanze;</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3 - G4 - parchi e giardini pubblici: tale funzione si identifica con la Zona omogenea di tipo F o G.</w:t>
      </w:r>
    </w:p>
    <w:p>
      <w:pPr>
        <w:pStyle w:val="RIENTRO77"/>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4.3</w:t>
        <w:tab/>
        <w:t xml:space="preserve"> </w:t>
        <w:tab/>
        <w:t>Zone produttive</w:t>
      </w:r>
    </w:p>
    <w:p>
      <w:pPr>
        <w:pStyle w:val="TESTO"/>
        <w:ind w:left="170" w:right="1" w:hanging="170"/>
        <w:rPr>
          <w:rFonts w:ascii="Times New Roman" w:hAnsi="Times New Roman" w:eastAsia="Times New Roman" w:cs="Times New Roman"/>
        </w:rPr>
      </w:pPr>
      <w:r>
        <w:rPr>
          <w:rFonts w:eastAsia="Times New Roman" w:cs="Times New Roman" w:ascii="Times New Roman" w:hAnsi="Times New Roman"/>
        </w:rPr>
        <w:t>ZONE  D1 e  D2 - Zone artigianali / Industriali</w:t>
      </w:r>
    </w:p>
    <w:p>
      <w:pPr>
        <w:pStyle w:val="TESTO"/>
        <w:rPr>
          <w:rFonts w:ascii="Times New Roman" w:hAnsi="Times New Roman" w:eastAsia="Times New Roman" w:cs="Times New Roman"/>
        </w:rPr>
      </w:pPr>
      <w:r>
        <w:rPr>
          <w:rFonts w:eastAsia="Times New Roman" w:cs="Times New Roman" w:ascii="Times New Roman" w:hAnsi="Times New Roman"/>
        </w:rPr>
        <w:t>Funzioni ammesse - In linea generale le funzioni consentite per un minimo del 70% appaiono  compatibili a condizione di specificare per la funzione G.10a " Lagoni accumulo reflui industriali" la natura delle sostanze da accumulare e le modalità di esecuzione di tali manufatti in relazione alle problematiche di inquinamento ambientale connesse a tali strutture. Inoltre, per quanto anche espresso dal parere AUSL, si sottolinea l'ambiguità di tale funzione che "pare prefigurare discariche a se stanti in zona artigianale  od industriale" mentre tale destinazione deve intendersi come possibilità di stoccaggio strettamente connesse con le attività insediate.</w:t>
      </w:r>
    </w:p>
    <w:p>
      <w:pPr>
        <w:pStyle w:val="TESTO"/>
        <w:rPr>
          <w:rFonts w:ascii="Times New Roman" w:hAnsi="Times New Roman" w:eastAsia="Times New Roman" w:cs="Times New Roman"/>
        </w:rPr>
      </w:pPr>
      <w:r>
        <w:rPr>
          <w:rFonts w:eastAsia="Times New Roman" w:cs="Times New Roman" w:ascii="Times New Roman" w:hAnsi="Times New Roman"/>
        </w:rPr>
        <w:t>In riferimento alle funzioni previste per una quota massima del 30% si ritiene che vada opportunamente valutata la possibilità di insediare tutte le funzioni di servizio delle categorie b1 e b3 a causa del rischio di inquinamento connesso con le attività primariamente insediate in tale zona, in particolare per la possibilità di insediare "associazioni ricreative e culturali, scuole ed attività sportive".  Per la attività previste della categoria b.2- "funzioni commerciali" l'inserimento in questa zona si ritiene giustificato solo se direttamente collegate alle attività artigianali/industriali da insediare. Più in generale, ad esclusione dell'alloggio di custodia, è necessario evitare nelle zone produttive l'insediarsi di attività in contrasto con la destinazione prevalente, inserendo ad esempio come consigliato dal parere del AUSL  tutte le attività non rientranti tra le attività produttive di tipo manifatturiero in altre sottozone  come ad esempio D3.</w:t>
      </w:r>
    </w:p>
    <w:p>
      <w:pPr>
        <w:pStyle w:val="TESTO"/>
        <w:ind w:left="170" w:right="1" w:hanging="0"/>
        <w:rPr>
          <w:rFonts w:ascii="Times New Roman" w:hAnsi="Times New Roman" w:eastAsia="Times New Roman" w:cs="Times New Roman"/>
        </w:rPr>
      </w:pPr>
      <w:r>
        <w:rPr>
          <w:rFonts w:eastAsia="Times New Roman" w:cs="Times New Roman" w:ascii="Times New Roman" w:hAnsi="Times New Roman"/>
        </w:rPr>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 - Con riferimento alle zone produttive si richiede pertanto di:</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1 - chiarire cosa di fatto è insediabile e a quale condizione in relazione alla funzione G10a;</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2 - valutare, per quanto espresso nel parere AUSL, l'insediabilità delle funzioni previste tra le funzioni ammesse per la quota massima del 30%.</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7.5</w:t>
        <w:tab/>
        <w:t>il centro storico e la tutela dei beni culturali</w:t>
      </w:r>
    </w:p>
    <w:p>
      <w:pPr>
        <w:pStyle w:val="Normal"/>
        <w:tabs>
          <w:tab w:val="clear" w:pos="709"/>
          <w:tab w:val="center" w:pos="3744" w:leader="none"/>
        </w:tabs>
        <w:rPr/>
      </w:pPr>
      <w:r>
        <w:rPr/>
        <w:t>Non esiste coerenza tra l'individuazione dei  "Centri storici" attuata in sede di ANALISI SCENATIO AMBIENTALE - Tav. 1 - e la "Disciplina particolareggiata del Centro Storico" , infatti alcuni "Centri minori" individuati nello Scenario Ambientale non sono poi puntualmente disciplinati .</w:t>
      </w:r>
    </w:p>
    <w:p>
      <w:pPr>
        <w:pStyle w:val="Normal"/>
        <w:tabs>
          <w:tab w:val="clear" w:pos="709"/>
          <w:tab w:val="center" w:pos="3744" w:leader="none"/>
        </w:tabs>
        <w:rPr/>
      </w:pPr>
      <w:r>
        <w:rPr/>
        <w:t>Restano unicamente normati alla opportuna scala e con la specifica individuazione delle categorie di intervento - destinazioni d'uso ed unità minime di intervento: il Capoluogo  e  Rotari</w:t>
      </w:r>
    </w:p>
    <w:p>
      <w:pPr>
        <w:pStyle w:val="TESTO"/>
        <w:ind w:left="0" w:right="1" w:hanging="0"/>
        <w:rPr>
          <w:rFonts w:ascii="Times New Roman" w:hAnsi="Times New Roman" w:eastAsia="Times New Roman" w:cs="Times New Roman"/>
        </w:rPr>
      </w:pPr>
      <w:r>
        <w:rPr>
          <w:rFonts w:eastAsia="Times New Roman" w:cs="Times New Roman" w:ascii="Times New Roman" w:hAnsi="Times New Roman"/>
        </w:rPr>
        <w:t xml:space="preserve">DISCIPLINA DEI BENI CULTURALI EXTRA-URBANI     </w:t>
      </w:r>
    </w:p>
    <w:p>
      <w:pPr>
        <w:pStyle w:val="Normal"/>
        <w:tabs>
          <w:tab w:val="clear" w:pos="709"/>
          <w:tab w:val="center" w:pos="3744" w:leader="none"/>
        </w:tabs>
        <w:rPr/>
      </w:pPr>
      <w:r>
        <w:rPr/>
        <w:t>Non si ha coincidenza tra gli elaborati di analisi e quelli di progetto per quanto riguarda l'individuazione dei beni culturali in zona extraurbana, in particolare numerosi "Beni culturali"  minori individuati nella Tav. 1 - ANALISI SCENATIO AMBIENTALE non trovano riscontro nelle tavole di progetto (scala 1:5000 - scala 1: 2000) .</w:t>
      </w:r>
    </w:p>
    <w:p>
      <w:pPr>
        <w:pStyle w:val="RIENTRO55"/>
        <w:rPr>
          <w:rFonts w:ascii="Times New Roman" w:hAnsi="Times New Roman" w:eastAsia="Times New Roman" w:cs="Times New Roman"/>
        </w:rPr>
      </w:pPr>
      <w:r>
        <w:rPr>
          <w:rFonts w:eastAsia="Times New Roman" w:cs="Times New Roman" w:ascii="Times New Roman" w:hAnsi="Times New Roman"/>
        </w:rPr>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W) - E' pertanto necessario portare a coerenza tali elaborati adeguando gli elaborati di progetto in recepimento alle valutazioni svolte in sede di analisi anche allo scopo di avere determinazioni omogenee per tutto il territorio.</w:t>
      </w:r>
    </w:p>
    <w:p>
      <w:pPr>
        <w:pStyle w:val="TESTO"/>
        <w:ind w:left="0" w:right="1" w:hanging="0"/>
        <w:rPr>
          <w:rFonts w:ascii="Times New Roman" w:hAnsi="Times New Roman" w:eastAsia="Times New Roman" w:cs="Times New Roman"/>
        </w:rPr>
      </w:pPr>
      <w:r>
        <w:rPr>
          <w:rFonts w:eastAsia="Times New Roman" w:cs="Times New Roman" w:ascii="Times New Roman" w:hAnsi="Times New Roman"/>
        </w:rPr>
        <w:t>DISCIPLINA  PARTICOLAREGGIATA - NORME TECNICHE</w:t>
      </w:r>
    </w:p>
    <w:p>
      <w:pPr>
        <w:pStyle w:val="TESTO"/>
        <w:ind w:left="0" w:right="1" w:hanging="0"/>
        <w:rPr>
          <w:rFonts w:ascii="Times New Roman" w:hAnsi="Times New Roman" w:eastAsia="Times New Roman" w:cs="Times New Roman"/>
        </w:rPr>
      </w:pPr>
      <w:r>
        <w:rPr>
          <w:rFonts w:eastAsia="Times New Roman" w:cs="Times New Roman" w:ascii="Times New Roman" w:hAnsi="Times New Roman"/>
        </w:rPr>
        <w:t>Relativamente alle Norme Tecniche della disciplina particolareggiata si osserva quanto segue:</w:t>
      </w:r>
    </w:p>
    <w:p>
      <w:pPr>
        <w:pStyle w:val="TESTO"/>
        <w:rPr>
          <w:rFonts w:ascii="Times New Roman" w:hAnsi="Times New Roman" w:eastAsia="Times New Roman" w:cs="Times New Roman"/>
        </w:rPr>
      </w:pPr>
      <w:r>
        <w:rPr>
          <w:rFonts w:eastAsia="Times New Roman" w:cs="Times New Roman" w:ascii="Times New Roman" w:hAnsi="Times New Roman"/>
        </w:rPr>
        <w:t>Art. 6 - Interventi di restauro scientifico A.1</w:t>
      </w:r>
    </w:p>
    <w:p>
      <w:pPr>
        <w:pStyle w:val="RIENTRO10"/>
        <w:rPr>
          <w:rFonts w:ascii="Times New Roman" w:hAnsi="Times New Roman" w:eastAsia="Times New Roman" w:cs="Times New Roman"/>
        </w:rPr>
      </w:pPr>
      <w:r>
        <w:rPr>
          <w:rFonts w:eastAsia="Times New Roman" w:cs="Times New Roman" w:ascii="Times New Roman" w:hAnsi="Times New Roman"/>
        </w:rPr>
        <w:t>Non è assentibile la possibilità di subordinare l'intervento di restauro scientifico alla compatibilità delle funzioni di cui all'art.4, al contrario la scelta delle funzioni da insediare deve essere subordinata alle caratteristiche tipologiche e strutturali degli edifici stessi.</w:t>
      </w:r>
    </w:p>
    <w:p>
      <w:pPr>
        <w:pStyle w:val="TESTO"/>
        <w:rPr>
          <w:rFonts w:ascii="Times New Roman" w:hAnsi="Times New Roman" w:eastAsia="Times New Roman" w:cs="Times New Roman"/>
        </w:rPr>
      </w:pPr>
      <w:r>
        <w:rPr>
          <w:rFonts w:eastAsia="Times New Roman" w:cs="Times New Roman" w:ascii="Times New Roman" w:hAnsi="Times New Roman"/>
        </w:rPr>
        <w:t>Art. 7 - Restauro e risanamento conservativo  A.2</w:t>
      </w:r>
    </w:p>
    <w:p>
      <w:pPr>
        <w:pStyle w:val="RIENTRO10"/>
        <w:rPr>
          <w:rFonts w:ascii="Times New Roman" w:hAnsi="Times New Roman" w:eastAsia="Times New Roman" w:cs="Times New Roman"/>
        </w:rPr>
      </w:pPr>
      <w:r>
        <w:rPr>
          <w:rFonts w:eastAsia="Times New Roman" w:cs="Times New Roman" w:ascii="Times New Roman" w:hAnsi="Times New Roman"/>
        </w:rPr>
        <w:t>Per l'intervento A.2a - Restauro e risanamento conservativo di tipo A - al punto b) non si ritiene conforme la previsione relativa alla possibilità di modificare strutture portanti e la specificazione relativamente alle scale, di cui in ogni caso non può essere modificata la posizione  per il tipo di intervento in oggetto.</w:t>
      </w:r>
    </w:p>
    <w:p>
      <w:pPr>
        <w:pStyle w:val="RIENTRO10"/>
        <w:rPr>
          <w:rFonts w:ascii="Times New Roman" w:hAnsi="Times New Roman" w:eastAsia="Times New Roman" w:cs="Times New Roman"/>
        </w:rPr>
      </w:pPr>
      <w:r>
        <w:rPr>
          <w:rFonts w:eastAsia="Times New Roman" w:cs="Times New Roman" w:ascii="Times New Roman" w:hAnsi="Times New Roman"/>
        </w:rPr>
        <w:t>Per gli interventi di tipo A.2b - Restauro e risanamento conservativo di tipo b -  non appare possibile consentire parziali modifiche dei fronti, anche se interni, che portino ad una variazione delle altezze preesistenti come si evince dai disposti della lettera a).</w:t>
      </w:r>
    </w:p>
    <w:p>
      <w:pPr>
        <w:pStyle w:val="RIENTRO10"/>
        <w:rPr>
          <w:rFonts w:ascii="Times New Roman" w:hAnsi="Times New Roman" w:eastAsia="Times New Roman" w:cs="Times New Roman"/>
        </w:rPr>
      </w:pPr>
      <w:r>
        <w:rPr>
          <w:rFonts w:eastAsia="Times New Roman" w:cs="Times New Roman" w:ascii="Times New Roman" w:hAnsi="Times New Roman"/>
        </w:rPr>
        <w:t>In generale per tutti e due i tipi di intervento di Restauro e risanamento conservativo A.2a e A.2b non si ritiene congruo prevedere "eliminazione degli elementi di disturbo o loro sostituzione con elementi più idonei e congruenti, secondo le indicazioni contenute nel successivo articolo 9" trattandosi in realtà di eliminazione di superfetazioni, tali possibilità si configura come  un processo  di sostituzione edilizia che non si configura certo come un intervento di restauro e conservazione nei confronti della tipologia e degli elementi costitutivi dell'edificio.</w:t>
      </w:r>
    </w:p>
    <w:p>
      <w:pPr>
        <w:pStyle w:val="RIENTRO10"/>
        <w:rPr>
          <w:rFonts w:ascii="Times New Roman" w:hAnsi="Times New Roman" w:eastAsia="Times New Roman" w:cs="Times New Roman"/>
        </w:rPr>
      </w:pPr>
      <w:r>
        <w:rPr>
          <w:rFonts w:eastAsia="Times New Roman" w:cs="Times New Roman" w:ascii="Times New Roman" w:hAnsi="Times New Roman"/>
        </w:rPr>
        <w:t>Per gli interventi di tipo A.2c - Ripristino tipologico nel merito di quanto previsto all'ultimo comma del punto 3 si osserva che si prevede di normare all'interno di tale intervento la presenza di strutture incongrue che non sarebbero pertanto oggetto del Ripristino tipologico, si chiedono chiarimenti in merito.</w:t>
      </w:r>
    </w:p>
    <w:p>
      <w:pPr>
        <w:pStyle w:val="RIENTRO10"/>
        <w:rPr>
          <w:rFonts w:ascii="Times New Roman" w:hAnsi="Times New Roman" w:eastAsia="Times New Roman" w:cs="Times New Roman"/>
        </w:rPr>
      </w:pPr>
      <w:r>
        <w:rPr>
          <w:rFonts w:eastAsia="Times New Roman" w:cs="Times New Roman" w:ascii="Times New Roman" w:hAnsi="Times New Roman"/>
        </w:rPr>
        <w:t>Per l'intervento di tipo A.2 e - Recupero e risanamento delle aree libere - la legge regionale prevede che le aree di pertinenza delle unità edilizie interne ed esterne ad esse che abbiano importanza come documento del trascorso storico dell'insediamento siano aree da destinare a verde pubblico pertanto aventi caratteristiche di inedificabilità. A riguardo si ritiene  non conforme a tali disposti la previsione di "attrezzature e servizi privati o pubblici".</w:t>
      </w:r>
    </w:p>
    <w:p>
      <w:pPr>
        <w:pStyle w:val="TESTO"/>
        <w:rPr>
          <w:rFonts w:ascii="Times New Roman" w:hAnsi="Times New Roman" w:eastAsia="Times New Roman" w:cs="Times New Roman"/>
        </w:rPr>
      </w:pPr>
      <w:r>
        <w:rPr>
          <w:rFonts w:eastAsia="Times New Roman" w:cs="Times New Roman" w:ascii="Times New Roman" w:hAnsi="Times New Roman"/>
        </w:rPr>
        <w:t>Art. 8 - Ristrutturazione edilizia   A3</w:t>
      </w:r>
    </w:p>
    <w:p>
      <w:pPr>
        <w:pStyle w:val="RIENTRO10"/>
        <w:rPr>
          <w:rFonts w:ascii="Times New Roman" w:hAnsi="Times New Roman" w:eastAsia="Times New Roman" w:cs="Times New Roman"/>
        </w:rPr>
      </w:pPr>
      <w:r>
        <w:rPr>
          <w:rFonts w:eastAsia="Times New Roman" w:cs="Times New Roman" w:ascii="Times New Roman" w:hAnsi="Times New Roman"/>
        </w:rPr>
        <w:t>Per tale intervento si osserva che al terzo capoverso di prevede di non alterare  l'altezza massima,  e del volume mentre l'art.36 della legge regionale esplicita che la possibilità di modifiche avvenga senza aumento del volume e delle altezze preesistenti, salvaguardando pertanto l'edificio nella suo insieme. Appare, inoltre, necessario valutare la compatibilità</w:t>
      </w:r>
    </w:p>
    <w:p>
      <w:pPr>
        <w:pStyle w:val="RIENTRO10"/>
        <w:rPr>
          <w:rFonts w:ascii="Times New Roman" w:hAnsi="Times New Roman" w:eastAsia="Times New Roman" w:cs="Times New Roman"/>
        </w:rPr>
      </w:pPr>
      <w:r>
        <w:rPr>
          <w:rFonts w:eastAsia="Times New Roman" w:cs="Times New Roman" w:ascii="Times New Roman" w:hAnsi="Times New Roman"/>
        </w:rPr>
        <w:t>dell'inserimento delle autorimesse in relazione al tipo edilizio ed in particolare quanto consentito in termini di possibile occupazione delle aree libere.</w:t>
      </w:r>
    </w:p>
    <w:p>
      <w:pPr>
        <w:pStyle w:val="TESTO"/>
        <w:rPr>
          <w:rFonts w:ascii="Times New Roman" w:hAnsi="Times New Roman" w:eastAsia="Times New Roman" w:cs="Times New Roman"/>
        </w:rPr>
      </w:pPr>
      <w:r>
        <w:rPr>
          <w:rFonts w:eastAsia="Times New Roman" w:cs="Times New Roman" w:ascii="Times New Roman" w:hAnsi="Times New Roman"/>
        </w:rPr>
        <w:t>Art.10 - Prescrizioni per tutti gli interventi</w:t>
      </w:r>
    </w:p>
    <w:p>
      <w:pPr>
        <w:pStyle w:val="RIENTRO10"/>
        <w:rPr>
          <w:rFonts w:ascii="Times New Roman" w:hAnsi="Times New Roman" w:eastAsia="Times New Roman" w:cs="Times New Roman"/>
        </w:rPr>
      </w:pPr>
      <w:r>
        <w:rPr>
          <w:rFonts w:eastAsia="Times New Roman" w:cs="Times New Roman" w:ascii="Times New Roman" w:hAnsi="Times New Roman"/>
        </w:rPr>
        <w:t>I contenuti del punto A) - INTERVENTI SUGLI EDIFICI - entrano in contraddizione con la disciplina degli interventi di restauro  delle categorie di interventi A.1, A.2a, A.2b, si ritiene pertanto necessario articolare eventualmente le diverse prescrizioni all'interno delle singole categorie di intervento in conformità con i disposti dell'articolo 36 della L.R. 47/78 e s.m.</w:t>
      </w:r>
    </w:p>
    <w:p>
      <w:pPr>
        <w:pStyle w:val="RIENTRO10"/>
        <w:rPr>
          <w:rFonts w:ascii="Times New Roman" w:hAnsi="Times New Roman" w:eastAsia="Times New Roman" w:cs="Times New Roman"/>
        </w:rPr>
      </w:pPr>
      <w:r>
        <w:rPr>
          <w:rFonts w:eastAsia="Times New Roman" w:cs="Times New Roman" w:ascii="Times New Roman" w:hAnsi="Times New Roman"/>
        </w:rPr>
        <w:t>Per quanto previsto al punto B) sarebbe opportuno inserire anche l'intervento di tipo A.2b, trattandosi comunque di pertinenze di edifici sottoposti ad intervento di restauro.</w:t>
      </w:r>
    </w:p>
    <w:p>
      <w:pPr>
        <w:pStyle w:val="TESTO"/>
        <w:rPr>
          <w:rFonts w:ascii="Times New Roman" w:hAnsi="Times New Roman" w:eastAsia="Times New Roman" w:cs="Times New Roman"/>
        </w:rPr>
      </w:pPr>
      <w:r>
        <w:rPr>
          <w:rFonts w:eastAsia="Times New Roman" w:cs="Times New Roman" w:ascii="Times New Roman" w:hAnsi="Times New Roman"/>
        </w:rPr>
        <w:t>Art.14 - Aree destinate a parcheggi</w:t>
      </w:r>
    </w:p>
    <w:p>
      <w:pPr>
        <w:pStyle w:val="RIENTRO10"/>
        <w:rPr>
          <w:rFonts w:ascii="Times New Roman" w:hAnsi="Times New Roman" w:eastAsia="Times New Roman" w:cs="Times New Roman"/>
        </w:rPr>
      </w:pPr>
      <w:r>
        <w:rPr>
          <w:rFonts w:eastAsia="Times New Roman" w:cs="Times New Roman" w:ascii="Times New Roman" w:hAnsi="Times New Roman"/>
        </w:rPr>
        <w:t>Fermo restando quanto già detto in relazione alle destinazioni ammesse per il risanamento delle aree libere all'interno di zone omogenee A, non appare corretto prevedere genericamente la possibilità di ricavare parcheggi in zone destinate a verde pubblico, in quanto si tratta di aree che concorrono, alla pari dei parcheggi, alla dotazione di servizi e standards alle zone edificate. Sarebbe necessario articolare la distribuzione di parcheggi e verde attraverso il Piano dei servizi.</w:t>
      </w:r>
    </w:p>
    <w:p>
      <w:pPr>
        <w:pStyle w:val="TESTO"/>
        <w:rPr>
          <w:rFonts w:ascii="Times New Roman" w:hAnsi="Times New Roman" w:eastAsia="Times New Roman" w:cs="Times New Roman"/>
        </w:rPr>
      </w:pPr>
      <w:r>
        <w:rPr>
          <w:rFonts w:eastAsia="Times New Roman" w:cs="Times New Roman" w:ascii="Times New Roman" w:hAnsi="Times New Roman"/>
        </w:rPr>
        <w:t>Art.17 - Prescrizioni finali</w:t>
      </w:r>
    </w:p>
    <w:p>
      <w:pPr>
        <w:pStyle w:val="RIENTRO10"/>
        <w:rPr>
          <w:rFonts w:ascii="Times New Roman" w:hAnsi="Times New Roman" w:eastAsia="Times New Roman" w:cs="Times New Roman"/>
        </w:rPr>
      </w:pPr>
      <w:r>
        <w:rPr>
          <w:rFonts w:eastAsia="Times New Roman" w:cs="Times New Roman" w:ascii="Times New Roman" w:hAnsi="Times New Roman"/>
        </w:rPr>
        <w:t>Nell'ambito dei  rapporti  tra PRG e Regolamento edilizio non si ritiene opportuno introdurre attraverso uno strumento (PRG) una deroga generalizzata all'altro strumento (R.E.) come previsto nel terzo capoverso;  trattandosi di zone omogenee A, dove la destinazione d'uso consentita ne locali al piano terra è specificatamente normata, si ritiene necessario disciplinare puntualmente e specificatamente tale eventualità. Si osserva, inoltre, che quanto previsto agli ultimi due capoversi non appare in linea con il carattere conservativo degli interventi di restauro e che tale possibilità non si configura generalmente come un miglioramento dello stato igienico sanitario dei luoghi.</w:t>
      </w:r>
    </w:p>
    <w:p>
      <w:pPr>
        <w:pStyle w:val="TESTO"/>
        <w:ind w:left="0" w:right="1" w:hanging="0"/>
        <w:rPr>
          <w:rFonts w:ascii="Times New Roman" w:hAnsi="Times New Roman" w:eastAsia="Times New Roman" w:cs="Times New Roman"/>
        </w:rPr>
      </w:pPr>
      <w:r>
        <w:rPr>
          <w:rFonts w:eastAsia="Times New Roman" w:cs="Times New Roman" w:ascii="Times New Roman" w:hAnsi="Times New Roman"/>
        </w:rPr>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Z)   In relazione alla Disciplina del Centro Storico per quanto sopra puntualmente argomentato si chiede di controdedurre rispetto ai contenuti degli articoli  6 - 7 - 8 - 10 - 14 - 17 </w:t>
      </w:r>
    </w:p>
    <w:p>
      <w:pPr>
        <w:pStyle w:val="RIENTRO55"/>
        <w:rPr>
          <w:rFonts w:ascii="Times New Roman" w:hAnsi="Times New Roman" w:eastAsia="Times New Roman" w:cs="Times New Roman"/>
          <w:b/>
          <w:b/>
          <w:bCs/>
        </w:rPr>
      </w:pPr>
      <w:r>
        <w:rPr>
          <w:rFonts w:eastAsia="Times New Roman" w:cs="Times New Roman" w:ascii="Times New Roman" w:hAnsi="Times New Roman"/>
          <w:b/>
          <w:bCs/>
        </w:rPr>
      </w:r>
    </w:p>
    <w:p>
      <w:pPr>
        <w:pStyle w:val="PARAGRAFO"/>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ONSIDERATO</w:t>
      </w:r>
    </w:p>
    <w:p>
      <w:pPr>
        <w:pStyle w:val="RIENTRO33"/>
        <w:rPr>
          <w:rFonts w:ascii="Times New Roman" w:hAnsi="Times New Roman" w:eastAsia="Times New Roman" w:cs="Times New Roman"/>
        </w:rPr>
      </w:pPr>
      <w:r>
        <w:rPr>
          <w:rFonts w:eastAsia="Times New Roman" w:cs="Times New Roman" w:ascii="Times New Roman" w:hAnsi="Times New Roman"/>
        </w:rPr>
        <w:t>- che rispetto ai contenuti dello strumento urbanistico ed alle valutazioni esposte nel precedente "Constatato" si rileva quanto segue:</w:t>
      </w:r>
    </w:p>
    <w:p>
      <w:pPr>
        <w:pStyle w:val="RIENTRO55"/>
        <w:ind w:left="454" w:right="1" w:hanging="284"/>
        <w:rPr>
          <w:rFonts w:ascii="Times New Roman" w:hAnsi="Times New Roman" w:eastAsia="Times New Roman" w:cs="Times New Roman"/>
        </w:rPr>
      </w:pPr>
      <w:r>
        <w:rPr>
          <w:rFonts w:eastAsia="Times New Roman" w:cs="Times New Roman" w:ascii="Times New Roman" w:hAnsi="Times New Roman"/>
        </w:rPr>
        <w:t>a) le scelte generali della Variante Generale al PRG di Fiumalbo, pur presentando una sostanziale conformità alle leggi regionali e nazionali in materia di tutela ed uso del suolo, recepiscono in forma non sempre adeguata talune indicazioni derivanti da disposizioni legislative;</w:t>
      </w:r>
    </w:p>
    <w:p>
      <w:pPr>
        <w:pStyle w:val="RIENTRO55"/>
        <w:ind w:left="454" w:right="1" w:hanging="284"/>
        <w:rPr>
          <w:rFonts w:ascii="Times New Roman" w:hAnsi="Times New Roman" w:eastAsia="Times New Roman" w:cs="Times New Roman"/>
        </w:rPr>
      </w:pPr>
      <w:r>
        <w:rPr>
          <w:rFonts w:eastAsia="Times New Roman" w:cs="Times New Roman" w:ascii="Times New Roman" w:hAnsi="Times New Roman"/>
        </w:rPr>
        <w:t>b) gli obiettivi, contenuti e le scelte progettuali della Variante Generale in fatto di localizzazione dei settori residenziale - produttivo, non risultano pienamente conformi agli orientamenti del PTPR e del PTI della Provincia di Modena ed ai contenuti degli artt.13, 14 e 39 della L.R. n. 47/1978 e s.m., per cui si rende necessario richiedere una revisione degli insediamenti residenziali - produttivi attraverso la riconsiderazione dei siti con maggiori controindicazioni di carattere urbanistico, ambientale ed igienico - sanitario;</w:t>
      </w:r>
    </w:p>
    <w:p>
      <w:pPr>
        <w:pStyle w:val="RIENTRO33"/>
        <w:rPr>
          <w:rFonts w:ascii="Times New Roman" w:hAnsi="Times New Roman" w:eastAsia="Times New Roman" w:cs="Times New Roman"/>
        </w:rPr>
      </w:pPr>
      <w:r>
        <w:rPr>
          <w:rFonts w:eastAsia="Times New Roman" w:cs="Times New Roman" w:ascii="Times New Roman" w:hAnsi="Times New Roman"/>
        </w:rPr>
        <w:t>- che pertanto risulta necessario, sulla base dei rilievi e delle argomentazioni di cui al precedente "CONSTATATO", a cui puntualmente si rimanda, richiedere correzioni, modifiche ad alcune scelte zonali della Variante Generale al PRG, integrare alcune analisi e migliorare parti dell’impianto normativo, al fine di assicurare la legittimità, la conformità e la compatibilità rispetto alle leggi ed agli strumenti di pianificazione sovraordinata.</w:t>
      </w:r>
    </w:p>
    <w:p>
      <w:pPr>
        <w:pStyle w:val="RIENTRO3"/>
        <w:rPr>
          <w:rFonts w:ascii="Times New Roman" w:hAnsi="Times New Roman" w:eastAsia="Times New Roman" w:cs="Times New Roman"/>
        </w:rPr>
      </w:pPr>
      <w:r>
        <w:rPr>
          <w:rFonts w:eastAsia="Times New Roman" w:cs="Times New Roman" w:ascii="Times New Roman" w:hAnsi="Times New Roman"/>
        </w:rPr>
      </w:r>
    </w:p>
    <w:p>
      <w:pPr>
        <w:pStyle w:val="TITOLI"/>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SPRIME PARERE</w:t>
      </w:r>
    </w:p>
    <w:p>
      <w:pPr>
        <w:pStyle w:val="RIENTRO33"/>
        <w:rPr>
          <w:rFonts w:ascii="Times New Roman" w:hAnsi="Times New Roman" w:eastAsia="Times New Roman" w:cs="Times New Roman"/>
        </w:rPr>
      </w:pPr>
      <w:r>
        <w:rPr>
          <w:rFonts w:eastAsia="Times New Roman" w:cs="Times New Roman" w:ascii="Times New Roman" w:hAnsi="Times New Roman"/>
        </w:rPr>
        <w:t>- che la variante generale al vigente PRG del Comune di FIUMALBO , adottata con deliberazione consiliare n. 45 del 31 AGOSTO 1996, sia meritevole di approvazione con le prescrizioni, modifiche e raccomandazioni di cui alle lettere da (A) a (Z) del precedente "CONSTATATO" e "CONSIDERATO";</w:t>
      </w:r>
    </w:p>
    <w:p>
      <w:pPr>
        <w:pStyle w:val="RIENTRO33"/>
        <w:numPr>
          <w:ilvl w:val="0"/>
          <w:numId w:val="8"/>
        </w:numPr>
        <w:tabs>
          <w:tab w:val="clear" w:pos="709"/>
          <w:tab w:val="left" w:pos="0" w:leader="none"/>
        </w:tabs>
        <w:ind w:left="566" w:right="1" w:hanging="566"/>
        <w:rPr>
          <w:rFonts w:ascii="Times New Roman" w:hAnsi="Times New Roman" w:eastAsia="Times New Roman" w:cs="Times New Roman"/>
        </w:rPr>
      </w:pPr>
      <w:r>
        <w:rPr>
          <w:rFonts w:eastAsia="Times New Roman" w:cs="Times New Roman" w:ascii="Times New Roman" w:hAnsi="Times New Roman"/>
        </w:rPr>
        <w:t>che le controdeduzioni formulate dall'Amministrazione Comunale alle riserve provinciali, siano da decidere in relazione al soddisfacimento delle modifiche, integrazioni e raccomandazioni richieste al precedente "Considerato", secondo quanto previsto al comma 7° art.14 LR 47/78 e nel rispetto di quanto prescritto al comma 2° del medesimo articolo;</w:t>
      </w:r>
    </w:p>
    <w:p>
      <w:pPr>
        <w:pStyle w:val="RIENTRO33"/>
        <w:numPr>
          <w:ilvl w:val="0"/>
          <w:numId w:val="8"/>
        </w:numPr>
        <w:tabs>
          <w:tab w:val="clear" w:pos="709"/>
          <w:tab w:val="left" w:pos="0" w:leader="none"/>
        </w:tabs>
        <w:ind w:left="566" w:right="1" w:hanging="566"/>
        <w:rPr>
          <w:rFonts w:ascii="Times New Roman" w:hAnsi="Times New Roman" w:eastAsia="Times New Roman" w:cs="Times New Roman"/>
        </w:rPr>
      </w:pPr>
      <w:r>
        <w:rPr>
          <w:rFonts w:eastAsia="Times New Roman" w:cs="Times New Roman" w:ascii="Times New Roman" w:hAnsi="Times New Roman"/>
        </w:rPr>
        <w:t>che le osservazioni presentate alla Amministrazione Comunale, viste le proposte del Comune stesso, siano da decidere in coerenza alle riserve formulate dalla Provincia, nel rispetto di quanto prescritto al comma 2° art.14 LR 47/78 e s.m. e di quanto previsto dalla Circolare regionale n. 2 del 20 luglio 1995.</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Vista la Delibera Consigliare n. 34 del 08/08/98 esecutiva ai sensi di legge ed assunta agli atti dalla Provincia di Modena in data 03/09/98 con prot. 45102 con la quale il Comune di FIUMALBO ha controdedotto alle suddette riserve provinciali, accogliendole in parte.</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Vista inoltre la Delibera Consigliare n. 61 del 30/12/98 esecutiva ai sensi di legge ed assunta agli atti dalla Provincia di Modena in data 01/03/99 con prot. 11676 con la quale il Comune di FIUMALBO ha integrato la precedente delibera di controdeduzioni;</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In ordine alle previsioni urbanistiche, integralmente o parzialmente confermate dall’Amministrazione Comunale  in fase di controdeduzione si propone  di assumere le seguenti determinazioni cartografiche e normative  che in taluni casi comportano, come sotto specificato, l’introduzione di modifiche di ufficio di precisazioni e di raccomandazioni:</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Premesso che non si ritengono esaminati i lotti oggetto di nuove previsioni di edificabilità, compresi quelli a destinazione pubblica, per cui non sia stata redatta esplicita Relazione Geologica volta a sostenere l'idoneità dei siti, tali previsioni non saranno pertanto approvabili se non a condizione che l'Amministrazione Comunale  fornisca in fase di controdeduzioni  tali elementi.</w:t>
      </w:r>
    </w:p>
    <w:p>
      <w:pPr>
        <w:pStyle w:val="TESTO"/>
        <w:rPr>
          <w:rFonts w:ascii="Times New Roman" w:hAnsi="Times New Roman" w:eastAsia="Times New Roman" w:cs="Times New Roman"/>
          <w:i/>
          <w:i/>
          <w:iCs/>
        </w:rPr>
      </w:pPr>
      <w:r>
        <w:rPr>
          <w:rFonts w:eastAsia="Times New Roman" w:cs="Times New Roman" w:ascii="Times New Roman" w:hAnsi="Times New Roman"/>
          <w:i/>
          <w:iCs/>
        </w:rPr>
        <w:t>Sono stati analizzati 26 lotti raggruppati in 10 zone, al fine di verificarne l’analisi di edificabilità condotta dalla Relazione Geologica a corredo della Variante Generale di PRG,  in corso di approvazione. I risultati sono stati quelli di seguito sinteticamente elencati; per le richieste di integrazione e le prescrizioni di dettaglio si rinvia agli precedenti paragrafi 2.1.2 - 2.1.3 - 2.1.4.</w:t>
      </w:r>
    </w:p>
    <w:tbl>
      <w:tblPr>
        <w:tblW w:w="8929" w:type="dxa"/>
        <w:jc w:val="left"/>
        <w:tblInd w:w="-77" w:type="dxa"/>
        <w:tblLayout w:type="fixed"/>
        <w:tblCellMar>
          <w:top w:w="0" w:type="dxa"/>
          <w:left w:w="70" w:type="dxa"/>
          <w:bottom w:w="0" w:type="dxa"/>
          <w:right w:w="70" w:type="dxa"/>
        </w:tblCellMar>
      </w:tblPr>
      <w:tblGrid>
        <w:gridCol w:w="2622"/>
        <w:gridCol w:w="1134"/>
        <w:gridCol w:w="5173"/>
      </w:tblGrid>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1</w:t>
              <w:tab/>
              <w:t xml:space="preserve"> Ronchi</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lotto 1</w:t>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2</w:t>
              <w:tab/>
              <w:t xml:space="preserve"> Faidell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lotto 2a</w:t>
              <w:tab/>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lotto 2b</w:t>
              <w:tab/>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3</w:t>
              <w:tab/>
              <w:t xml:space="preserve"> La Cartier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lotto 3</w:t>
              <w:tab/>
              <w:tab/>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4</w:t>
              <w:tab/>
              <w:t xml:space="preserve"> Dogana Nuov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lotto 4a</w:t>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ab/>
              <w:t xml:space="preserve">lotto 4b </w:t>
              <w:tab/>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lotto 4c</w:t>
              <w:tab/>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lotto 4d</w:t>
              <w:tab/>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ab/>
              <w:t>lotto 4e</w:t>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 </w:t>
              <w:tab/>
              <w:t>Zona 5</w:t>
              <w:tab/>
              <w:t xml:space="preserve"> Cà di Bicci</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3 lotti</w:t>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ab/>
              <w:tab/>
              <w:tab/>
              <w:t>Approvati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6 </w:t>
              <w:tab/>
              <w:t>Fiumalbo</w:t>
            </w:r>
          </w:p>
        </w:tc>
        <w:tc>
          <w:tcPr>
            <w:tcW w:w="1134"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r>
          </w:p>
        </w:tc>
        <w:tc>
          <w:tcPr>
            <w:tcW w:w="5173" w:type="dxa"/>
            <w:tcBorders>
              <w:top w:val="dashed" w:sz="6" w:space="0" w:color="auto"/>
              <w:left w:val="dashed" w:sz="6" w:space="0" w:color="auto"/>
              <w:bottom w:val="dashed" w:sz="6" w:space="0" w:color="auto"/>
              <w:right w:val="dashed" w:sz="6" w:space="0" w:color="auto"/>
            </w:tcBorders>
          </w:tcPr>
          <w:p>
            <w:pPr>
              <w:pStyle w:val="TESTO"/>
              <w:snapToGrid w:val="false"/>
              <w:spacing w:before="1" w:after="1"/>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Il Lago</w:t>
              <w:tab/>
              <w:tab/>
              <w:tab/>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6A1</w:t>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La Chius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lotto 6A2</w:t>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Il Chios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lotto 6A3</w:t>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ab/>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La Valle</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lotto 6A4</w:t>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Caseifici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lotto 6A5</w:t>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ab/>
              <w:tab/>
              <w:tab/>
              <w:tab/>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Fradicciol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ab/>
              <w:t>lotto 6B1</w:t>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Fradicciol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ab/>
              <w:t>lotto 6B2</w:t>
              <w:tab/>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Approvabile con condi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7</w:t>
              <w:tab/>
              <w:t xml:space="preserve"> Frescarol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2 lotti</w:t>
              <w:tab/>
              <w:tab/>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pprovati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8</w:t>
              <w:tab/>
              <w:t xml:space="preserve"> Le Selve</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lotto 8</w:t>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b/>
              <w:tab/>
              <w:t>Approvabile</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w:t>
              <w:tab/>
              <w:t xml:space="preserve"> Zona 9</w:t>
              <w:tab/>
              <w:t xml:space="preserve"> Roncopiano</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ab/>
              <w:t>lotto 9</w:t>
              <w:tab/>
              <w:tab/>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pprovabile con condizioni e richiesta integrazioni</w:t>
            </w:r>
          </w:p>
        </w:tc>
      </w:tr>
      <w:tr>
        <w:trPr/>
        <w:tc>
          <w:tcPr>
            <w:tcW w:w="262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 </w:t>
              <w:tab/>
              <w:t>Zona 10 ex - Discarica</w:t>
            </w:r>
          </w:p>
        </w:tc>
        <w:tc>
          <w:tcPr>
            <w:tcW w:w="1134"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i/>
                <w:i/>
                <w:iCs/>
              </w:rPr>
            </w:pPr>
            <w:r>
              <w:rPr>
                <w:rFonts w:eastAsia="Times New Roman" w:cs="Times New Roman" w:ascii="Times New Roman" w:hAnsi="Times New Roman"/>
                <w:i/>
                <w:iCs/>
              </w:rPr>
              <w:tab/>
              <w:t>lotto 10</w:t>
              <w:tab/>
            </w:r>
          </w:p>
        </w:tc>
        <w:tc>
          <w:tcPr>
            <w:tcW w:w="5173"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i/>
                <w:i/>
                <w:iCs/>
              </w:rPr>
            </w:pPr>
            <w:r>
              <w:rPr>
                <w:rFonts w:eastAsia="Times New Roman" w:cs="Times New Roman" w:ascii="Times New Roman" w:hAnsi="Times New Roman"/>
                <w:i/>
                <w:iCs/>
              </w:rPr>
              <w:t>Approvabile con condizioni</w:t>
            </w:r>
          </w:p>
        </w:tc>
      </w:tr>
    </w:tbl>
    <w:p>
      <w:pPr>
        <w:pStyle w:val="TESTO"/>
        <w:rPr>
          <w:rFonts w:ascii="Times New Roman" w:hAnsi="Times New Roman" w:eastAsia="Times New Roman" w:cs="Times New Roman"/>
          <w:i/>
          <w:i/>
          <w:iCs/>
        </w:rPr>
      </w:pPr>
      <w:r>
        <w:rPr>
          <w:rFonts w:eastAsia="Times New Roman" w:cs="Times New Roman" w:ascii="Times New Roman" w:hAnsi="Times New Roman"/>
          <w:i/>
          <w:iCs/>
        </w:rPr>
        <w:tab/>
        <w:tab/>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Tutti i progetti esecutivi e, nei casi previsti, tutti gli interventi urbanistici preventivi (Piani Particolareggiati) dovranno essere dotati di indagini geognostiche ed analisi geotecniche di dettaglio al fine di realizzare  interventi dimensionalmente adeguati alle situazioni idrogeologiche locali, sia per quanto riguarda i fabbricati che le opere accessorie (in particolare per sbancamenti, riporti e relative opere di contenimento, come dianzi richiesto per diversi lotti, ma anche per strade di accesso, linee fognanti, ecc.), come peraltro indicato anche dalla Relazione esaminata. L'U.T.C. e la Commissione Edilizia comunale potranno svolgere in questo senso un compito di sorveglianza specifica. </w:t>
      </w:r>
    </w:p>
    <w:p>
      <w:pPr>
        <w:pStyle w:val="TESTO"/>
        <w:rPr>
          <w:rFonts w:ascii="Times New Roman" w:hAnsi="Times New Roman" w:eastAsia="Times New Roman" w:cs="Times New Roman"/>
          <w:i/>
          <w:i/>
          <w:iCs/>
        </w:rPr>
      </w:pPr>
      <w:r>
        <w:rPr>
          <w:rFonts w:eastAsia="Times New Roman" w:cs="Times New Roman" w:ascii="Times New Roman" w:hAnsi="Times New Roman"/>
          <w:i/>
          <w:iCs/>
        </w:rPr>
        <w:t>Si richiede inoltre un esplicito rinvio delle Norme di Piano alle prescrizioni contenute sia nella presente revisione sia nella Relazione Geologica in oggetto, al fine di renderle pienamente operanti sul piano giuridico/procedurale.</w:t>
      </w:r>
    </w:p>
    <w:p>
      <w:pPr>
        <w:pStyle w:val="TESTO"/>
        <w:numPr>
          <w:ilvl w:val="0"/>
          <w:numId w:val="9"/>
        </w:numPr>
        <w:tabs>
          <w:tab w:val="clear" w:pos="709"/>
          <w:tab w:val="left" w:pos="0" w:leader="none"/>
        </w:tabs>
        <w:ind w:left="285" w:right="1" w:hanging="283"/>
        <w:rPr>
          <w:rFonts w:ascii="Times New Roman" w:hAnsi="Times New Roman" w:eastAsia="Times New Roman" w:cs="Times New Roman"/>
        </w:rPr>
      </w:pPr>
      <w:r>
        <w:rPr>
          <w:rFonts w:eastAsia="Times New Roman" w:cs="Times New Roman" w:ascii="Times New Roman" w:hAnsi="Times New Roman"/>
          <w:i/>
          <w:iCs/>
        </w:rPr>
        <w:t>- Con riferimento a quanto puntualmente esplicitato ai punti 2.1.2 - 2.1.3 - 2.1.4 - 2.1.5 sulla edificabilità delle nuove previsioni, si chiede all'Amministrazione Comunale di controdedurre alle riserve sollevate.”</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TESTO"/>
        <w:rPr/>
      </w:pPr>
      <w:r>
        <w:rPr>
          <w:rFonts w:eastAsia="Times New Roman" w:cs="Times New Roman" w:ascii="Times New Roman" w:hAnsi="Times New Roman"/>
          <w:b/>
          <w:bCs/>
        </w:rPr>
        <w:t xml:space="preserve">Si conferma quanto esplicitato nella  fase di riserve relativamente  al fatto che si ritengono esaminati e pertanto </w:t>
      </w:r>
      <w:r>
        <w:rPr>
          <w:rFonts w:eastAsia="Times New Roman" w:cs="Times New Roman" w:ascii="Times New Roman" w:hAnsi="Times New Roman"/>
          <w:b/>
          <w:bCs/>
          <w:u w:val="single"/>
        </w:rPr>
        <w:t>approvabili con edificabilità</w:t>
      </w:r>
      <w:r>
        <w:rPr>
          <w:rFonts w:eastAsia="Times New Roman" w:cs="Times New Roman" w:ascii="Times New Roman" w:hAnsi="Times New Roman"/>
          <w:b/>
          <w:bCs/>
        </w:rPr>
        <w:t xml:space="preserve"> unicamente i lotti relazionati geologicamente, cosa tra l’atro anche evidenziata dal parere espresso dal Servizio Provinciale Difesa del Suolo; l’Amministrazione Comunale nella prima delibera di controdeduzioni  non ha integrato le analisi geologiche per quelle aree con caratteristiche di edificabilità; Si evidenzia che con la successiva Delibera integrativa sono state in parte integrate alcune previsioni con le relative indagini geologiche e dichiarazione di edificabilità, tali casi che saranno successivamente evidenziati in relazione alle diverse problematiche.</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426" w:right="1" w:hanging="424"/>
        <w:rPr>
          <w:rFonts w:ascii="Times New Roman" w:hAnsi="Times New Roman" w:eastAsia="Times New Roman" w:cs="Times New Roman"/>
          <w:b/>
          <w:b/>
          <w:bCs/>
        </w:rPr>
      </w:pPr>
      <w:r>
        <w:rPr>
          <w:rFonts w:eastAsia="Times New Roman" w:cs="Times New Roman" w:ascii="Times New Roman" w:hAnsi="Times New Roman"/>
          <w:b/>
          <w:bCs/>
        </w:rPr>
        <w:t xml:space="preserve">1a) - Premesso che le aree esplicitamente relazionate geologicamente nell’atto integrativo di controdeduzioni saranno successivamente analizzate ed eventualmente confermate all’edificabilità, non si ritengono approvate come edificabili tutte le zone prive di Relazione Geologica che presentano un indice di edificabilità, comprese quelle  ad eventuale destinazione pubblica che hanno   indice di edificabilità diverso da quello previsto dall’art. 32 delle NTA  (0,05 mq/mq). Si sottolinea inoltre che tutte le aree, a prescindere dalle diverse destinazioni di zona, per cui è stata prevista la possibilità di realizzare autorimesse, anche fino a due piani fuori terra con specifica simbologia, ma prive di Relazione Geologica non sono da ritenersi a tal fine edificabili. </w:t>
      </w:r>
    </w:p>
    <w:p>
      <w:pPr>
        <w:pStyle w:val="TESTO"/>
        <w:ind w:left="426" w:right="1" w:hanging="424"/>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426" w:right="1" w:hanging="424"/>
        <w:rPr/>
      </w:pPr>
      <w:r>
        <w:rPr>
          <w:rFonts w:eastAsia="Times New Roman" w:cs="Times New Roman" w:ascii="Times New Roman" w:hAnsi="Times New Roman"/>
          <w:b/>
          <w:bCs/>
        </w:rPr>
        <w:t xml:space="preserve">1b) - </w:t>
        <w:tab/>
        <w:t xml:space="preserve">Inoltre, anche la norma generale riferita ai parcheggi pubblici, di cui all’art.11 delle NTA pag.8, che recita </w:t>
      </w:r>
      <w:r>
        <w:rPr>
          <w:rFonts w:eastAsia="Times New Roman" w:cs="Times New Roman" w:ascii="Times New Roman" w:hAnsi="Times New Roman"/>
          <w:i/>
          <w:iCs/>
        </w:rPr>
        <w:t xml:space="preserve">“... potranno essere ricavate in strutture interrate o in elevazione (massimo due piani fuori terra)” </w:t>
      </w:r>
      <w:r>
        <w:rPr>
          <w:rFonts w:eastAsia="Times New Roman" w:cs="Times New Roman" w:ascii="Times New Roman" w:hAnsi="Times New Roman"/>
          <w:b/>
          <w:bCs/>
        </w:rPr>
        <w:t>si intende cassata, in quanto   genericamente riferibile ad aree non approvate con edificabilità e non  relazionate geologicamente.</w:t>
      </w:r>
    </w:p>
    <w:p>
      <w:pPr>
        <w:pStyle w:val="TESTO"/>
        <w:ind w:left="426" w:right="1" w:hanging="424"/>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426" w:right="1" w:hanging="424"/>
        <w:rPr/>
      </w:pPr>
      <w:r>
        <w:rPr>
          <w:rFonts w:eastAsia="Times New Roman" w:cs="Times New Roman" w:ascii="Times New Roman" w:hAnsi="Times New Roman"/>
          <w:b/>
          <w:bCs/>
        </w:rPr>
        <w:t xml:space="preserve">1c) - in relazione all’area  D3 di cui all’integrazione n.16, a parte quanto successivamente esplicitato che esclude la capacità edificatoria di tale area anche in relazione al parere Servizio Provinciale Difesa del Suolo, pare in ogni caso opportuno integrare l’elaborato relazione geologica come segue </w:t>
      </w:r>
      <w:r>
        <w:rPr>
          <w:rFonts w:eastAsia="Times New Roman" w:cs="Times New Roman" w:ascii="Times New Roman" w:hAnsi="Times New Roman"/>
        </w:rPr>
        <w:t>- Integrazione n°16 - Fiumalbo - Romitorio - alla voce  Edificabilità - "</w:t>
      </w:r>
      <w:r>
        <w:rPr>
          <w:rFonts w:eastAsia="Times New Roman" w:cs="Times New Roman" w:ascii="Times New Roman" w:hAnsi="Times New Roman"/>
          <w:i/>
          <w:iCs/>
        </w:rPr>
        <w:t>E' accertata favorevole condizione, i modesti interventi modificatori dovranno essere previsti nel rispetto della delicata situazione idrogeologica</w:t>
      </w:r>
      <w:r>
        <w:rPr>
          <w:rFonts w:eastAsia="Times New Roman" w:cs="Times New Roman" w:ascii="Times New Roman" w:hAnsi="Times New Roman"/>
        </w:rPr>
        <w:t xml:space="preserve"> </w:t>
      </w:r>
      <w:r>
        <w:rPr>
          <w:rFonts w:eastAsia="Times New Roman" w:cs="Times New Roman" w:ascii="Times New Roman" w:hAnsi="Times New Roman"/>
          <w:b/>
          <w:bCs/>
        </w:rPr>
        <w:t>e nel rispetto dei corsi d'acqua principali. Gli studi geologici dovranno prevedere verifica idraulica ed attestare compatibilità per non interferenza.</w:t>
      </w:r>
      <w:r>
        <w:rPr>
          <w:rFonts w:eastAsia="Times New Roman" w:cs="Times New Roman" w:ascii="Times New Roman" w:hAnsi="Times New Roman"/>
        </w:rPr>
        <w:t xml:space="preserve">"; in </w:t>
      </w:r>
      <w:r>
        <w:rPr>
          <w:rFonts w:eastAsia="Times New Roman" w:cs="Times New Roman" w:ascii="Times New Roman" w:hAnsi="Times New Roman"/>
          <w:i/>
          <w:iCs/>
        </w:rPr>
        <w:t>corsivo</w:t>
      </w:r>
      <w:r>
        <w:rPr>
          <w:rFonts w:eastAsia="Times New Roman" w:cs="Times New Roman" w:ascii="Times New Roman" w:hAnsi="Times New Roman"/>
        </w:rPr>
        <w:t xml:space="preserve"> la prescrizione originale, in </w:t>
      </w:r>
      <w:r>
        <w:rPr>
          <w:rFonts w:eastAsia="Times New Roman" w:cs="Times New Roman" w:ascii="Times New Roman" w:hAnsi="Times New Roman"/>
          <w:b/>
          <w:bCs/>
        </w:rPr>
        <w:t>grassetto</w:t>
      </w:r>
      <w:r>
        <w:rPr>
          <w:rFonts w:eastAsia="Times New Roman" w:cs="Times New Roman" w:ascii="Times New Roman" w:hAnsi="Times New Roman"/>
        </w:rPr>
        <w:t xml:space="preserve"> quella aggiuntiva);</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In relazione alle integrazione allegate alla Delibera del Consiglio Comunale n°61 del 30/12/98 si rileva che l’elaborato “Relazione Geologica” - Tav.1 Parte seconda, è stato opportunamente integrato con le relative prescrizioni specifiche condizionanti l’edificabilità dei singoli lotti. Si intendono pertanto in parte sciolte le riserve come sotto esplicitato.</w:t>
      </w:r>
    </w:p>
    <w:p>
      <w:pPr>
        <w:pStyle w:val="TESTO"/>
        <w:rPr>
          <w:rFonts w:ascii="Times New Roman" w:hAnsi="Times New Roman" w:eastAsia="Times New Roman" w:cs="Times New Roman"/>
          <w:b/>
          <w:b/>
          <w:bCs/>
        </w:rPr>
      </w:pPr>
      <w:r>
        <w:rPr>
          <w:rFonts w:eastAsia="Times New Roman" w:cs="Times New Roman" w:ascii="Times New Roman" w:hAnsi="Times New Roman"/>
          <w:b/>
          <w:bCs/>
        </w:rPr>
        <w:t>Zona 1  - I Ronchi</w:t>
      </w:r>
    </w:p>
    <w:p>
      <w:pPr>
        <w:pStyle w:val="TESTO"/>
        <w:rPr>
          <w:rFonts w:ascii="Times New Roman" w:hAnsi="Times New Roman" w:eastAsia="Times New Roman" w:cs="Times New Roman"/>
        </w:rPr>
      </w:pPr>
      <w:r>
        <w:rPr>
          <w:rFonts w:eastAsia="Times New Roman" w:cs="Times New Roman" w:ascii="Times New Roman" w:hAnsi="Times New Roman"/>
        </w:rPr>
        <w:t>Tale previsione, per quanto ampiamente argomentato in fase di Osservazioni, deve essere approvata a condizione  che si configuri come “zona di completamento di non rilevante estensione” (art.26 - PTPR), tale condizione se rapportata all’insediamento esistente porta  necessariamente ad avere una previsione di modeste dimensioni. In fase di accoglimento delle Osservazioni l’Amministrazione Comunale controdeduce asserendo di avere ridotto l’area, anche in parziale accoglimento delle osservazioni presentate dai privati, apportando tuttavia  una modifica che  In realtà pare un ridisegno  sui confini di proprietà più che una vera e propria riduzione.</w:t>
      </w:r>
    </w:p>
    <w:p>
      <w:pPr>
        <w:pStyle w:val="TESTO"/>
        <w:ind w:left="709" w:right="1" w:hanging="709"/>
        <w:rPr/>
      </w:pPr>
      <w:r>
        <w:rPr>
          <w:rFonts w:eastAsia="Times New Roman" w:cs="Times New Roman" w:ascii="Times New Roman" w:hAnsi="Times New Roman"/>
          <w:b/>
          <w:bCs/>
        </w:rPr>
        <w:t xml:space="preserve"> </w:t>
      </w:r>
      <w:r>
        <w:rPr>
          <w:rFonts w:eastAsia="Times New Roman" w:cs="Times New Roman" w:ascii="Times New Roman" w:hAnsi="Times New Roman"/>
          <w:b/>
          <w:bCs/>
        </w:rPr>
        <w:t>(2a) - “</w:t>
      </w:r>
      <w:r>
        <w:rPr>
          <w:rFonts w:eastAsia="Times New Roman" w:cs="Times New Roman" w:ascii="Times New Roman" w:hAnsi="Times New Roman"/>
          <w:b/>
          <w:bCs/>
          <w:i/>
          <w:iCs/>
        </w:rPr>
        <w:t>Si prescrive pertanto di ridurre, per la previsione in località i Ronchi, l’indice di edificabilità a 0,25 mq/mq sottoponendo, inoltre, l’attuazione alla preventiva  redazione di uno studio  che vista la natura detritica dei terreni  e la rilevante presenza di acque sotterranee preveda che sbancamenti e riporti siano limitati al minimo indispensabile, verificando stabilità, altezze e pendenze critiche e prevedendo edifici con altezza massima pari a due piani fuori terra, con esplicito richiamo, inoltre, anche a quanto dichiarato nella relazione - Situazione delle reti di smaltimento e depurazione  - Località Ronchi - allegata alla Variante Generale</w:t>
      </w:r>
      <w:r>
        <w:rPr>
          <w:rFonts w:eastAsia="Times New Roman" w:cs="Times New Roman" w:ascii="Times New Roman" w:hAnsi="Times New Roman"/>
          <w:b/>
          <w:bCs/>
        </w:rPr>
        <w:t>”.</w:t>
      </w:r>
      <w:r>
        <w:rPr>
          <w:rFonts w:eastAsia="Times New Roman" w:cs="Times New Roman" w:ascii="Times New Roman" w:hAnsi="Times New Roman"/>
        </w:rPr>
        <w:t xml:space="preserve"> In tal senso si intendono modificate le NTA a pag. 35 riportando tale espressione  sotto la voce NORME SPECIFICHE con riferimento a tutto l’ambito di nuova zonizzazione.</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TESTO"/>
        <w:rPr>
          <w:rFonts w:ascii="Times New Roman" w:hAnsi="Times New Roman" w:eastAsia="Times New Roman" w:cs="Times New Roman"/>
        </w:rPr>
      </w:pPr>
      <w:r>
        <w:rPr>
          <w:rFonts w:eastAsia="Times New Roman" w:cs="Times New Roman" w:ascii="Times New Roman" w:hAnsi="Times New Roman"/>
          <w:b/>
          <w:bCs/>
        </w:rPr>
        <w:t>Zona 6 -   Fiumalbo - lotti  6A2 - 6A3</w:t>
      </w:r>
    </w:p>
    <w:p>
      <w:pPr>
        <w:pStyle w:val="TESTO"/>
        <w:rPr/>
      </w:pPr>
      <w:r>
        <w:rPr>
          <w:rFonts w:eastAsia="Times New Roman" w:cs="Times New Roman" w:ascii="Times New Roman" w:hAnsi="Times New Roman"/>
        </w:rPr>
        <w:t xml:space="preserve">La Variante Generale in oggetto prevede nel Capoluogo alcune aree edificabili di modesta entità; per il </w:t>
      </w:r>
      <w:r>
        <w:rPr>
          <w:rFonts w:eastAsia="Times New Roman" w:cs="Times New Roman" w:ascii="Times New Roman" w:hAnsi="Times New Roman"/>
          <w:b/>
          <w:bCs/>
        </w:rPr>
        <w:t>lotto 6A3</w:t>
      </w:r>
      <w:r>
        <w:rPr>
          <w:rFonts w:eastAsia="Times New Roman" w:cs="Times New Roman" w:ascii="Times New Roman" w:hAnsi="Times New Roman"/>
        </w:rPr>
        <w:t xml:space="preserve"> in fase di Osservazioni è stata richiesta come integrazione una verifica di stabilità che non è stata effettuata, inoltre per il </w:t>
      </w:r>
      <w:r>
        <w:rPr>
          <w:rFonts w:eastAsia="Times New Roman" w:cs="Times New Roman" w:ascii="Times New Roman" w:hAnsi="Times New Roman"/>
          <w:b/>
          <w:bCs/>
        </w:rPr>
        <w:t>lotto 6A2</w:t>
      </w:r>
      <w:r>
        <w:rPr>
          <w:rFonts w:eastAsia="Times New Roman" w:cs="Times New Roman" w:ascii="Times New Roman" w:hAnsi="Times New Roman"/>
        </w:rPr>
        <w:t xml:space="preserve"> la relazione di controdeduzioni  afferma di </w:t>
      </w:r>
      <w:r>
        <w:rPr>
          <w:rFonts w:eastAsia="Times New Roman" w:cs="Times New Roman" w:ascii="Times New Roman" w:hAnsi="Times New Roman"/>
          <w:i/>
          <w:iCs/>
        </w:rPr>
        <w:t>“integrare la normativa relativamente alle prescrizioni sugli scavi</w:t>
      </w:r>
      <w:r>
        <w:rPr>
          <w:rFonts w:eastAsia="Times New Roman" w:cs="Times New Roman" w:ascii="Times New Roman" w:hAnsi="Times New Roman"/>
        </w:rPr>
        <w:t>” cosa che non trova riscontro negli elaborati di Piano.</w:t>
      </w:r>
    </w:p>
    <w:p>
      <w:pPr>
        <w:pStyle w:val="TESTO"/>
        <w:rPr/>
      </w:pPr>
      <w:r>
        <w:rPr>
          <w:rFonts w:eastAsia="Times New Roman" w:cs="Times New Roman" w:ascii="Times New Roman" w:hAnsi="Times New Roman"/>
          <w:b/>
          <w:bCs/>
        </w:rPr>
        <w:t>In relazione alla documentazione integrativa</w:t>
      </w:r>
      <w:r>
        <w:rPr>
          <w:rFonts w:eastAsia="Times New Roman" w:cs="Times New Roman" w:ascii="Times New Roman" w:hAnsi="Times New Roman"/>
        </w:rPr>
        <w:t xml:space="preserve"> fornita dal comune si evidenzia</w:t>
      </w:r>
      <w:r>
        <w:rPr>
          <w:rFonts w:eastAsia="Times New Roman" w:cs="Times New Roman" w:ascii="Times New Roman" w:hAnsi="Times New Roman"/>
          <w:b/>
          <w:bCs/>
        </w:rPr>
        <w:t xml:space="preserve"> - Zona 6 "Fiumalbo</w:t>
      </w:r>
      <w:r>
        <w:rPr>
          <w:rFonts w:eastAsia="Times New Roman" w:cs="Times New Roman" w:ascii="Times New Roman" w:hAnsi="Times New Roman"/>
        </w:rPr>
        <w:t>": per la sottozona</w:t>
      </w:r>
      <w:r>
        <w:rPr>
          <w:rFonts w:eastAsia="Times New Roman" w:cs="Times New Roman" w:ascii="Times New Roman" w:hAnsi="Times New Roman"/>
          <w:b/>
          <w:bCs/>
        </w:rPr>
        <w:t xml:space="preserve"> 6A3</w:t>
      </w:r>
      <w:r>
        <w:rPr>
          <w:rFonts w:eastAsia="Times New Roman" w:cs="Times New Roman" w:ascii="Times New Roman" w:hAnsi="Times New Roman"/>
        </w:rPr>
        <w:t xml:space="preserve"> non è stata eseguita dal Consulente Geologo incaricato dal Comune una verifica di stabilità con l'imposizione dei sovraccarichi di progetto, così come per il lotto di nuova localizzazione n° 14 "Il Chioso - Campeggio" Resta perciò il problema della non conformità della procedura d'indagine con l'art.26 del P.T.P.R. Tuttavia si ritiene opportuno segnalare, al di là di questo problema formale, che la grande frana quiescente su cui sono localizzati i due lotti segnalata anche dal Consulente Geologo incaricato dal Comune, non sembra essere in grado di essere rimobilizzata dagli interventi proposti, effettivamente molto modesti, e che la difficoltà tecnica nell'esecuzione della suddetta verifica è insita nel fatto che, volendo procedere correttamente, andrebbe verificata la stabilità dell'intero corpo di frana, lungo alcune migliaia di metri e profondo presumibilmente alcune decine, il che, in termine di indagini geognostiche per la determinazione delle caratteristiche geomeccaniche dei terreni, sarebbe molto oneroso e sproporzionato agli interventi in questione. Considerato anche il parere favorevole del Servizio Provinciale Difesa del Suolo della Regione, si potrebbe procedere all'approvazione del lotto.</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TESTO"/>
        <w:ind w:left="709" w:right="1" w:hanging="707"/>
        <w:rPr>
          <w:rFonts w:ascii="Times New Roman" w:hAnsi="Times New Roman" w:eastAsia="Times New Roman" w:cs="Times New Roman"/>
          <w:b/>
          <w:b/>
          <w:bCs/>
          <w:u w:val="single"/>
        </w:rPr>
      </w:pPr>
      <w:r>
        <w:rPr>
          <w:rFonts w:eastAsia="Times New Roman" w:cs="Times New Roman" w:ascii="Times New Roman" w:hAnsi="Times New Roman"/>
          <w:b/>
          <w:bCs/>
        </w:rPr>
        <w:t>(2b) - Per il lotto 6A2 tale prescrizione è  inserita d’ufficio  pertanto  si intende integrata la norma relativamente al lotto , che viene approvato a condizione che “</w:t>
      </w:r>
      <w:r>
        <w:rPr>
          <w:rFonts w:eastAsia="Times New Roman" w:cs="Times New Roman" w:ascii="Times New Roman" w:hAnsi="Times New Roman"/>
          <w:b/>
          <w:bCs/>
          <w:i/>
          <w:iCs/>
        </w:rPr>
        <w:t>gli sbancamenti  e riporti siano limitati al minimo indispensabile  e che la loro stabilità, pendenza ed altezze critiche siano verificate in sede di analisi esecutivi</w:t>
      </w:r>
      <w:r>
        <w:rPr>
          <w:rFonts w:eastAsia="Times New Roman" w:cs="Times New Roman" w:ascii="Times New Roman" w:hAnsi="Times New Roman"/>
          <w:b/>
          <w:bCs/>
        </w:rPr>
        <w:t>”, si intende in tal senso integrata la relativa scheda dell’Elaborato Relazione Geologica - Tavola 1 -, Parte seconda sotto la dicitura Edificabilità.</w:t>
      </w:r>
    </w:p>
    <w:p>
      <w:pPr>
        <w:pStyle w:val="TESTO"/>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TESTO"/>
        <w:ind w:left="709" w:right="1" w:hanging="707"/>
        <w:rPr>
          <w:rFonts w:ascii="Times New Roman" w:hAnsi="Times New Roman" w:eastAsia="Times New Roman" w:cs="Times New Roman"/>
          <w:u w:val="single"/>
        </w:rPr>
      </w:pPr>
      <w:r>
        <w:rPr>
          <w:rFonts w:eastAsia="Times New Roman" w:cs="Times New Roman" w:ascii="Times New Roman" w:hAnsi="Times New Roman"/>
          <w:b/>
          <w:bCs/>
        </w:rPr>
        <w:t>(2c) -  Per il lotto 6A3, ritenendo indispensabile a termini di legge (art. 26, comma 7 del PTPR) che la verifica di stabilità venga svolta preventivamente alla dichiarazione di edificabilità, e richiamata l’integrazione comunale (Integrazione n. 4). che rimanda alla fase di analisi geologica successiva la verifica di interferenza con i fabbricati vicini preesistenti si prescrive al fine la sostituzione della previsione di POU con una perimetrazione di Piano Particolareggiato ai sensi dell’art.18 ed approvato secondo le procedure di cui all’art. 21 della L.R. 47/78 3 s,m., al fine di  subordinare l’intervento edilizio diretto “</w:t>
      </w:r>
      <w:r>
        <w:rPr>
          <w:rFonts w:eastAsia="Times New Roman" w:cs="Times New Roman" w:ascii="Times New Roman" w:hAnsi="Times New Roman"/>
          <w:b/>
          <w:bCs/>
          <w:i/>
          <w:iCs/>
        </w:rPr>
        <w:t>ad una verifica complessiva volta a dimostrare la non influenza negativa sulle condizioni di stabilità del versante e di rischio per la pubblica incolumità</w:t>
      </w:r>
      <w:r>
        <w:rPr>
          <w:rFonts w:eastAsia="Times New Roman" w:cs="Times New Roman" w:ascii="Times New Roman" w:hAnsi="Times New Roman"/>
          <w:b/>
          <w:bCs/>
        </w:rPr>
        <w:t>” come previsto dasll’art. 26 comma 6 del PTPR, si intendono in tal senso modifica gli elaborati cartografici e le NTA a seguito dell’integrazione n. 4  - Relazione Geologica - Relazione esplicativa -  Tav. 1 Parte Seconda.</w:t>
      </w:r>
    </w:p>
    <w:p>
      <w:pPr>
        <w:pStyle w:val="TESTO"/>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TESTO"/>
        <w:rPr>
          <w:rFonts w:ascii="Times New Roman" w:hAnsi="Times New Roman" w:eastAsia="Times New Roman" w:cs="Times New Roman"/>
        </w:rPr>
      </w:pPr>
      <w:r>
        <w:rPr>
          <w:rFonts w:eastAsia="Times New Roman" w:cs="Times New Roman" w:ascii="Times New Roman" w:hAnsi="Times New Roman"/>
          <w:b/>
          <w:bCs/>
        </w:rPr>
        <w:t>Zona 6 -  Fradicciola - lotti  6B1 - 6B2</w:t>
      </w:r>
    </w:p>
    <w:p>
      <w:pPr>
        <w:pStyle w:val="TESTO"/>
        <w:rPr>
          <w:rFonts w:ascii="Times New Roman" w:hAnsi="Times New Roman" w:eastAsia="Times New Roman" w:cs="Times New Roman"/>
          <w:u w:val="single"/>
        </w:rPr>
      </w:pPr>
      <w:r>
        <w:rPr>
          <w:rFonts w:eastAsia="Times New Roman" w:cs="Times New Roman" w:ascii="Times New Roman" w:hAnsi="Times New Roman"/>
        </w:rPr>
        <w:t xml:space="preserve">Tale ambito è interessato dalla presenza di una frana quiescente  per il lotto 6B1 posto più a nord è stata chiesta una sostanziale riduzione limitando la previsione di edificabilità alla parte non interessata dalla frana. In fase di controdeduzioni, in  relazione alle osservazioni presentate dai privati la previsione à stata ridotta, tuttavia la riduzione operata ha stralciato l’area non interessata dalla frana  lasciando quella ubicata sopra al fenomeno di dissesto. L’area in oggetto ora completamente localizzata sulla frana deve pertanto essere ridotta a completamento dell’insediamento esistente </w:t>
      </w:r>
    </w:p>
    <w:p>
      <w:pPr>
        <w:pStyle w:val="TESTO"/>
        <w:rPr>
          <w:rFonts w:ascii="Times New Roman" w:hAnsi="Times New Roman" w:eastAsia="Times New Roman" w:cs="Times New Roman"/>
        </w:rPr>
      </w:pPr>
      <w:r>
        <w:rPr>
          <w:rFonts w:eastAsia="Times New Roman" w:cs="Times New Roman" w:ascii="Times New Roman" w:hAnsi="Times New Roman"/>
        </w:rPr>
        <w:t>Per il lotto 6B2 la porzione stralciata dal comune coincide con parte dell’area  interessata dal corpo franoso, si ritiene necessari per il carattere della previsione, che non si configura per certo come completamento sia per la localizzazione che per la dimensione proposta, ridurre ulteriormente l’area a destinazione produttiva del lotto 6B2 alla porzione di area non interessata dalla frana quiescente e fisicamente delimitata dalla presenza di un fosso naturale.</w:t>
      </w:r>
    </w:p>
    <w:p>
      <w:pPr>
        <w:pStyle w:val="TESTO"/>
        <w:rPr/>
      </w:pPr>
      <w:r>
        <w:rPr>
          <w:rFonts w:eastAsia="Times New Roman" w:cs="Times New Roman" w:ascii="Times New Roman" w:hAnsi="Times New Roman"/>
          <w:b/>
          <w:bCs/>
        </w:rPr>
        <w:t xml:space="preserve">In sede di integrazioni - </w:t>
      </w:r>
      <w:r>
        <w:rPr>
          <w:rFonts w:eastAsia="Times New Roman" w:cs="Times New Roman" w:ascii="Times New Roman" w:hAnsi="Times New Roman"/>
        </w:rPr>
        <w:t>Zona 6 "Fradicciola": per la sottozona</w:t>
      </w:r>
      <w:r>
        <w:rPr>
          <w:rFonts w:eastAsia="Times New Roman" w:cs="Times New Roman" w:ascii="Times New Roman" w:hAnsi="Times New Roman"/>
          <w:b/>
          <w:bCs/>
        </w:rPr>
        <w:t xml:space="preserve"> 6B1</w:t>
      </w:r>
      <w:r>
        <w:rPr>
          <w:rFonts w:eastAsia="Times New Roman" w:cs="Times New Roman" w:ascii="Times New Roman" w:hAnsi="Times New Roman"/>
        </w:rPr>
        <w:t xml:space="preserve"> è stata eseguita dal Consulente Geologo incaricato dal Comune una verifica di stabilità con l'imposizione dei sovraccarichi di progetto, con risultati ampiamente favorevoli; il lotto può essere </w:t>
      </w:r>
      <w:r>
        <w:rPr>
          <w:rFonts w:eastAsia="Times New Roman" w:cs="Times New Roman" w:ascii="Times New Roman" w:hAnsi="Times New Roman"/>
          <w:b/>
          <w:bCs/>
        </w:rPr>
        <w:t>approvato</w:t>
      </w:r>
      <w:r>
        <w:rPr>
          <w:rFonts w:eastAsia="Times New Roman" w:cs="Times New Roman" w:ascii="Times New Roman" w:hAnsi="Times New Roman"/>
        </w:rPr>
        <w:t xml:space="preserve"> senza ulteriori prescrizioni. Per la sottozona </w:t>
      </w:r>
      <w:r>
        <w:rPr>
          <w:rFonts w:eastAsia="Times New Roman" w:cs="Times New Roman" w:ascii="Times New Roman" w:hAnsi="Times New Roman"/>
          <w:b/>
          <w:bCs/>
        </w:rPr>
        <w:t>6B2</w:t>
      </w:r>
      <w:r>
        <w:rPr>
          <w:rFonts w:eastAsia="Times New Roman" w:cs="Times New Roman" w:ascii="Times New Roman" w:hAnsi="Times New Roman"/>
        </w:rPr>
        <w:t xml:space="preserve"> una analoga verifica di stabilità era stata eseguita già nella prima stesura delle controdeduzioni, con esiti parimenti favorevoli. </w:t>
      </w:r>
      <w:r>
        <w:rPr>
          <w:rFonts w:eastAsia="Times New Roman" w:cs="Times New Roman" w:ascii="Times New Roman" w:hAnsi="Times New Roman"/>
          <w:b/>
          <w:bCs/>
        </w:rPr>
        <w:t>Resta però il problema della non conformità del dimensionamento complessivo degli interventi con l'art.26 del P.T.P.R., perciò si conferma la necessità di ridurre gli indici urbanistici previsti dalla stesura originale del Piano</w:t>
      </w:r>
      <w:r>
        <w:rPr>
          <w:rFonts w:eastAsia="Times New Roman" w:cs="Times New Roman" w:ascii="Times New Roman" w:hAnsi="Times New Roman"/>
        </w:rPr>
        <w:t>.</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TESTO"/>
        <w:ind w:left="567" w:right="1" w:hanging="565"/>
        <w:rPr/>
      </w:pPr>
      <w:r>
        <w:rPr>
          <w:rFonts w:eastAsia="Times New Roman" w:cs="Times New Roman" w:ascii="Times New Roman" w:hAnsi="Times New Roman"/>
          <w:b/>
          <w:bCs/>
        </w:rPr>
        <w:t xml:space="preserve">(2d) - Si ritiene pertanto necessaria la riduzione degli indici urbanistici  del lotto 6B2     al fine di ricondurre la previsione alle indicazioni della pianificazione sovraoordinata, si intende pertanto integrate le NTA all’art. 24 - Zone omogenee di tipo D - Sottozone D2 - introducendo a pag. 47 il seguente ultimo comma: “ </w:t>
      </w:r>
      <w:r>
        <w:rPr>
          <w:rFonts w:eastAsia="Times New Roman" w:cs="Times New Roman" w:ascii="Times New Roman" w:hAnsi="Times New Roman"/>
          <w:b/>
          <w:bCs/>
          <w:i/>
          <w:iCs/>
        </w:rPr>
        <w:t>La zona D2 in località Fredicciola, di cui al lotto 6B2 della Relazione geologica presente un indice di edificazione massimo di 4.000 MQ/Ha</w:t>
      </w:r>
      <w:r>
        <w:rPr>
          <w:rFonts w:eastAsia="Times New Roman" w:cs="Times New Roman" w:ascii="Times New Roman" w:hAnsi="Times New Roman"/>
          <w:b/>
          <w:bCs/>
        </w:rPr>
        <w:t>”.</w:t>
      </w:r>
    </w:p>
    <w:p>
      <w:pPr>
        <w:pStyle w:val="TESTO"/>
        <w:ind w:left="567" w:right="1" w:hanging="0"/>
        <w:rPr>
          <w:rFonts w:ascii="Times New Roman" w:hAnsi="Times New Roman" w:eastAsia="Times New Roman" w:cs="Times New Roman"/>
          <w:b/>
          <w:b/>
          <w:bCs/>
        </w:rPr>
      </w:pPr>
      <w:r>
        <w:rPr>
          <w:rFonts w:eastAsia="Times New Roman" w:cs="Times New Roman" w:ascii="Times New Roman" w:hAnsi="Times New Roman"/>
          <w:b/>
          <w:bCs/>
        </w:rPr>
        <w:t>Si evidenzia inoltre uno strano comportamento in accoglimento delle osservazioni da parte dell’Amministrazione Comunale, in quanto l’osservazione n° 26 di richiesta di stralcio -  ACCOLTA -  non risulta correttamente riportata sugli elaborati controdedotti e viene proposto un incremento dell’area verso valle che non emerge da nessuna richiesta di modifica, si prescrive pertanto che il perimetro dell’area venga ricondotto a quello adottato, e che l’area stralciata, ritenuta quindi inedificabile, oltre che senza indice di edificabilità sia quella individuata nell’osservazione n° 26, relativa alla zona nord dell’area zonizzata in adozione.</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rPr>
      </w:pPr>
      <w:r>
        <w:rPr>
          <w:rFonts w:eastAsia="Times New Roman" w:cs="Times New Roman" w:ascii="Times New Roman" w:hAnsi="Times New Roman"/>
          <w:b/>
          <w:bCs/>
        </w:rPr>
        <w:t>Zona 10 - Discarica dismessa</w:t>
      </w:r>
    </w:p>
    <w:p>
      <w:pPr>
        <w:pStyle w:val="TESTO"/>
        <w:rPr>
          <w:rFonts w:ascii="Times New Roman" w:hAnsi="Times New Roman" w:eastAsia="Times New Roman" w:cs="Times New Roman"/>
        </w:rPr>
      </w:pPr>
      <w:r>
        <w:rPr>
          <w:rFonts w:eastAsia="Times New Roman" w:cs="Times New Roman" w:ascii="Times New Roman" w:hAnsi="Times New Roman"/>
          <w:b/>
          <w:bCs/>
        </w:rPr>
        <w:t xml:space="preserve">Per tale previsione si rimanda alle considerazioni di cui ai successivi punti. </w:t>
      </w:r>
    </w:p>
    <w:p>
      <w:pPr>
        <w:pStyle w:val="RIENTRO77"/>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pPr>
      <w:r>
        <w:rPr>
          <w:rFonts w:eastAsia="Times New Roman" w:cs="Times New Roman" w:ascii="Times New Roman" w:hAnsi="Times New Roman"/>
          <w:i/>
          <w:iCs/>
        </w:rPr>
        <w:t>(B)</w:t>
      </w:r>
      <w:r>
        <w:rPr>
          <w:rFonts w:eastAsia="Times New Roman" w:cs="Times New Roman" w:ascii="Times New Roman" w:hAnsi="Times New Roman"/>
          <w:b w:val="false"/>
          <w:bCs w:val="false"/>
          <w:i/>
          <w:iCs/>
        </w:rPr>
        <w:t xml:space="preserve"> - Si chiede pertanto all'A.C. di controdedurre in relazione al fatto che la previsione di ulteriori quote insediative residenziali e produttive deve essere assoggettata alla realizzazione/dimensionamento delle reti  tecnologiche e degli impianti di legge. Tale condizione di fattibilità deve essere esplicita, sia per quanto riguarda  la possibilità di attuazione degli strumenti urbanistici preventivi, sia in relazione ai programmi di attuazione del Piano stesso, in generale ed in particolare per le zone sopra citate Pare inoltre opportuno prevedere nelle aree di nuova realizzazione, la separazione acque bianche/acque ner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STO"/>
        <w:rPr/>
      </w:pPr>
      <w:r>
        <w:rPr>
          <w:rFonts w:eastAsia="Times New Roman" w:cs="Times New Roman" w:ascii="Times New Roman" w:hAnsi="Times New Roman"/>
        </w:rPr>
        <w:t>Nell’Elaborato “</w:t>
      </w:r>
      <w:r>
        <w:rPr>
          <w:rFonts w:eastAsia="Times New Roman" w:cs="Times New Roman" w:ascii="Times New Roman" w:hAnsi="Times New Roman"/>
          <w:i/>
          <w:iCs/>
        </w:rPr>
        <w:t>Controdeduzioni alle riserve espresse dalla Provincia con Delibera di Giunta n°1330 del 16/12/97</w:t>
      </w:r>
      <w:r>
        <w:rPr>
          <w:rFonts w:eastAsia="Times New Roman" w:cs="Times New Roman" w:ascii="Times New Roman" w:hAnsi="Times New Roman"/>
        </w:rPr>
        <w:t>” si controdeduce dichiarando la presenza in allegato di una relazione redatta  dall’ufficio tecnico in controdeduzione alle riserva sulla sostenibilità delle nuove previsioni rispetto alla capacità delle reti tecnologiche.</w:t>
      </w:r>
    </w:p>
    <w:p>
      <w:pPr>
        <w:pStyle w:val="TESTO"/>
        <w:rPr>
          <w:rFonts w:ascii="Times New Roman" w:hAnsi="Times New Roman" w:eastAsia="Times New Roman" w:cs="Times New Roman"/>
          <w:b/>
          <w:b/>
          <w:bCs/>
        </w:rPr>
      </w:pPr>
      <w:r>
        <w:rPr>
          <w:rFonts w:eastAsia="Times New Roman" w:cs="Times New Roman" w:ascii="Times New Roman" w:hAnsi="Times New Roman"/>
          <w:b/>
          <w:bCs/>
        </w:rPr>
        <w:t xml:space="preserve">Si rileva che tale Relazione non risulta agli atti. L’Amministrazione Comunale prevede, tuttavia, una modifica delle NTA all’art. 5 pag. 3, relativamente alle caratteristiche necessarie per riconoscere  l’edificabilità delle aree. Tale modifica comprende anche una preventiva  analisi della reale possibilità di connessione con il sistema dei servizi a rete e l’approvvigionamento delle risorse. </w:t>
      </w:r>
    </w:p>
    <w:p>
      <w:pPr>
        <w:pStyle w:val="TESTO"/>
        <w:rPr>
          <w:rFonts w:ascii="Times New Roman" w:hAnsi="Times New Roman" w:eastAsia="Times New Roman" w:cs="Times New Roman"/>
          <w:b/>
          <w:b/>
          <w:bCs/>
        </w:rPr>
      </w:pPr>
      <w:r>
        <w:rPr>
          <w:rFonts w:eastAsia="Times New Roman" w:cs="Times New Roman" w:ascii="Times New Roman" w:hAnsi="Times New Roman"/>
          <w:b/>
          <w:bCs/>
        </w:rPr>
        <w:t>L’Amministrazione Comunale ha successivamente  provveduto ad integrare gli atti con la trasmissione di detta Relazione di controdeduzioni. Si ritengono pertanto sciolte le riserve.</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pPr>
      <w:r>
        <w:rPr>
          <w:rFonts w:eastAsia="Times New Roman" w:cs="Times New Roman" w:ascii="Times New Roman" w:hAnsi="Times New Roman"/>
          <w:b/>
          <w:bCs/>
          <w:i/>
          <w:iCs/>
        </w:rPr>
        <w:t>(C)</w:t>
      </w:r>
      <w:r>
        <w:rPr>
          <w:rFonts w:eastAsia="Times New Roman" w:cs="Times New Roman" w:ascii="Times New Roman" w:hAnsi="Times New Roman"/>
          <w:i/>
          <w:iCs/>
        </w:rPr>
        <w:t xml:space="preserve"> - Per quanto riguarda la conformità al Piano Territoriale del parco dell'Alto Appennino si chiede all'A.C. di controdedurre puntualmente a quanto successivamente evidenziato:</w:t>
      </w:r>
    </w:p>
    <w:p>
      <w:pPr>
        <w:pStyle w:val="RIENTRO77"/>
        <w:ind w:left="284" w:right="1" w:hanging="284"/>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1 -  in tutte le tavole  si dovrà effettuare una sistematica modifica alle perimetrazioni di Parco e Pre-Parco al fine di adeguare la Variante Generale al PTR approvato con Delibera della Giunta Regionale n°3337 in data 23/12/1996;</w:t>
      </w:r>
    </w:p>
    <w:p>
      <w:pPr>
        <w:pStyle w:val="RIENTRO77"/>
        <w:ind w:left="284" w:right="1" w:hanging="284"/>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2 -  deve essere adeguato l'art.12 comma 21 delle NTA del PRG "Zone ricadenti all'interno del  Parco Regionale dell'Alto Appennino Modenese" integrando le disposizioni in modo da prevedere che  le prescrizioni e le previsioni contenute nel PTP  siano applicate non solo entro il perimetro del  Parco ma anche nel Pre-Parco , per  quanto  specificato all'interno del PTP; pertanto nelle aree comprese nel Pre-Parco le previsioni del PRG dovranno essere conformi  al PTP e per quanto non disciplinato da questo strumenti  conformi ai disposti del PTPR.</w:t>
      </w:r>
    </w:p>
    <w:p>
      <w:pPr>
        <w:pStyle w:val="RIENTRO77"/>
        <w:ind w:left="284" w:right="1" w:hanging="284"/>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3 -  Da un'analisi puntuale delle proposte di PRG emergono, tra quelle relative a nuove zonizzazioni, previsioni  che sono in contrasto con le disposizioni dell'art.10.2 del PTP o comunque da sottoporre ad un pronunciamento del Comitato Tecnico Scientifico del Parco: </w:t>
      </w:r>
    </w:p>
    <w:p>
      <w:pPr>
        <w:pStyle w:val="RIENTRO77"/>
        <w:rPr/>
      </w:pPr>
      <w:r>
        <w:rPr>
          <w:rFonts w:eastAsia="Times New Roman" w:cs="Times New Roman" w:ascii="Times New Roman" w:hAnsi="Times New Roman"/>
          <w:b w:val="false"/>
          <w:bCs w:val="false"/>
          <w:i/>
          <w:iCs/>
        </w:rPr>
        <w:t xml:space="preserve"> </w:t>
      </w:r>
      <w:r>
        <w:rPr>
          <w:rFonts w:eastAsia="Times New Roman" w:cs="Times New Roman" w:ascii="Times New Roman" w:hAnsi="Times New Roman"/>
          <w:b w:val="false"/>
          <w:bCs w:val="false"/>
          <w:i/>
          <w:iCs/>
        </w:rPr>
        <w:tab/>
        <w:t xml:space="preserve">- </w:t>
      </w:r>
      <w:r>
        <w:rPr>
          <w:rFonts w:eastAsia="Times New Roman" w:cs="Times New Roman" w:ascii="Times New Roman" w:hAnsi="Times New Roman"/>
          <w:i/>
          <w:iCs/>
        </w:rPr>
        <w:t>ZONA  D2</w:t>
      </w:r>
      <w:r>
        <w:rPr>
          <w:rFonts w:eastAsia="Times New Roman" w:cs="Times New Roman" w:ascii="Times New Roman" w:hAnsi="Times New Roman"/>
          <w:b w:val="false"/>
          <w:bCs w:val="false"/>
          <w:i/>
          <w:iCs/>
        </w:rPr>
        <w:t xml:space="preserve"> di nuova previsione ubicata a lato della SS 12 nel tratto tra Pievepelago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ab/>
        <w:t xml:space="preserve">  e Fiumalbo è ubicata in area di Pre-Parco; (ex-discarica)</w:t>
      </w:r>
    </w:p>
    <w:p>
      <w:pPr>
        <w:pStyle w:val="RIENTRO77"/>
        <w:rPr>
          <w:rFonts w:ascii="Times New Roman" w:hAnsi="Times New Roman" w:eastAsia="Times New Roman" w:cs="Times New Roman"/>
        </w:rPr>
      </w:pPr>
      <w:r>
        <w:rPr>
          <w:rFonts w:eastAsia="Times New Roman" w:cs="Times New Roman" w:ascii="Times New Roman" w:hAnsi="Times New Roman"/>
          <w:b w:val="false"/>
          <w:bCs w:val="false"/>
          <w:i/>
          <w:iCs/>
        </w:rPr>
        <w:t xml:space="preserve">      </w:t>
      </w:r>
      <w:r>
        <w:rPr>
          <w:rFonts w:eastAsia="Times New Roman" w:cs="Times New Roman" w:ascii="Times New Roman" w:hAnsi="Times New Roman"/>
          <w:b w:val="false"/>
          <w:bCs w:val="false"/>
          <w:i/>
          <w:iCs/>
        </w:rPr>
        <w:t xml:space="preserve">- </w:t>
      </w:r>
      <w:r>
        <w:rPr>
          <w:rFonts w:eastAsia="Times New Roman" w:cs="Times New Roman" w:ascii="Times New Roman" w:hAnsi="Times New Roman"/>
          <w:i/>
          <w:iCs/>
        </w:rPr>
        <w:t>ZONA D3</w:t>
      </w:r>
      <w:r>
        <w:rPr>
          <w:rFonts w:eastAsia="Times New Roman" w:cs="Times New Roman" w:ascii="Times New Roman" w:hAnsi="Times New Roman"/>
          <w:b w:val="false"/>
          <w:bCs w:val="false"/>
          <w:i/>
          <w:iCs/>
        </w:rPr>
        <w:t xml:space="preserve"> in località Doccia</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Si ritengono sciolte le riserve relative ai punti 1 e 2  a seguito delle modifiche cartografiche e normative introdotte dall’Amministrazione Comunale, mentre permangono perplessità sulla conferma delle previsioni D2 (come recupero dell’ex discarica) anche a seguito della modifica normativa apportata valida anche per la zona D3 già esistente. Infatti, pur trattandosi di una zona già compromessa si ritiene che la nuova zonizzazione D2 non sia volta ad un recupero ambientale né quanto meno paesaggistico, andando a confermare se non addirittura a peggiorare la situazione di un’area inserita all’interno del Parco. Si evidenzia inoltre che, a seguito di un primo parere dell’Ente parco in cui si sollevavano riserve sulla previsione D2, all’interno del Pre-Parco, (ex discarica senza tuttavia rilevarne l’inesatta collocazione) si chiedevano chiarimenti al fine di valutarne la compatibilità.</w:t>
      </w:r>
    </w:p>
    <w:p>
      <w:pPr>
        <w:pStyle w:val="TESTO"/>
        <w:rPr>
          <w:rFonts w:ascii="Times New Roman" w:hAnsi="Times New Roman" w:eastAsia="Times New Roman" w:cs="Times New Roman"/>
          <w:b/>
          <w:b/>
          <w:bCs/>
        </w:rPr>
      </w:pPr>
      <w:r>
        <w:rPr>
          <w:rFonts w:eastAsia="Times New Roman" w:cs="Times New Roman" w:ascii="Times New Roman" w:hAnsi="Times New Roman"/>
          <w:b/>
          <w:bCs/>
        </w:rPr>
        <w:t xml:space="preserve">Per quanto riguarda queste due previsioni , non si ritengono sciolte le riserve in quanto la modifica normativa introdotta dall’Amministrazione Comunale prevede il parere del Comitato Tecnico Scientifico del Parco in fase attuativa. Si ritiene invece che proprio nella prima fase di definizione urbanistica delle zone debba essere valutata la  conformità e compatibilità con l’art.10.2 del Piano Territoriale del Parco dell’Alto Appennino, e che sia condizione ostativa il parere favorevole del C.T.S del Parco per sciogliere le riserve di compatibilità definite dal già citato art.10.2 arrivando solo successivamente  all’inserimento in PRG delle zone omogenee e delle funzioni ad esse collegate, </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567" w:right="1" w:hanging="567"/>
        <w:rPr>
          <w:rFonts w:ascii="Times New Roman" w:hAnsi="Times New Roman" w:eastAsia="Times New Roman" w:cs="Times New Roman"/>
          <w:b/>
          <w:b/>
          <w:bCs/>
        </w:rPr>
      </w:pPr>
      <w:r>
        <w:rPr>
          <w:rFonts w:eastAsia="Times New Roman" w:cs="Times New Roman" w:ascii="Times New Roman" w:hAnsi="Times New Roman"/>
          <w:b/>
          <w:bCs/>
        </w:rPr>
        <w:t xml:space="preserve">(3)  - Sono pertanto cassate le previsioni D2 (ex discarica) nella Tav. 6.2 (collegata all’OSS.53 - ACCOLTA)  e l’espressione a pag. 47 delle NTA art. 24: </w:t>
      </w:r>
    </w:p>
    <w:p>
      <w:pPr>
        <w:pStyle w:val="TESTO"/>
        <w:ind w:left="567" w:right="567" w:hanging="0"/>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La zona D2 ex discarica viene destinata all’insediamento di attività che richiedono ampi spazi di deposito, stoccaggio, rimessaggio materiali e mezzi (imprese edili, trasportatori contoterzisti e simili) e che non richiedono la costante presenza di addetti e operatori. Il P.P. di attuazione fisserà più in dettaglio le attività e funzioni insediabili con riferimento alla gamma indicata nella presente scheda. Nell’ambito dell’intervento di P.P. dovrà essere individuata l’area destinata al deposito del gas e relativo rispetto di massima indicata nella tavola di PRG.</w:t>
      </w:r>
    </w:p>
    <w:p>
      <w:pPr>
        <w:pStyle w:val="TESTO"/>
        <w:ind w:left="567" w:right="567" w:hanging="0"/>
        <w:rPr>
          <w:rFonts w:ascii="Times New Roman" w:hAnsi="Times New Roman" w:eastAsia="Times New Roman" w:cs="Times New Roman"/>
          <w:i/>
          <w:i/>
          <w:iCs/>
        </w:rPr>
      </w:pPr>
      <w:r>
        <w:rPr>
          <w:rFonts w:eastAsia="Times New Roman" w:cs="Times New Roman" w:ascii="Times New Roman" w:hAnsi="Times New Roman"/>
          <w:i/>
          <w:iCs/>
        </w:rPr>
        <w:t>L’intervento dovrà essere preceduto da una analisi di dettaglio in ordine alla stabilità, altezza e pendenza critica degli sbancamenti, che dovranno comunque essere contenuti in dimensioni significative. Il P.P. individuerà inoltre gli interventi  e  le opere di bonifica  e di riassetto dei luoghi da attuare in sede esecutiva.</w:t>
      </w:r>
    </w:p>
    <w:p>
      <w:pPr>
        <w:pStyle w:val="TESTO"/>
        <w:ind w:left="567" w:right="567" w:hanging="0"/>
        <w:rPr>
          <w:rFonts w:ascii="Times New Roman" w:hAnsi="Times New Roman" w:eastAsia="Times New Roman" w:cs="Times New Roman"/>
          <w:b/>
          <w:b/>
          <w:bCs/>
        </w:rPr>
      </w:pPr>
      <w:r>
        <w:rPr>
          <w:rFonts w:eastAsia="Times New Roman" w:cs="Times New Roman" w:ascii="Times New Roman" w:hAnsi="Times New Roman"/>
          <w:i/>
          <w:iCs/>
        </w:rPr>
        <w:t>L’intervento, ricadente nell’ambito del Pre-parco, dovrà essere sottoposto al pronunciamento del Comitato Tecnico Scientifico del Parco Regionale</w:t>
      </w:r>
      <w:r>
        <w:rPr>
          <w:rFonts w:eastAsia="Times New Roman" w:cs="Times New Roman" w:ascii="Times New Roman" w:hAnsi="Times New Roman"/>
        </w:rPr>
        <w:t>.”</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567" w:right="1" w:hanging="565"/>
        <w:rPr/>
      </w:pPr>
      <w:r>
        <w:rPr>
          <w:rFonts w:eastAsia="Times New Roman" w:cs="Times New Roman" w:ascii="Times New Roman" w:hAnsi="Times New Roman"/>
          <w:b/>
          <w:bCs/>
        </w:rPr>
        <w:t>(4)  -  Per quanto riguarda la zonizzazione D3 in località Doccia, all’interno dell’area di Pre-parco,  l’art.10.2 del Piano Territoriale del Parco dell’Alto Appennino prevede che siano esclusi “</w:t>
      </w:r>
      <w:r>
        <w:rPr>
          <w:rFonts w:eastAsia="Times New Roman" w:cs="Times New Roman" w:ascii="Times New Roman" w:hAnsi="Times New Roman"/>
          <w:b/>
          <w:bCs/>
          <w:i/>
          <w:iCs/>
        </w:rPr>
        <w:t>- interventi a carico degli impianti sciistici, diversi dalla manutenzione ordinaria, se non compresi nei Progetti di intervento Particolareggiato di cui all’art. 19 delle presenti norme</w:t>
      </w:r>
      <w:r>
        <w:rPr>
          <w:rFonts w:eastAsia="Times New Roman" w:cs="Times New Roman" w:ascii="Times New Roman" w:hAnsi="Times New Roman"/>
          <w:b/>
          <w:bCs/>
        </w:rPr>
        <w:t>.”. Risulta pertanto necessario rendere conforme la previsione del PRG modificando le NTA  a pag. 49 l’art. 24  sostituendo l’espressione :</w:t>
      </w:r>
    </w:p>
    <w:p>
      <w:pPr>
        <w:pStyle w:val="TESTO"/>
        <w:ind w:left="567" w:right="567" w:hanging="141"/>
        <w:rPr/>
      </w:pPr>
      <w:r>
        <w:rPr>
          <w:rFonts w:eastAsia="Times New Roman" w:cs="Times New Roman" w:ascii="Times New Roman" w:hAnsi="Times New Roman"/>
          <w:b/>
          <w:bCs/>
        </w:rPr>
        <w:t>”</w:t>
      </w:r>
      <w:r>
        <w:rPr>
          <w:rFonts w:eastAsia="Times New Roman" w:cs="Times New Roman" w:ascii="Times New Roman" w:hAnsi="Times New Roman"/>
          <w:i/>
          <w:iCs/>
        </w:rPr>
        <w:t xml:space="preserve"> </w:t>
      </w:r>
      <w:r>
        <w:rPr>
          <w:rFonts w:eastAsia="Times New Roman" w:cs="Times New Roman" w:ascii="Times New Roman" w:hAnsi="Times New Roman"/>
          <w:i/>
          <w:iCs/>
        </w:rPr>
        <w:t>Nel caso di destinazione specifica ad attrezzature ed impianti per gli sport invernali, la SU edificabile da destinarsi alle funzioni ed ai servizi necessari (biglietterie, servizi igienici, pronto soccorso, officine manutenzione impianti, ricoveri mezzi addetto alle piste, attrezzature di ristoro, noleggio sci e attrezzature, scuola di sci, alloggio personale, altri servizi indispensabili) è rapportata alla capacità dell’impianto di risalita principale esistente o previsto nel comparto, nella misura di mq 1,2 per unità di portata oraria.</w:t>
      </w:r>
    </w:p>
    <w:p>
      <w:pPr>
        <w:pStyle w:val="TESTO"/>
        <w:ind w:left="567" w:right="567" w:hanging="0"/>
        <w:rPr/>
      </w:pPr>
      <w:r>
        <w:rPr>
          <w:rFonts w:eastAsia="Times New Roman" w:cs="Times New Roman" w:ascii="Times New Roman" w:hAnsi="Times New Roman"/>
          <w:i/>
          <w:iCs/>
        </w:rPr>
        <w:t>La zona D 3 prevista in località Doccia (impianti di risalita esistenti), ricadendo nell’ambito del Parco, dovrà  sottostare alle norma ed indicazioni del Piano Territoriale del Parco</w:t>
      </w:r>
      <w:r>
        <w:rPr>
          <w:rFonts w:eastAsia="Times New Roman" w:cs="Times New Roman" w:ascii="Times New Roman" w:hAnsi="Times New Roman"/>
          <w:b/>
          <w:bCs/>
        </w:rPr>
        <w:t>.”</w:t>
      </w:r>
    </w:p>
    <w:p>
      <w:pPr>
        <w:pStyle w:val="TESTO"/>
        <w:ind w:left="709" w:right="1" w:hanging="707"/>
        <w:rPr>
          <w:rFonts w:ascii="Times New Roman" w:hAnsi="Times New Roman" w:eastAsia="Times New Roman" w:cs="Times New Roman"/>
          <w:b/>
          <w:b/>
          <w:bCs/>
        </w:rPr>
      </w:pPr>
      <w:r>
        <w:rPr>
          <w:rFonts w:eastAsia="Times New Roman" w:cs="Times New Roman" w:ascii="Times New Roman" w:hAnsi="Times New Roman"/>
          <w:b/>
          <w:bCs/>
        </w:rPr>
        <w:t xml:space="preserve">con l’espressione: </w:t>
      </w:r>
    </w:p>
    <w:p>
      <w:pPr>
        <w:pStyle w:val="TESTO"/>
        <w:ind w:left="567" w:right="567" w:hanging="0"/>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Per la  zona D3 in località Doccia, con destinazione specifica -  impianti di risalita -  sono ammessi unicamente interventi di manutenzione ordinaria, fatto comunque salvo quanto previsto all’art.10.2 e art.19 delle Norma di Attuazione del Piano Territoriale del Parco dell’Alto Appennino”.</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numPr>
          <w:ilvl w:val="0"/>
          <w:numId w:val="10"/>
        </w:numPr>
        <w:tabs>
          <w:tab w:val="clear" w:pos="709"/>
          <w:tab w:val="left" w:pos="0" w:leader="none"/>
        </w:tabs>
        <w:ind w:left="626" w:right="1" w:hanging="566"/>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ZONE  D7 - Zone destinate all'esercizio di cave - Funzioni ammesse - appare generica la definizione di "Coltivazione di cave" come DESTINAZIONE PREVALENTE in quanto si tratta di una funzione di fatto incompatibile con quasi tutte le altre funzioni. Si sottolinea inoltre che tale tipo di zonizzazione non si ritrova nella cartografia del PRG.</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TESTO"/>
        <w:rPr>
          <w:rFonts w:ascii="Times New Roman" w:hAnsi="Times New Roman" w:eastAsia="Times New Roman" w:cs="Times New Roman"/>
          <w:b/>
          <w:b/>
          <w:bCs/>
        </w:rPr>
      </w:pPr>
      <w:r>
        <w:rPr>
          <w:rFonts w:eastAsia="Times New Roman" w:cs="Times New Roman" w:ascii="Times New Roman" w:hAnsi="Times New Roman"/>
          <w:b/>
          <w:bCs/>
        </w:rPr>
        <w:t>Si ritengono sciolte le riserve a seguito della modifica normativa introdotta dall’Amministrazione Comunal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RIENTRO77"/>
        <w:numPr>
          <w:ilvl w:val="0"/>
          <w:numId w:val="11"/>
        </w:numPr>
        <w:tabs>
          <w:tab w:val="clear" w:pos="709"/>
          <w:tab w:val="left" w:pos="0" w:leader="none"/>
        </w:tabs>
        <w:ind w:left="566" w:right="1" w:hanging="566"/>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iCs/>
        </w:rPr>
        <w:t>- Non risulta delimitata l'area di ubicazione dell'attuale discarica che viene individuata come zona agricola di tutela generalizzata e non come zona per attrezzature tecniche e tecnologiche D4, nel periodo di attività,  e come da recuperare con destinazione  a rimboschimento.</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TESTO"/>
        <w:rPr>
          <w:rFonts w:ascii="Times New Roman" w:hAnsi="Times New Roman" w:eastAsia="Times New Roman" w:cs="Times New Roman"/>
          <w:b/>
          <w:b/>
          <w:bCs/>
        </w:rPr>
      </w:pPr>
      <w:r>
        <w:rPr>
          <w:rFonts w:eastAsia="Times New Roman" w:cs="Times New Roman" w:ascii="Times New Roman" w:hAnsi="Times New Roman"/>
          <w:b/>
          <w:bCs/>
        </w:rPr>
        <w:t>L’Amministrazione Comunale dichiara che erroneamente è stata localizzata una nuova previsione D2 che doveva essere individuata proprio sull’area dell’ex discarica al fine di prevedere nella zona attività che necessitino di aree di magazzini  all’aperto, limitando l’edificabilità alle aree non direttamente interessate dall’attività di stoccaggio rifiuti.</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709" w:right="1" w:hanging="707"/>
        <w:rPr>
          <w:rFonts w:ascii="Times New Roman" w:hAnsi="Times New Roman" w:eastAsia="Times New Roman" w:cs="Times New Roman"/>
          <w:b/>
          <w:b/>
          <w:bCs/>
        </w:rPr>
      </w:pPr>
      <w:r>
        <w:rPr>
          <w:rFonts w:eastAsia="Times New Roman" w:cs="Times New Roman" w:ascii="Times New Roman" w:hAnsi="Times New Roman"/>
          <w:b/>
          <w:bCs/>
        </w:rPr>
        <w:t>(5)  -  Si rimanda per la previsione D2 a quanto esplicitato al precedente punto (3). Si ritiene, inoltre, necessario individuare l’esatta localizzazione della ex discarica e in considerazione del fatto che trattasi di attività già dismessa è necessario individuare  tale ambito come “Zona da recuperare con destinazione a rimboschimento”, si intende in tal senso modificata la tav.6.2 del PRG.</w:t>
      </w:r>
    </w:p>
    <w:p>
      <w:pPr>
        <w:pStyle w:val="RIENTRO77"/>
        <w:rPr>
          <w:rFonts w:ascii="Times New Roman" w:hAnsi="Times New Roman" w:eastAsia="Times New Roman" w:cs="Times New Roman"/>
          <w:b w:val="false"/>
          <w:b w:val="false"/>
          <w:bCs w:val="false"/>
          <w:i/>
          <w:i/>
          <w:iCs/>
          <w:caps/>
        </w:rPr>
      </w:pPr>
      <w:r>
        <w:rPr>
          <w:rFonts w:eastAsia="Times New Roman" w:cs="Times New Roman" w:ascii="Times New Roman" w:hAnsi="Times New Roman"/>
          <w:b w:val="false"/>
          <w:bCs w:val="false"/>
          <w:i/>
          <w:iCs/>
          <w:caps/>
        </w:rPr>
      </w:r>
    </w:p>
    <w:p>
      <w:pPr>
        <w:pStyle w:val="RIENTRO77"/>
        <w:rPr/>
      </w:pPr>
      <w:r>
        <w:rPr>
          <w:rFonts w:eastAsia="Times New Roman" w:cs="Times New Roman" w:ascii="Times New Roman" w:hAnsi="Times New Roman"/>
          <w:i/>
          <w:iCs/>
        </w:rPr>
        <w:t xml:space="preserve"> </w:t>
      </w:r>
      <w:r>
        <w:rPr>
          <w:rFonts w:eastAsia="Times New Roman" w:cs="Times New Roman" w:ascii="Times New Roman" w:hAnsi="Times New Roman"/>
          <w:i/>
          <w:iCs/>
        </w:rPr>
        <w:t>(F) -</w:t>
      </w:r>
      <w:r>
        <w:rPr>
          <w:rFonts w:eastAsia="Times New Roman" w:cs="Times New Roman" w:ascii="Times New Roman" w:hAnsi="Times New Roman"/>
          <w:b w:val="false"/>
          <w:bCs w:val="false"/>
          <w:i/>
          <w:iCs/>
        </w:rPr>
        <w:t xml:space="preserve"> Si chiede all'A.C. di controdedurre nel merito delle richieste relative ai rispetti della viabilità fornendo l'individuazione Centro Abitato ed operando la classificazione delle strade ai sensi del D.LGS n°285/97 e s.m.</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STO"/>
        <w:rPr/>
      </w:pPr>
      <w:r>
        <w:rPr>
          <w:rFonts w:eastAsia="Times New Roman" w:cs="Times New Roman" w:ascii="Times New Roman" w:hAnsi="Times New Roman"/>
          <w:b/>
          <w:bCs/>
        </w:rPr>
        <w:t>L’Amministrazione Comunale controdeduce integrando le NTA esplicitando che “</w:t>
      </w:r>
      <w:r>
        <w:rPr>
          <w:rFonts w:eastAsia="Times New Roman" w:cs="Times New Roman" w:ascii="Times New Roman" w:hAnsi="Times New Roman"/>
          <w:b/>
          <w:bCs/>
          <w:i/>
          <w:iCs/>
        </w:rPr>
        <w:t>Il Consiglio Comunale, con apposita delibera, provvede a classificare le strade all’interno delle categorie stesse</w:t>
      </w:r>
      <w:r>
        <w:rPr>
          <w:rFonts w:eastAsia="Times New Roman" w:cs="Times New Roman" w:ascii="Times New Roman" w:hAnsi="Times New Roman"/>
          <w:b/>
          <w:bCs/>
        </w:rPr>
        <w:t xml:space="preserve">”, tale Delibera di definizione del Centro abitato non risulta allegata agli atti come richiesto in fase di controdeduzione. </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709" w:right="1" w:hanging="707"/>
        <w:rPr/>
      </w:pPr>
      <w:r>
        <w:rPr>
          <w:rFonts w:eastAsia="Times New Roman" w:cs="Times New Roman" w:ascii="Times New Roman" w:hAnsi="Times New Roman"/>
          <w:b/>
          <w:bCs/>
        </w:rPr>
        <w:t>(6) - Si ritiene necessario in attesa che sia efficace la determinazione del Centro Abitato da Delibera del Consiglio Comunale integrare la norma del PRG a pag. 77 art. 31 - Zone destinate alla viabilità - dopo il primo capoverso, come segue: “</w:t>
      </w:r>
      <w:r>
        <w:rPr>
          <w:rFonts w:eastAsia="Times New Roman" w:cs="Times New Roman" w:ascii="Times New Roman" w:hAnsi="Times New Roman"/>
          <w:b/>
          <w:bCs/>
          <w:i/>
          <w:iCs/>
        </w:rPr>
        <w:t>Fino all’esecutività della Delibera di Consiglio Comunale di individuazione del Centro Abitato ai sensi del Nuovo Codice della Strada, i limiti  di riferimento per la determinazione delle fasce di rispetto stradale sono quelli individuati nelle tavole 6.1bis e 6.2bis Progetto Perimetro Territorio Urbanizzato</w:t>
      </w:r>
      <w:r>
        <w:rPr>
          <w:rFonts w:eastAsia="Times New Roman" w:cs="Times New Roman" w:ascii="Times New Roman" w:hAnsi="Times New Roman"/>
          <w:b/>
          <w:bCs/>
        </w:rPr>
        <w:t>.”</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RIENTRO77"/>
        <w:rPr/>
      </w:pPr>
      <w:r>
        <w:rPr>
          <w:rFonts w:eastAsia="Times New Roman" w:cs="Times New Roman" w:ascii="Times New Roman" w:hAnsi="Times New Roman"/>
          <w:i/>
          <w:iCs/>
        </w:rPr>
        <w:t>(G) -</w:t>
      </w:r>
      <w:r>
        <w:rPr>
          <w:rFonts w:eastAsia="Times New Roman" w:cs="Times New Roman" w:ascii="Times New Roman" w:hAnsi="Times New Roman"/>
          <w:b w:val="false"/>
          <w:bCs w:val="false"/>
          <w:i/>
          <w:iCs/>
        </w:rPr>
        <w:t xml:space="preserve"> Si chiede all'A.C. di controdedurre fornendo chiarimenti sulla conformità dei rispetti cimiteriali riportati nelle tavole del PRG anche in relazione a quanto esplicitamente richiesto nel Parere AUSL</w:t>
      </w:r>
      <w:r>
        <w:rPr>
          <w:rFonts w:eastAsia="Times New Roman" w:cs="Times New Roman" w:ascii="Times New Roman" w:hAnsi="Times New Roman"/>
          <w:i/>
          <w:iCs/>
        </w:rPr>
        <w:t>.</w:t>
      </w:r>
      <w:r>
        <w:rPr>
          <w:rFonts w:eastAsia="Times New Roman" w:cs="Times New Roman" w:ascii="Times New Roman" w:hAnsi="Times New Roman"/>
        </w:rPr>
        <w:t xml:space="preserve"> </w:t>
      </w:r>
    </w:p>
    <w:p>
      <w:pPr>
        <w:pStyle w:val="RIENTRO77"/>
        <w:ind w:left="397" w:right="1" w:hanging="0"/>
        <w:rPr>
          <w:rFonts w:ascii="Times New Roman" w:hAnsi="Times New Roman" w:eastAsia="Times New Roman" w:cs="Times New Roman"/>
        </w:rPr>
      </w:pPr>
      <w:r>
        <w:rPr>
          <w:rFonts w:eastAsia="Times New Roman" w:cs="Times New Roman" w:ascii="Times New Roman" w:hAnsi="Times New Roman"/>
        </w:rPr>
      </w:r>
    </w:p>
    <w:p>
      <w:pPr>
        <w:pStyle w:val="RIENTRO77"/>
        <w:ind w:left="142" w:right="1" w:hanging="0"/>
        <w:rPr/>
      </w:pPr>
      <w:r>
        <w:rPr>
          <w:rFonts w:eastAsia="Times New Roman" w:cs="Times New Roman" w:ascii="Times New Roman" w:hAnsi="Times New Roman"/>
        </w:rPr>
        <w:t>Nell’elaborato di controdeduzione alle riserve della Provincia si evidenzia relativamente a tale  problematica che l’individuazione dei perimetri di rispetto sia da ritenersi corretta e legittima, in quanto da sempre rappresentata in quel modo negli strumenti di pianificazione comunale. Si evidenzia tuttavia che nella delibera di controdeduzione  si da atto che “</w:t>
      </w:r>
      <w:r>
        <w:rPr>
          <w:rFonts w:eastAsia="Times New Roman" w:cs="Times New Roman" w:ascii="Times New Roman" w:hAnsi="Times New Roman"/>
          <w:b w:val="false"/>
          <w:bCs w:val="false"/>
          <w:i/>
          <w:iCs/>
        </w:rPr>
        <w:t>si sta procedendo , (...) , all’attivazione di tutte le procedure necessarie per la regolamentazione della situazione esistente ai sensi della vigente normativa</w:t>
      </w:r>
      <w:r>
        <w:rPr>
          <w:rFonts w:eastAsia="Times New Roman" w:cs="Times New Roman" w:ascii="Times New Roman" w:hAnsi="Times New Roman"/>
        </w:rPr>
        <w:t>”. Da ciò si deduce che anche l’Amministrazione Comunale non ritiene tale stato delle cose conforme alle leggi vigenti, prendendo atto che l’Amministrazione Comunale intende arrivare all’emanazione del Decreto di riduzione del rispetto cimiteriale a meno dei 200 mt previsti dalla legge, cosa tra l’altro richiesta anche dal parere AUSL.</w:t>
      </w:r>
    </w:p>
    <w:p>
      <w:pPr>
        <w:pStyle w:val="RIENTRO77"/>
        <w:ind w:left="142" w:right="1" w:hanging="0"/>
        <w:rPr>
          <w:rFonts w:ascii="Times New Roman" w:hAnsi="Times New Roman" w:eastAsia="Times New Roman" w:cs="Times New Roman"/>
        </w:rPr>
      </w:pPr>
      <w:r>
        <w:rPr>
          <w:rFonts w:eastAsia="Times New Roman" w:cs="Times New Roman" w:ascii="Times New Roman" w:hAnsi="Times New Roman"/>
        </w:rPr>
        <w:t>L’Amministrazione Comunale nell’integrazione atti ha fornito anche l’ordinanza del Sindaco di riduzione dl rispetto cimiteriale. Si intendono pertanto sciolte le riserve.</w:t>
      </w:r>
    </w:p>
    <w:p>
      <w:pPr>
        <w:pStyle w:val="RIENTRO77"/>
        <w:rPr>
          <w:rFonts w:ascii="Times New Roman" w:hAnsi="Times New Roman" w:eastAsia="Times New Roman" w:cs="Times New Roman"/>
          <w:i/>
          <w:i/>
          <w:iCs/>
        </w:rPr>
      </w:pPr>
      <w:r>
        <w:rPr>
          <w:rFonts w:eastAsia="Times New Roman" w:cs="Times New Roman" w:ascii="Times New Roman" w:hAnsi="Times New Roman"/>
          <w:i/>
          <w:iCs/>
        </w:rPr>
      </w:r>
    </w:p>
    <w:p>
      <w:pPr>
        <w:pStyle w:val="RIENTRO77"/>
        <w:numPr>
          <w:ilvl w:val="0"/>
          <w:numId w:val="12"/>
        </w:numPr>
        <w:tabs>
          <w:tab w:val="clear" w:pos="709"/>
          <w:tab w:val="left" w:pos="0" w:leader="none"/>
        </w:tabs>
        <w:ind w:left="343" w:right="1" w:hanging="283"/>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Si chiede all'A.C. di controdedurre relativamente all'opportunità di inserire nelle tavole del PRG il rispetto agli elettrodotti  (rispetto comunque vigente) al fine di garantire in sede di pianificazione un reale coordinamento e la  completa informazione  delle diverse norme che riguardano il territorio</w:t>
      </w:r>
      <w:r>
        <w:rPr>
          <w:rFonts w:eastAsia="Times New Roman" w:cs="Times New Roman" w:ascii="Times New Roman" w:hAnsi="Times New Roman"/>
          <w:i/>
          <w:iCs/>
        </w:rPr>
        <w:t>.</w:t>
      </w:r>
    </w:p>
    <w:p>
      <w:pPr>
        <w:pStyle w:val="RIENTRO77"/>
        <w:ind w:left="60" w:right="1" w:hanging="0"/>
        <w:rPr>
          <w:rFonts w:ascii="Times New Roman" w:hAnsi="Times New Roman" w:eastAsia="Times New Roman" w:cs="Times New Roman"/>
        </w:rPr>
      </w:pPr>
      <w:r>
        <w:rPr>
          <w:rFonts w:eastAsia="Times New Roman" w:cs="Times New Roman" w:ascii="Times New Roman" w:hAnsi="Times New Roman"/>
        </w:rPr>
        <w:t>Si intendono sciolte le riserve trattandosi di  una richiesta relativa all’opportunità di aggiungere anche nelle parte cartografica le informazioni relative ai rispetti.</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numPr>
          <w:ilvl w:val="0"/>
          <w:numId w:val="13"/>
        </w:numPr>
        <w:tabs>
          <w:tab w:val="clear" w:pos="709"/>
          <w:tab w:val="left" w:pos="0" w:leader="none"/>
        </w:tabs>
        <w:ind w:left="343" w:right="1" w:hanging="283"/>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Si chiede all'A.C. di controdedurre relativamente alla localizzazione del Depuratore in   località Dogana, anche in rapporto a quanto già espresso al punto  2.2</w:t>
      </w:r>
    </w:p>
    <w:p>
      <w:pPr>
        <w:pStyle w:val="RIENTRO77"/>
        <w:ind w:left="60" w:right="1" w:hanging="0"/>
        <w:rPr>
          <w:rFonts w:ascii="Times New Roman" w:hAnsi="Times New Roman" w:eastAsia="Times New Roman" w:cs="Times New Roman"/>
        </w:rPr>
      </w:pPr>
      <w:r>
        <w:rPr>
          <w:rFonts w:eastAsia="Times New Roman" w:cs="Times New Roman" w:ascii="Times New Roman" w:hAnsi="Times New Roman"/>
        </w:rPr>
      </w:r>
    </w:p>
    <w:p>
      <w:pPr>
        <w:pStyle w:val="RIENTRO77"/>
        <w:ind w:left="60" w:right="1" w:hanging="0"/>
        <w:rPr>
          <w:rFonts w:ascii="Times New Roman" w:hAnsi="Times New Roman" w:eastAsia="Times New Roman" w:cs="Times New Roman"/>
        </w:rPr>
      </w:pPr>
      <w:r>
        <w:rPr>
          <w:rFonts w:eastAsia="Times New Roman" w:cs="Times New Roman" w:ascii="Times New Roman" w:hAnsi="Times New Roman"/>
        </w:rPr>
        <w:t>Relativamente al rispetto del depuratore ubicato in località Dogana l’Amministrazione Comunale dichiara di prevedere nel tempo la dismissione di tale struttura tecnica e che in attesa di tale dismissione valgono  le norme di cui alla L.319 /1976 e successive integrazioni e modifiche. Si ritengono sciolte le riserve.</w:t>
      </w:r>
    </w:p>
    <w:p>
      <w:pPr>
        <w:pStyle w:val="RIENTRO77"/>
        <w:rPr>
          <w:rFonts w:ascii="Times New Roman" w:hAnsi="Times New Roman" w:eastAsia="Times New Roman" w:cs="Times New Roman"/>
          <w:i/>
          <w:i/>
          <w:iCs/>
        </w:rPr>
      </w:pPr>
      <w:r>
        <w:rPr>
          <w:rFonts w:eastAsia="Times New Roman" w:cs="Times New Roman" w:ascii="Times New Roman" w:hAnsi="Times New Roman"/>
          <w:i/>
          <w:iCs/>
        </w:rPr>
      </w:r>
    </w:p>
    <w:p>
      <w:pPr>
        <w:pStyle w:val="RIENTRO1010"/>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 xml:space="preserve">(J)  </w:t>
      </w:r>
      <w:r>
        <w:rPr>
          <w:rFonts w:eastAsia="Times New Roman" w:cs="Times New Roman" w:ascii="Times New Roman" w:hAnsi="Times New Roman"/>
          <w:i/>
          <w:iCs/>
        </w:rPr>
        <w:tab/>
        <w:t>In relazione alle funzioni insediabili in aree sottoposte a tutela ai sensi dell'art.17 del PTPR e dell'art.33 della L.R. 47/78 e s.m., ed inoltre, nel merito delle specifiche localizzazioni proposte dalla V.G. in relazione alle medesime zone di tutela, s'invita l'A.C. ad adeguarsi per quanto di seguito argomentato:</w:t>
      </w:r>
    </w:p>
    <w:p>
      <w:pPr>
        <w:pStyle w:val="RIENTRO10"/>
        <w:ind w:left="0" w:right="1" w:hanging="0"/>
        <w:rPr>
          <w:rFonts w:ascii="Times New Roman" w:hAnsi="Times New Roman" w:eastAsia="Times New Roman" w:cs="Times New Roman"/>
          <w:i/>
          <w:i/>
          <w:iCs/>
        </w:rPr>
      </w:pPr>
      <w:r>
        <w:rPr>
          <w:rFonts w:eastAsia="Times New Roman" w:cs="Times New Roman" w:ascii="Times New Roman" w:hAnsi="Times New Roman"/>
          <w:i/>
          <w:iCs/>
        </w:rPr>
        <w:t>Per gli aspetti relativi alla normativa prevista dal PRG all'art.12 comma 3 -  Zone di tutele dei caratteri ambientali di laghi bacini e corsi d'acqua - in combinato disposto con le norme di cui al CAPO III° - Territorio extraurbano ( Zone E.3.1),  si osserva:</w:t>
      </w:r>
    </w:p>
    <w:p>
      <w:pPr>
        <w:pStyle w:val="RIENTRO105"/>
        <w:tabs>
          <w:tab w:val="clear" w:pos="2625"/>
          <w:tab w:val="left" w:pos="567" w:leader="none"/>
        </w:tabs>
        <w:ind w:left="0" w:right="1" w:hanging="0"/>
        <w:rPr/>
      </w:pPr>
      <w:r>
        <w:rPr>
          <w:rFonts w:eastAsia="Times New Roman" w:cs="Times New Roman" w:ascii="Times New Roman" w:hAnsi="Times New Roman"/>
          <w:b/>
          <w:bCs/>
          <w:i/>
          <w:iCs/>
          <w:sz w:val="24"/>
          <w:szCs w:val="24"/>
        </w:rPr>
        <w:tab/>
        <w:t>1</w:t>
      </w:r>
      <w:r>
        <w:rPr>
          <w:rFonts w:eastAsia="Times New Roman" w:cs="Times New Roman" w:ascii="Times New Roman" w:hAnsi="Times New Roman"/>
          <w:i/>
          <w:iCs/>
          <w:sz w:val="24"/>
          <w:szCs w:val="24"/>
        </w:rPr>
        <w:t xml:space="preserve"> - all’art.12 punto 3 della VG occorre espressamente riportare le prescrizioni dell’art.17 PTPR nella formulazione completa, verificando inoltre il contenuto del citato art.26 della VG con gli indirizzi e le direttive dell’art.17;</w:t>
      </w:r>
    </w:p>
    <w:p>
      <w:pPr>
        <w:pStyle w:val="RIENTRO105"/>
        <w:tabs>
          <w:tab w:val="clear" w:pos="2625"/>
          <w:tab w:val="left" w:pos="567" w:leader="none"/>
        </w:tabs>
        <w:ind w:left="0" w:right="1" w:hanging="0"/>
        <w:rPr/>
      </w:pPr>
      <w:r>
        <w:rPr>
          <w:rFonts w:eastAsia="Times New Roman" w:cs="Times New Roman" w:ascii="Times New Roman" w:hAnsi="Times New Roman"/>
          <w:b/>
          <w:bCs/>
          <w:i/>
          <w:iCs/>
          <w:sz w:val="24"/>
          <w:szCs w:val="24"/>
        </w:rPr>
        <w:tab/>
        <w:t>2</w:t>
      </w:r>
      <w:r>
        <w:rPr>
          <w:rFonts w:eastAsia="Times New Roman" w:cs="Times New Roman" w:ascii="Times New Roman" w:hAnsi="Times New Roman"/>
          <w:i/>
          <w:iCs/>
          <w:sz w:val="24"/>
          <w:szCs w:val="24"/>
        </w:rPr>
        <w:t xml:space="preserve"> - inoltre per le aree esondabili valgono le prescrizioni del comma 10° art.17 che occorre </w:t>
        <w:tab/>
        <w:t xml:space="preserve">integralmente recepire nell’ambito dell’art12 VG (punto 3) ed art.26 (zone E.3.1.a) per gli aspetti </w:t>
        <w:tab/>
        <w:t xml:space="preserve">relativi alle funzioni insediabili. Nella fascia di tutela assoluta sono inammissibili anche tutte le funzioni di tipo agricolo previste nella TAB.”A” dell’art.26 oltre a quelle della TAB.”B” che siano in contrasto con </w:t>
        <w:tab/>
        <w:t>quanto previsto al comma 10 dell'art. 17;</w:t>
      </w:r>
    </w:p>
    <w:p>
      <w:pPr>
        <w:pStyle w:val="RIENTRO105"/>
        <w:tabs>
          <w:tab w:val="clear" w:pos="2625"/>
          <w:tab w:val="left" w:pos="567" w:leader="none"/>
        </w:tabs>
        <w:ind w:left="0" w:right="1" w:hanging="0"/>
        <w:rPr/>
      </w:pPr>
      <w:r>
        <w:rPr>
          <w:rFonts w:eastAsia="Times New Roman" w:cs="Times New Roman" w:ascii="Times New Roman" w:hAnsi="Times New Roman"/>
          <w:i/>
          <w:iCs/>
          <w:sz w:val="24"/>
          <w:szCs w:val="24"/>
        </w:rPr>
        <w:tab/>
      </w:r>
      <w:r>
        <w:rPr>
          <w:rFonts w:eastAsia="Times New Roman" w:cs="Times New Roman" w:ascii="Times New Roman" w:hAnsi="Times New Roman"/>
          <w:b/>
          <w:bCs/>
          <w:i/>
          <w:iCs/>
          <w:sz w:val="24"/>
          <w:szCs w:val="24"/>
        </w:rPr>
        <w:t>3</w:t>
      </w:r>
      <w:r>
        <w:rPr>
          <w:rFonts w:eastAsia="Times New Roman" w:cs="Times New Roman" w:ascii="Times New Roman" w:hAnsi="Times New Roman"/>
          <w:i/>
          <w:iCs/>
          <w:sz w:val="24"/>
          <w:szCs w:val="24"/>
        </w:rPr>
        <w:t xml:space="preserve"> - Sempre con  riferimento alle Funzioni insediabili si osserva quanto segue:</w:t>
      </w:r>
    </w:p>
    <w:p>
      <w:pPr>
        <w:pStyle w:val="RIENTRO15"/>
        <w:ind w:left="0" w:right="1" w:hanging="0"/>
        <w:rPr>
          <w:rFonts w:ascii="Times New Roman" w:hAnsi="Times New Roman" w:eastAsia="Times New Roman" w:cs="Times New Roman"/>
          <w:i/>
          <w:i/>
          <w:iCs/>
        </w:rPr>
      </w:pPr>
      <w:r>
        <w:rPr>
          <w:rFonts w:eastAsia="Times New Roman" w:cs="Times New Roman" w:ascii="Times New Roman" w:hAnsi="Times New Roman"/>
          <w:i/>
          <w:iCs/>
          <w:u w:val="single"/>
        </w:rPr>
        <w:t>88 Tabella A - Funzioni agricole insediabili nelle diverse zone</w:t>
      </w:r>
    </w:p>
    <w:p>
      <w:pPr>
        <w:pStyle w:val="RIENTRO15"/>
        <w:ind w:left="0" w:right="1" w:hanging="0"/>
        <w:rPr>
          <w:rFonts w:ascii="Times New Roman" w:hAnsi="Times New Roman" w:eastAsia="Times New Roman" w:cs="Times New Roman"/>
          <w:i/>
          <w:i/>
          <w:iCs/>
        </w:rPr>
      </w:pPr>
      <w:r>
        <w:rPr>
          <w:rFonts w:eastAsia="Times New Roman" w:cs="Times New Roman" w:ascii="Times New Roman" w:hAnsi="Times New Roman"/>
          <w:i/>
          <w:iCs/>
        </w:rPr>
        <w:t>Tutela assoluta E3.1a - per l'insediamento di funzioni di tipo F1 e F2 nella zona di tutela assoluta non si ritiene opportuno alcun intervento diverso dalla manutenzione ordinaria e straordinaria (fermo restando quanto specificatamente previsto per immobili censiti come Beni Culturali) ; le funzioni di tipo F.11, F.15, F.7, F.8, F.9, G.10b, F.10 non sono di fatto compatibili con tale ambito di tutela a prescindere dal tipo di intervento ammesso sull'immobile, in relazione all'Art 17 del PTPR  cosa valida anche per  l'insediamento di nuove funzioni del tipo F3, F4, F5, F6, F12, F14, F16 ;</w:t>
      </w:r>
    </w:p>
    <w:p>
      <w:pPr>
        <w:pStyle w:val="RIENTRO15"/>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Tutela allargata E3.1b - Si esprimono perplessità in relazione ai disposti dell'art.17 comma 8° del PTPR, sulle funzioni di tipo F.11, F.7, F.8, F.9, G.10b, F10 (attività di tipo intensivo) se si configurano come nuovo insediamento ossia come funzione insediabile ex novo (e non come intervento ammesso sull'edificio nel caso di attività già esistente). </w:t>
      </w:r>
    </w:p>
    <w:p>
      <w:pPr>
        <w:pStyle w:val="RIENTRO15"/>
        <w:ind w:left="0" w:right="1" w:hanging="0"/>
        <w:rPr>
          <w:rFonts w:ascii="Times New Roman" w:hAnsi="Times New Roman" w:eastAsia="Times New Roman" w:cs="Times New Roman"/>
          <w:i/>
          <w:i/>
          <w:iCs/>
        </w:rPr>
      </w:pPr>
      <w:r>
        <w:rPr>
          <w:rFonts w:eastAsia="Times New Roman" w:cs="Times New Roman" w:ascii="Times New Roman" w:hAnsi="Times New Roman"/>
          <w:i/>
          <w:iCs/>
          <w:u w:val="single"/>
        </w:rPr>
        <w:t>Tabella B - Funzioni di tipo urbano insediabili nelle diverse zone</w:t>
      </w:r>
    </w:p>
    <w:p>
      <w:pPr>
        <w:pStyle w:val="RIENTRO15"/>
        <w:ind w:left="0" w:right="1" w:hanging="0"/>
        <w:rPr>
          <w:rFonts w:ascii="Times New Roman" w:hAnsi="Times New Roman" w:eastAsia="Times New Roman" w:cs="Times New Roman"/>
          <w:i/>
          <w:i/>
          <w:iCs/>
        </w:rPr>
      </w:pPr>
      <w:r>
        <w:rPr>
          <w:rFonts w:eastAsia="Times New Roman" w:cs="Times New Roman" w:ascii="Times New Roman" w:hAnsi="Times New Roman"/>
          <w:i/>
          <w:iCs/>
        </w:rPr>
        <w:t>Tutela assoluta E3.1a - Pur nella consapevolezza della necessità di recuperare il patrimonio edilizio esistente si osserva che la possibilità di insediare attività di tipo A1-9/C6, C1, C2, A10, B6, E7 all'interno dei primi 10 metri di rispetto di fiumi e torrenti sia inopportuna  in particolare  il nuovo insediamento di tali funzioni fuori dal perimetro del territorio urbanizzato dove i corsi d'acqua  non sono  regimati, tali funzioni  proprio per questo motivo non si configurano in linea con  i nuovi disposti dell'art.40 L.R. 47/78 e s.m.  in termini di compatibilità ambientale. (fatta comunque salva  la specifica disciplina dei Beni Culturali).</w:t>
      </w:r>
    </w:p>
    <w:p>
      <w:pPr>
        <w:pStyle w:val="RIENTRO105"/>
        <w:tabs>
          <w:tab w:val="clear" w:pos="2625"/>
          <w:tab w:val="left" w:pos="851" w:leader="none"/>
        </w:tabs>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4 - Sono individuate alcune zone D3 in prossimità dei corsi d'acqua, zone che presentano anche caratteristiche di edificabilità che non si ritengono compatibili con i disposti di tutela, a prescindere quanto già detto  in generale al punto 2  sulla necessità di relazionare geologicamente tutte le zone con caratteristiche di edificabilità</w:t>
      </w:r>
    </w:p>
    <w:p>
      <w:pPr>
        <w:pStyle w:val="RIENTRO105"/>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 - Dalle verifiche cartografiche emerge una parte di una zona D2 di nuova previsione interessata dal vincolo di tutela di cui all'art.17 del PTPR, zona ubicata a nord del Capoluogo in prossimità della SS 12 ma isolata rispetto a qualsiasi altra previsione. Si sottolinea inoltre che tale previsione è anche  ricompresa all'interno della perimetrazione del Pre-Parco.</w:t>
      </w:r>
    </w:p>
    <w:p>
      <w:pPr>
        <w:pStyle w:val="RIENTRO105"/>
        <w:ind w:left="0" w:right="1"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 -  Una nuova destinazione residenziale finalizzata al recupero di edifici agricoli già esistenti è interessata dalla zona di tutela  di cui all'articolo 17 del  Rio Acquicciole, fermo restando che ciò che può configurarsi come  non compatibile è la zonizzazione e non l'eventuale previsione i recupero dei fabbricati esistenti ai sensi dell'art. 40 della L.R. 47/78 e s.m. come modificato dalla L.R. 6/95.</w:t>
      </w:r>
    </w:p>
    <w:p>
      <w:pPr>
        <w:pStyle w:val="RIENTRO77"/>
        <w:ind w:left="0" w:right="1"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RIENTRO77"/>
        <w:ind w:left="0" w:right="1" w:hanging="0"/>
        <w:rPr>
          <w:rFonts w:ascii="Times New Roman" w:hAnsi="Times New Roman" w:eastAsia="Times New Roman" w:cs="Times New Roman"/>
        </w:rPr>
      </w:pPr>
      <w:r>
        <w:rPr>
          <w:rFonts w:eastAsia="Times New Roman" w:cs="Times New Roman" w:ascii="Times New Roman" w:hAnsi="Times New Roman"/>
        </w:rPr>
        <w:t>Si ritengono sciolte le riserve relativamente ai punti 1) - 2) - 3) - 6) del CONSIDERATO; la riserva di cui al punto 5) del CONSIDERATO si intende sciolta in relazione a quanto già espresso nel precedente punto (3) che ha previsto di cassare l’area D2 in oggetto . Per quanto concerne la riserva di cui al punto 4) del CONSIDERATO, inerente la destinazione di aree D3 in prossimità dei corsi d’acqua e all’interno dei rispetti di cui all’art.17 del PTPR, le controdeduzioni comunale evidenziano la loro inclusione all’interno del Perimetro del Territorio urbanizzato. Tale affermazione non risulta corretta in quanto da una verifica cartografica l’area D3 in località DOGANA non è inclusa nel   Perimetro del Territorio urbanizzato come rappresentato nella tavola 6.2bis del PRG Progetto - Perimetro Territorio Urbanizzato, cosa che si verifica anche per la maggior parte dell’estensione dell’area D3 (G7a - G1) in località Fiumalbo, lungo il Rio Acquicciola.</w:t>
      </w:r>
    </w:p>
    <w:p>
      <w:pPr>
        <w:pStyle w:val="RIENTRO77"/>
        <w:ind w:left="0" w:right="1" w:hanging="0"/>
        <w:rPr>
          <w:rFonts w:ascii="Times New Roman" w:hAnsi="Times New Roman" w:eastAsia="Times New Roman" w:cs="Times New Roman"/>
        </w:rPr>
      </w:pPr>
      <w:r>
        <w:rPr>
          <w:rFonts w:eastAsia="Times New Roman" w:cs="Times New Roman" w:ascii="Times New Roman" w:hAnsi="Times New Roman"/>
        </w:rPr>
      </w:r>
    </w:p>
    <w:p>
      <w:pPr>
        <w:pStyle w:val="RIENTRO77"/>
        <w:ind w:left="709" w:right="1" w:hanging="709"/>
        <w:rPr>
          <w:rFonts w:ascii="Times New Roman" w:hAnsi="Times New Roman" w:eastAsia="Times New Roman" w:cs="Times New Roman"/>
        </w:rPr>
      </w:pPr>
      <w:r>
        <w:rPr>
          <w:rFonts w:eastAsia="Times New Roman" w:cs="Times New Roman" w:ascii="Times New Roman" w:hAnsi="Times New Roman"/>
        </w:rPr>
        <w:t>(7)</w:t>
        <w:tab/>
        <w:t>- Di fatto non è tanto la destinazione a “servizi di interesse generale” delle zone D3 che risulta incompatibile con il Piano Paesistico, ma la specifica norma di zona  che consente interventi di nuova edificazione con specifico indice, questo anche con particolare riferimento alla possibilità di realizzare autorimesse anche interrate.</w:t>
      </w:r>
    </w:p>
    <w:p>
      <w:pPr>
        <w:pStyle w:val="RIENTRO77"/>
        <w:ind w:left="709" w:right="1" w:hanging="0"/>
        <w:rPr>
          <w:rFonts w:ascii="Times New Roman" w:hAnsi="Times New Roman" w:eastAsia="Times New Roman" w:cs="Times New Roman"/>
        </w:rPr>
      </w:pPr>
      <w:r>
        <w:rPr>
          <w:rFonts w:eastAsia="Times New Roman" w:cs="Times New Roman" w:ascii="Times New Roman" w:hAnsi="Times New Roman"/>
        </w:rPr>
        <w:t>Si intendono pertanto  prive di capacità edificatoria, anche in relazione al parere integrativo del Servizio Provinciale Difesa del Suolo in relazione l’art.17 del PTPR comma 4° e successive direttive e prescrizioni, la Zona D3 località Dogana e la zona D3 (G7a-G1) in località Fiumalbo, lungo il Rio Acquicciola, confermando solo la destinazione di zona e le conseguenti attività insediabili che non siano connessi ad edificazione.</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i/>
          <w:iCs/>
        </w:rPr>
        <w:t xml:space="preserve">(K) </w:t>
      </w:r>
      <w:r>
        <w:rPr>
          <w:rFonts w:eastAsia="Times New Roman" w:cs="Times New Roman" w:ascii="Times New Roman" w:hAnsi="Times New Roman"/>
          <w:b w:val="false"/>
          <w:bCs w:val="false"/>
          <w:i/>
          <w:iCs/>
        </w:rPr>
        <w:t>- Si richiede pertanto di individuare nelle tavole di Piano le sorgenti e le relative  zone  di tutela normandole all'interno delle NTA.</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 xml:space="preserve">L’Amministrazione Comunale in sede di controdeduzioni  scioglie sol in parte le riserve individuando sulla cartografia di PRG le sorgenti  ed i relativi rispetti individuati secondo il criterio geometrico dei 200mt e non secondo uno studio puntuale legato alle specifiche caratteristiche dei luoghi. Si prevede inoltre l’introduzione  in norma (art.12 punto 5 delle NTA) di uno specifico  richiamo alle norme sovraordinate che disciplinano la materia. </w:t>
      </w:r>
    </w:p>
    <w:p>
      <w:pPr>
        <w:pStyle w:val="TESTO"/>
        <w:rPr>
          <w:rFonts w:ascii="Times New Roman" w:hAnsi="Times New Roman" w:eastAsia="Times New Roman" w:cs="Times New Roman"/>
          <w:b/>
          <w:b/>
          <w:bCs/>
        </w:rPr>
      </w:pPr>
      <w:r>
        <w:rPr>
          <w:rFonts w:eastAsia="Times New Roman" w:cs="Times New Roman" w:ascii="Times New Roman" w:hAnsi="Times New Roman"/>
          <w:b/>
          <w:bCs/>
        </w:rPr>
        <w:t>Tuttavia, in sede di integrazione alla prima delibera di controdeduzioni il Comune ha richiesto la sostituzione  degli atti precedentemente trasmessi  con le nuove tavole in scala 1:5.000 Tav.n. 7 Bis.1 e Tav.n. 7 Bis 2 con una specifica integrazione della Relazione Geologica, con allegato anche specifico parere dell’Azienda Unità Sanitaria Locale e Agenzia Regionale Prevenzione Ambientale prot. 137 del 25/02/99.</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709" w:right="567" w:hanging="709"/>
        <w:rPr/>
      </w:pPr>
      <w:r>
        <w:rPr>
          <w:rFonts w:eastAsia="Times New Roman" w:cs="Times New Roman" w:ascii="Times New Roman" w:hAnsi="Times New Roman"/>
          <w:b/>
          <w:bCs/>
        </w:rPr>
        <w:t>(8)  - Si intendono, pertanto, approvate le localizzazioni delle sorgenti e le rispettive aree di tutela come rappresentate nelle Tav.n°7 Bis.1 e Tav.n°7 Bis.2</w:t>
      </w:r>
      <w:r>
        <w:rPr>
          <w:rFonts w:eastAsia="Times New Roman" w:cs="Times New Roman" w:ascii="Times New Roman" w:hAnsi="Times New Roman"/>
          <w:b/>
          <w:bCs/>
          <w:i/>
          <w:iCs/>
        </w:rPr>
        <w:t xml:space="preserve"> </w:t>
      </w:r>
      <w:r>
        <w:rPr>
          <w:rFonts w:eastAsia="Times New Roman" w:cs="Times New Roman" w:ascii="Times New Roman" w:hAnsi="Times New Roman"/>
          <w:b/>
          <w:bCs/>
        </w:rPr>
        <w:t>allegate alla Delibera del Consiglio Comunale n.61 del 30/12/98, che saranno successivamente coordinate con gli altri elaborati costitutivi della variante con previsto dal comma 3° dell’art.15 della L.R. 47/78 e s.m.</w:t>
      </w:r>
    </w:p>
    <w:p>
      <w:pPr>
        <w:pStyle w:val="TESTO"/>
        <w:ind w:left="709" w:right="567" w:hanging="709"/>
        <w:rPr>
          <w:rFonts w:ascii="Times New Roman" w:hAnsi="Times New Roman" w:eastAsia="Times New Roman" w:cs="Times New Roman"/>
          <w:b/>
          <w:b/>
          <w:bCs/>
        </w:rPr>
      </w:pPr>
      <w:r>
        <w:rPr>
          <w:rFonts w:eastAsia="Times New Roman" w:cs="Times New Roman" w:ascii="Times New Roman" w:hAnsi="Times New Roman"/>
          <w:b/>
          <w:bCs/>
        </w:rPr>
        <w:t>Si sostituisce inoltre l’art. 12 punto 9  a pag. 13 e 14 delle NTA:</w:t>
      </w:r>
    </w:p>
    <w:p>
      <w:pPr>
        <w:pStyle w:val="TESTO"/>
        <w:ind w:left="709" w:right="567" w:hanging="0"/>
        <w:rPr>
          <w:rFonts w:ascii="Times New Roman" w:hAnsi="Times New Roman" w:eastAsia="Times New Roman" w:cs="Times New Roman"/>
          <w:b/>
          <w:b/>
          <w:bCs/>
        </w:rPr>
      </w:pPr>
      <w:r>
        <w:rPr>
          <w:rFonts w:eastAsia="Times New Roman" w:cs="Times New Roman" w:ascii="Times New Roman" w:hAnsi="Times New Roman"/>
          <w:i/>
          <w:iCs/>
        </w:rPr>
        <w:t>“</w:t>
      </w:r>
      <w:r>
        <w:rPr>
          <w:rFonts w:eastAsia="Times New Roman" w:cs="Times New Roman" w:ascii="Times New Roman" w:hAnsi="Times New Roman"/>
          <w:i/>
          <w:iCs/>
        </w:rPr>
        <w:t>Nella zona di rispetto delle sorgenti e delle aree di probabile alimentazioni delle stesse individuate nelle tavole di PRG, gli interventi edilizi di nuova edificazione, di ampliamento, di ristrutturazione e/o di modifica dell’uso qualora ammessi dalle norme di zona, devono contenere all’interno della relazione geologico/geotecnica una specifica valutazione della vulnerabilità delle sorgenti, indicando nel dettaglio i provvedimenti volti a tutelarne l’integrità e gli aspetti ambientali e vegetazionali. Sono inoltre da rispettare le prescrizioni di cui all’art.28 del PTPR e quelle del DM 236/88”</w:t>
      </w:r>
    </w:p>
    <w:p>
      <w:pPr>
        <w:pStyle w:val="TESTO"/>
        <w:ind w:left="709" w:right="567" w:hanging="709"/>
        <w:rPr>
          <w:rFonts w:ascii="Times New Roman" w:hAnsi="Times New Roman" w:eastAsia="Times New Roman" w:cs="Times New Roman"/>
          <w:b/>
          <w:b/>
          <w:bCs/>
        </w:rPr>
      </w:pPr>
      <w:r>
        <w:rPr>
          <w:rFonts w:eastAsia="Times New Roman" w:cs="Times New Roman" w:ascii="Times New Roman" w:hAnsi="Times New Roman"/>
          <w:b/>
          <w:bCs/>
        </w:rPr>
        <w:t>con l’espressione :</w:t>
      </w:r>
    </w:p>
    <w:p>
      <w:pPr>
        <w:pStyle w:val="TESTO"/>
        <w:ind w:left="709" w:right="567" w:hanging="0"/>
        <w:rPr>
          <w:rFonts w:ascii="Times New Roman" w:hAnsi="Times New Roman" w:eastAsia="Times New Roman" w:cs="Times New Roman"/>
          <w:b/>
          <w:b/>
          <w:bCs/>
          <w:i/>
          <w:i/>
          <w:iCs/>
        </w:rPr>
      </w:pPr>
      <w:r>
        <w:rPr>
          <w:rFonts w:eastAsia="Times New Roman" w:cs="Times New Roman" w:ascii="Times New Roman" w:hAnsi="Times New Roman"/>
          <w:b/>
          <w:bCs/>
          <w:i/>
          <w:iCs/>
        </w:rPr>
        <w:t>“</w:t>
      </w:r>
      <w:r>
        <w:rPr>
          <w:rFonts w:eastAsia="Times New Roman" w:cs="Times New Roman" w:ascii="Times New Roman" w:hAnsi="Times New Roman"/>
          <w:b/>
          <w:bCs/>
          <w:i/>
          <w:iCs/>
        </w:rPr>
        <w:t>Nella zona di rispetto delle sorgenti e delle aree di probabile alimentazioni delle stesse individuate nelle tavole di PRG sono da rispettare le prescrizioni di cui all’art.28 del PTPR e quelle del DM 236/88.</w:t>
      </w:r>
    </w:p>
    <w:p>
      <w:pPr>
        <w:pStyle w:val="TESTO"/>
        <w:ind w:left="709" w:right="567" w:hanging="0"/>
        <w:rPr>
          <w:rFonts w:ascii="Times New Roman" w:hAnsi="Times New Roman" w:eastAsia="Times New Roman" w:cs="Times New Roman"/>
          <w:b/>
          <w:b/>
          <w:bCs/>
          <w:i/>
          <w:i/>
          <w:iCs/>
        </w:rPr>
      </w:pPr>
      <w:r>
        <w:rPr>
          <w:rFonts w:eastAsia="Times New Roman" w:cs="Times New Roman" w:ascii="Times New Roman" w:hAnsi="Times New Roman"/>
          <w:b/>
          <w:bCs/>
          <w:i/>
          <w:iCs/>
        </w:rPr>
        <w:t>Qualora le norme di zona lo consentano, nel rispetto delle leggi vigenti  con particolare riferimento ai disposti del DM 236/88, gli interventi edilizi di nuova edificazione, di ampliamento, di ristrutturazione e/o di modifica dell’uso devono presentare una relazione geologico/geotecnica con  una specifica valutazione della vulnerabilità delle sorgenti, indicando nel dettaglio i provvedimenti volti a tutelarne l’integrità e gli aspetti ambientali e vegetazionali da  sottoporre ad un preventivo parere AUSL/ARPA”</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pPr>
      <w:r>
        <w:rPr>
          <w:rFonts w:eastAsia="Times New Roman" w:cs="Times New Roman" w:ascii="Times New Roman" w:hAnsi="Times New Roman"/>
          <w:i/>
          <w:iCs/>
        </w:rPr>
        <w:t>(L)-</w:t>
      </w:r>
      <w:r>
        <w:rPr>
          <w:rFonts w:eastAsia="Times New Roman" w:cs="Times New Roman" w:ascii="Times New Roman" w:hAnsi="Times New Roman"/>
          <w:b w:val="false"/>
          <w:bCs w:val="false"/>
          <w:i/>
          <w:iCs/>
        </w:rPr>
        <w:t xml:space="preserve"> In relazione alla conformità con i disposti dell'art.19 del PTPR dei contenuti della Variante al PRG di Fiumalbo si chiede di controdedurre in merito a quanto di seguito osservato:</w:t>
        <w:tab/>
        <w:tab/>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rFonts w:ascii="Times New Roman" w:hAnsi="Times New Roman" w:eastAsia="Times New Roman" w:cs="Times New Roman"/>
          <w:i/>
          <w:i/>
          <w:iCs/>
        </w:rPr>
      </w:pPr>
      <w:r>
        <w:rPr>
          <w:rFonts w:eastAsia="Times New Roman" w:cs="Times New Roman" w:ascii="Times New Roman" w:hAnsi="Times New Roman"/>
          <w:i/>
          <w:iCs/>
        </w:rPr>
        <w:t>1 - TAVOLA ZONIZZAZIONE 7.1  - CAPOLUOGO</w:t>
      </w:r>
    </w:p>
    <w:p>
      <w:pPr>
        <w:pStyle w:val="RIENTRO105"/>
        <w:numPr>
          <w:ilvl w:val="0"/>
          <w:numId w:val="14"/>
        </w:numPr>
        <w:tabs>
          <w:tab w:val="clear" w:pos="2625"/>
          <w:tab w:val="left" w:pos="0" w:leader="none"/>
          <w:tab w:val="left" w:pos="284" w:leader="none"/>
        </w:tabs>
        <w:ind w:left="850"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a zona omogenea C1 a Nord - Est del Capoluogo si trova all'interno dell'area perimetrata ai sensi dell'art.19 del PTPR tale previsione si configura come una conferma, non ancora attuata, del precedente PRG. Tale previsione risulta conforme unicamente se rispondente ai disposti di cui al comma 1 lettere b) o f) dell'articolo 19 del Piano Paesistico;</w:t>
      </w:r>
    </w:p>
    <w:p>
      <w:pPr>
        <w:pStyle w:val="RIENTRO105"/>
        <w:numPr>
          <w:ilvl w:val="0"/>
          <w:numId w:val="14"/>
        </w:numPr>
        <w:tabs>
          <w:tab w:val="clear" w:pos="2625"/>
          <w:tab w:val="left" w:pos="0" w:leader="none"/>
          <w:tab w:val="left" w:pos="284" w:leader="none"/>
        </w:tabs>
        <w:ind w:left="850"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nche una zona B2 sottoposta a POU, frontistante alla zona C1 di cui sopra, ricade in parte all'interno dell'area individuata come zona di tutela e risulta pertanto in parte non conforme;</w:t>
      </w:r>
    </w:p>
    <w:p>
      <w:pPr>
        <w:pStyle w:val="RIENTRO105"/>
        <w:numPr>
          <w:ilvl w:val="0"/>
          <w:numId w:val="14"/>
        </w:numPr>
        <w:tabs>
          <w:tab w:val="clear" w:pos="2625"/>
          <w:tab w:val="left" w:pos="0" w:leader="none"/>
          <w:tab w:val="left" w:pos="284" w:leader="none"/>
        </w:tabs>
        <w:ind w:left="850" w:right="1" w:hanging="566"/>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in prossimità  della zona edificata a Est del Capoluogo sono state individuate nuove aree edificabili a destinazione residenziale che rientrano integralmente o in parte all'interno della zona di tutela di cui all'art. 19.</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2 - TAVOLA ZONIZZAZIONE 7.3 - FAIDELLO</w:t>
      </w:r>
    </w:p>
    <w:p>
      <w:pPr>
        <w:pStyle w:val="RIENTRO77"/>
        <w:tabs>
          <w:tab w:val="clear" w:pos="709"/>
          <w:tab w:val="left" w:pos="0" w:leader="none"/>
        </w:tabs>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       </w:t>
      </w:r>
      <w:r>
        <w:rPr>
          <w:rFonts w:eastAsia="Times New Roman" w:cs="Times New Roman" w:ascii="Times New Roman" w:hAnsi="Times New Roman"/>
          <w:b w:val="false"/>
          <w:bCs w:val="false"/>
          <w:i/>
          <w:iCs/>
        </w:rPr>
        <w:t>La zona omogenea C2 nella zona a Sud a margine dell'edificato risulta interamente ricompresa all'interno della zona di tutela come del resto tutte le nuove previsioni relative alla località, è pertanto necessario allo scopo di conformare le previsione procedere ad una corretta individuazione del perimetro del territorio urbanizzato ai sensi dell'art.13  punto 3 della L.R. 47/78 e s.m., per discriminare le previsioni da quelle non coerenti con le prescrizioni dell'art.19 del Piano Territoriale Paesistico Regionale;</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 xml:space="preserve">3 - TAVOLA ZONIZZAZIONE 6.2  </w:t>
      </w:r>
    </w:p>
    <w:p>
      <w:pPr>
        <w:pStyle w:val="RIENTRO77"/>
        <w:rPr>
          <w:rFonts w:ascii="Times New Roman" w:hAnsi="Times New Roman" w:eastAsia="Times New Roman" w:cs="Times New Roman"/>
          <w:i/>
          <w:i/>
          <w:iCs/>
        </w:rPr>
      </w:pPr>
      <w:r>
        <w:rPr>
          <w:rFonts w:eastAsia="Times New Roman" w:cs="Times New Roman" w:ascii="Times New Roman" w:hAnsi="Times New Roman"/>
          <w:b w:val="false"/>
          <w:bCs w:val="false"/>
          <w:i/>
          <w:iCs/>
        </w:rPr>
        <w:t xml:space="preserve">       </w:t>
      </w:r>
      <w:r>
        <w:rPr>
          <w:rFonts w:eastAsia="Times New Roman" w:cs="Times New Roman" w:ascii="Times New Roman" w:hAnsi="Times New Roman"/>
          <w:b w:val="false"/>
          <w:bCs w:val="false"/>
          <w:i/>
          <w:iCs/>
        </w:rPr>
        <w:t>La zona residenziale B2 sottoposta a POU lungo il Fosso delle Pozze si trova completamente interclusa nell'ambito di tutela delle zone di particolare interesse paesaggistico/ambientale, oltre alla non conformità con i disposti del PTPR, si sottolinea lo scarso grado di accessibilità dell'area e la non conformità con le indicazioni dell'art.39 della L.R. 47/78 e s.m. relativamente ai criteri di individuazione delle nuove aree edificabili.</w:t>
      </w:r>
    </w:p>
    <w:p>
      <w:pPr>
        <w:pStyle w:val="TESTO"/>
        <w:rPr>
          <w:rFonts w:ascii="Times New Roman" w:hAnsi="Times New Roman" w:eastAsia="Times New Roman" w:cs="Times New Roman"/>
          <w:i/>
          <w:i/>
          <w:iCs/>
        </w:rPr>
      </w:pPr>
      <w:r>
        <w:rPr>
          <w:rFonts w:eastAsia="Times New Roman" w:cs="Times New Roman" w:ascii="Times New Roman" w:hAnsi="Times New Roman"/>
          <w:i/>
          <w:iCs/>
        </w:rPr>
        <w:t>Riguardo alla normativa si riscontra una non esatta corrispondenza dei perimetri relativi agli ambiti tutelati dalla V.G., con le zone di cui all'art.19 del PTPR classificate di particolare interesse paesaggistico/ambientale; nel merito della relativa disciplina dettata dalla V.G. all'art.12, comma 8°) - vincolo paesistico - e come zone omogenee di tipo “E.3.3- zone agricole di valore paesaggistico/ambientale”, normate al CAPO III delle NTA; non appare sufficiente il semplice richiamo alla disciplina dell’art.19 del PTPR, che va invece articolata nel testo delle N.T.A.</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RIENTRO77"/>
        <w:numPr>
          <w:ilvl w:val="0"/>
          <w:numId w:val="15"/>
        </w:numPr>
        <w:tabs>
          <w:tab w:val="clear" w:pos="709"/>
          <w:tab w:val="left" w:pos="0" w:leader="none"/>
        </w:tabs>
        <w:ind w:left="566" w:right="1" w:hanging="566"/>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Ai sensi del comma 2° lett. a) dell’art.14 LR 47/78 e s.m., si richiede l’adeguamento degli elaborati grafici della VG agli ambiti del PTPR interessati dall’art.19 e della relativa disciplina. Si chiede, inoltre, di controdedurre specificatamente a quanto espresso in relazione alle funzioni agricole insediabili (tab. "A" delle N.T.A.) ai seguenti punti :</w:t>
      </w:r>
    </w:p>
    <w:p>
      <w:pPr>
        <w:pStyle w:val="RIENTRO77"/>
        <w:numPr>
          <w:ilvl w:val="0"/>
          <w:numId w:val="15"/>
        </w:numPr>
        <w:tabs>
          <w:tab w:val="clear" w:pos="709"/>
          <w:tab w:val="left" w:pos="0" w:leader="none"/>
        </w:tabs>
        <w:ind w:left="566" w:right="1" w:hanging="566"/>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i nuovi interventi di tipo d.1 e d.2 dovranno risultare strettamente connessi alla conduzione del fondo ed alle esigenze abitative dei soggetti aventi i requisiti, ai sensi del punto c) comma 8 art.19 PTPR;</w:t>
      </w:r>
    </w:p>
    <w:p>
      <w:pPr>
        <w:pStyle w:val="RIENTRO77"/>
        <w:numPr>
          <w:ilvl w:val="0"/>
          <w:numId w:val="15"/>
        </w:numPr>
        <w:tabs>
          <w:tab w:val="clear" w:pos="709"/>
          <w:tab w:val="left" w:pos="0" w:leader="none"/>
        </w:tabs>
        <w:ind w:left="566" w:right="1" w:hanging="566"/>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 xml:space="preserve">i nuovi interventi di tipo G1 e G2 (impianti sportivi a raso e  per la balneazione) risultano incompatibili con le prescrizioni del comma 7 art.19; </w:t>
      </w:r>
    </w:p>
    <w:p>
      <w:pPr>
        <w:pStyle w:val="RIENTRO77"/>
        <w:numPr>
          <w:ilvl w:val="0"/>
          <w:numId w:val="15"/>
        </w:numPr>
        <w:tabs>
          <w:tab w:val="clear" w:pos="709"/>
          <w:tab w:val="left" w:pos="0" w:leader="none"/>
        </w:tabs>
        <w:ind w:left="566" w:right="1" w:hanging="566"/>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quanto alle funzioni G1, G2  G4 di nuovo impianto (parchi e giardini pubblici) occorre attenersi alle prescrizioni contenute ai punti a) b) e c) comma 7 art.19 del PTPR. Inoltre va precisato, trattandosi di una zona G disciplinata dagli artt.32 e 33 delle N.T.A., che nell’ambito delle zone interessate dall’art. 19, trova applicazione soltanto l’art.32-zone a verde - con la precisa esclusione degli interventi - zone sportive - la cui disciplina non è conforme con i disposti del PTPR, è necessario inoltre che gli interventi consentiti dalla normativa siano di esclusivo riferimento a strutture precarie, e definiti quantitativamente con riferimento al contesto ambientale proprio per quanto esplicitato al comma 7 Art. 19 del Piano Paesistico.</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pPr>
      <w:r>
        <w:rPr>
          <w:rFonts w:eastAsia="Times New Roman" w:cs="Times New Roman" w:ascii="Times New Roman" w:hAnsi="Times New Roman"/>
          <w:b/>
          <w:bCs/>
        </w:rPr>
        <w:t xml:space="preserve">Durante l’iter di approvazione del PRG la Provincia di Modena ha adottato gli approfondimenti del PTPR che hanno  comportato, per quanto riguarda il territorio di Fiumalbo, modifiche alle perimetrazioni di cui all’art.19 del PTPR.  Si evidenzia tuttavia, pur essendo ad oggi già definitivamente approvato con Delibera della Giunta Regionale n. 1864 del 26/10/98 ed in vigore il 18/11/98, che la VG al  PRG del Comune di Fiumalbo ricade all’interno di quanto previsto dalla norma transitoria art. 37 comma 4 ultimo capoverso in cui si verifica la conformità  </w:t>
      </w:r>
      <w:r>
        <w:rPr>
          <w:rFonts w:eastAsia="Times New Roman" w:cs="Times New Roman" w:ascii="Times New Roman" w:hAnsi="Times New Roman"/>
          <w:b/>
          <w:bCs/>
          <w:i/>
          <w:iCs/>
        </w:rPr>
        <w:t>“purché rispondenti alle disposizioni degli artt.18, 21A lettera a e b1, 25 e 26 lettera a  ... “</w:t>
      </w:r>
      <w:r>
        <w:rPr>
          <w:rFonts w:eastAsia="Times New Roman" w:cs="Times New Roman" w:ascii="Times New Roman" w:hAnsi="Times New Roman"/>
          <w:b/>
          <w:bCs/>
        </w:rPr>
        <w:t>. Pertanto la conformità di cui all’art.19 del PTPR, in attesa degli adempimenti di cui al primo comma dell’art.37 del PTCP, deve essere garantita in relazione agli ambiti sottoposti a tutela dallo strumento regionale approvato già dal 1993.</w:t>
      </w:r>
    </w:p>
    <w:p>
      <w:pPr>
        <w:pStyle w:val="TESTO"/>
        <w:rPr>
          <w:rFonts w:ascii="Times New Roman" w:hAnsi="Times New Roman" w:eastAsia="Times New Roman" w:cs="Times New Roman"/>
          <w:b/>
          <w:b/>
          <w:bCs/>
        </w:rPr>
      </w:pPr>
      <w:r>
        <w:rPr>
          <w:rFonts w:eastAsia="Times New Roman" w:cs="Times New Roman" w:ascii="Times New Roman" w:hAnsi="Times New Roman"/>
          <w:b/>
          <w:bCs/>
        </w:rPr>
        <w:t>In relazione alle specifiche previsioni ricadenti in tale ambito si  rileva che:</w:t>
      </w:r>
    </w:p>
    <w:p>
      <w:pPr>
        <w:pStyle w:val="TESTO"/>
        <w:numPr>
          <w:ilvl w:val="0"/>
          <w:numId w:val="16"/>
        </w:numPr>
        <w:tabs>
          <w:tab w:val="clear" w:pos="709"/>
          <w:tab w:val="left" w:pos="0" w:leader="none"/>
        </w:tabs>
        <w:ind w:left="568" w:right="1" w:hanging="566"/>
        <w:rPr>
          <w:rFonts w:ascii="Times New Roman" w:hAnsi="Times New Roman" w:eastAsia="Times New Roman" w:cs="Times New Roman"/>
          <w:b/>
          <w:b/>
          <w:bCs/>
        </w:rPr>
      </w:pPr>
      <w:r>
        <w:rPr>
          <w:rFonts w:eastAsia="Times New Roman" w:cs="Times New Roman" w:ascii="Times New Roman" w:hAnsi="Times New Roman"/>
          <w:b/>
          <w:bCs/>
        </w:rPr>
        <w:t>la precisione C1 a Nord - Est del Capoluogo è stata notevolmente ridotta  anche in relazione alle considerazioni legate agli aspetti geologici; si ritengono pertanto sciolte le riserve. Si intendono sciolte le riserve anche per le modeste previsioni contigue al centro abitato in considerazione alle rettifiche che l’Amministrazione Comunale ha inteso fare nei termini di quanto previsto dall’art.8 del PTPR;</w:t>
      </w:r>
    </w:p>
    <w:p>
      <w:pPr>
        <w:pStyle w:val="TESTO"/>
        <w:numPr>
          <w:ilvl w:val="0"/>
          <w:numId w:val="16"/>
        </w:numPr>
        <w:tabs>
          <w:tab w:val="clear" w:pos="709"/>
          <w:tab w:val="left" w:pos="0" w:leader="none"/>
        </w:tabs>
        <w:ind w:left="568" w:right="1" w:hanging="566"/>
        <w:rPr>
          <w:rFonts w:ascii="Times New Roman" w:hAnsi="Times New Roman" w:eastAsia="Times New Roman" w:cs="Times New Roman"/>
          <w:b/>
          <w:b/>
          <w:bCs/>
        </w:rPr>
      </w:pPr>
      <w:r>
        <w:rPr>
          <w:rFonts w:eastAsia="Times New Roman" w:cs="Times New Roman" w:ascii="Times New Roman" w:hAnsi="Times New Roman"/>
          <w:b/>
          <w:bCs/>
        </w:rPr>
        <w:t>la previsione C2 il località Faidello ricade in contiguità del centro edificato interamente ricompreso all’interno del perimetro di tutela, pertanto la necessità di nuove quote a carattere turistico-residenziale in questa località non può che interagire con tale vincolo; per quanto ammesso in relazione ai disposti del comma 11 del’art.19, che consente in particolari circostanze la possibilità di individuare aree a destinazione extra - agricola  si intendono  sciolte le riserve;</w:t>
      </w:r>
    </w:p>
    <w:p>
      <w:pPr>
        <w:pStyle w:val="TESTO"/>
        <w:numPr>
          <w:ilvl w:val="0"/>
          <w:numId w:val="16"/>
        </w:numPr>
        <w:tabs>
          <w:tab w:val="clear" w:pos="709"/>
          <w:tab w:val="left" w:pos="0" w:leader="none"/>
        </w:tabs>
        <w:ind w:left="285" w:right="1" w:hanging="283"/>
        <w:rPr/>
      </w:pPr>
      <w:r>
        <w:rPr>
          <w:rFonts w:eastAsia="Times New Roman" w:cs="Times New Roman" w:ascii="Times New Roman" w:hAnsi="Times New Roman"/>
          <w:b/>
          <w:bCs/>
        </w:rPr>
        <w:t>si dà atto che nel testo della Delibera Provinciale è richiamato erroneamente l’art. 39 della L.R.47/78 e s.m., in quanto trattandosi della Zona B2 sottoposta a POU (area residenziale sottoposta ad uno studio urbanistico preventivo), il logico riferimento di legge è quello di cui all’art.38 della L.R. 47/78 e s m. “Zone per nuovi insediamenti residenziali”, che recita: ”</w:t>
      </w:r>
      <w:r>
        <w:rPr>
          <w:rFonts w:eastAsia="Times New Roman" w:cs="Times New Roman" w:ascii="Times New Roman" w:hAnsi="Times New Roman"/>
          <w:b/>
          <w:bCs/>
          <w:i/>
          <w:iCs/>
        </w:rPr>
        <w:t>Tali zone devono essere individuate prioritariamente nelle aree limitrofe ai centri abitati</w:t>
      </w:r>
      <w:r>
        <w:rPr>
          <w:rFonts w:eastAsia="Times New Roman" w:cs="Times New Roman" w:ascii="Times New Roman" w:hAnsi="Times New Roman"/>
          <w:b/>
          <w:bCs/>
        </w:rPr>
        <w:t>”. La previsione, è stata modificata in fase di accoglimento delle osservazioni dei privati, lungo il Rio delle Pozze contrasta con tale disposizione, oltre che essere inclusa in un ambito art.19 del PTPR, ed in difformità a quanto ammesso dell’art.9, comma 1, lettera b del PRPR per quanto attiene la localizzazione.</w:t>
      </w:r>
    </w:p>
    <w:p>
      <w:pPr>
        <w:pStyle w:val="TESTO"/>
        <w:ind w:left="284" w:right="1" w:hanging="0"/>
        <w:rPr/>
      </w:pPr>
      <w:r>
        <w:rPr>
          <w:rFonts w:eastAsia="Times New Roman" w:cs="Times New Roman" w:ascii="Times New Roman" w:hAnsi="Times New Roman"/>
          <w:b/>
          <w:bCs/>
        </w:rPr>
        <w:t>Tale previsione non pare certo essere “</w:t>
      </w:r>
      <w:r>
        <w:rPr>
          <w:rFonts w:eastAsia="Times New Roman" w:cs="Times New Roman" w:ascii="Times New Roman" w:hAnsi="Times New Roman"/>
          <w:b/>
          <w:bCs/>
          <w:i/>
          <w:iCs/>
        </w:rPr>
        <w:t>in stretta connessione con il sistema insediativo esistente, a meno di una interpretazione eccessivamente  restrittiva e letterale  del PTPR.</w:t>
      </w:r>
      <w:r>
        <w:rPr>
          <w:rFonts w:eastAsia="Times New Roman" w:cs="Times New Roman" w:ascii="Times New Roman" w:hAnsi="Times New Roman"/>
          <w:b/>
          <w:bCs/>
        </w:rPr>
        <w:t>” Come dichiarato nell’Elaborato di controdeduzione comunali alla Provincia. Si evidenzia tuttavia di fatto che tale previsione si configura come modesta e che all’attuale risulta in vigore uno strumento sovraordinato di approfondimento del Piano paesistico che ha di fatto eliminato l’ambito di tutela di cui all’art.19</w:t>
      </w:r>
    </w:p>
    <w:p>
      <w:pPr>
        <w:pStyle w:val="TESTO"/>
        <w:rPr>
          <w:rFonts w:ascii="Times New Roman" w:hAnsi="Times New Roman" w:eastAsia="Times New Roman" w:cs="Times New Roman"/>
          <w:b/>
          <w:b/>
          <w:bCs/>
        </w:rPr>
      </w:pPr>
      <w:r>
        <w:rPr>
          <w:rFonts w:eastAsia="Times New Roman" w:cs="Times New Roman" w:ascii="Times New Roman" w:hAnsi="Times New Roman"/>
          <w:b/>
          <w:bCs/>
        </w:rPr>
        <w:t>Per quanto riguarda  gli aspetti normativi l’Amministrazione Comunale accoglie le riserve e modifica  gli articoli  adeguandoli alle disposizioni dell’art.19 del PTPR, si intendono pertanto sciolte le riserve sui rilievi relativi alle NTA..</w:t>
      </w:r>
    </w:p>
    <w:p>
      <w:pPr>
        <w:pStyle w:val="TESTO"/>
        <w:ind w:left="709" w:right="1" w:hanging="707"/>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709" w:right="1" w:hanging="707"/>
        <w:rPr/>
      </w:pPr>
      <w:r>
        <w:rPr>
          <w:rFonts w:eastAsia="Times New Roman" w:cs="Times New Roman" w:ascii="Times New Roman" w:hAnsi="Times New Roman"/>
          <w:b/>
          <w:bCs/>
        </w:rPr>
        <w:t xml:space="preserve">(9) -  Relativamente a quanto sopra esplicitato nel merito dell’Art.37 ultimo comma del PTCP - Approfondimenti del PTPR - per la necessaria conformità si intendono integrate le NTA - Art.12  comma 4° (pag. 13) inserendo dopo l’espressione </w:t>
      </w:r>
      <w:r>
        <w:rPr>
          <w:rFonts w:eastAsia="Times New Roman" w:cs="Times New Roman" w:ascii="Times New Roman" w:hAnsi="Times New Roman"/>
        </w:rPr>
        <w:t>“</w:t>
      </w:r>
      <w:r>
        <w:rPr>
          <w:rFonts w:eastAsia="Times New Roman" w:cs="Times New Roman" w:ascii="Times New Roman" w:hAnsi="Times New Roman"/>
          <w:i/>
          <w:iCs/>
        </w:rPr>
        <w:t>dell’art.18 del P.T.P.R.</w:t>
      </w:r>
      <w:r>
        <w:rPr>
          <w:rFonts w:eastAsia="Times New Roman" w:cs="Times New Roman" w:ascii="Times New Roman" w:hAnsi="Times New Roman"/>
          <w:b/>
          <w:bCs/>
        </w:rPr>
        <w:t xml:space="preserve"> </w:t>
      </w:r>
      <w:r>
        <w:rPr>
          <w:rFonts w:eastAsia="Times New Roman" w:cs="Times New Roman" w:ascii="Times New Roman" w:hAnsi="Times New Roman"/>
        </w:rPr>
        <w:t>“</w:t>
      </w:r>
      <w:r>
        <w:rPr>
          <w:rFonts w:eastAsia="Times New Roman" w:cs="Times New Roman" w:ascii="Times New Roman" w:hAnsi="Times New Roman"/>
          <w:b/>
          <w:bCs/>
        </w:rPr>
        <w:t xml:space="preserve"> l’espressione “ </w:t>
      </w:r>
      <w:r>
        <w:rPr>
          <w:rFonts w:eastAsia="Times New Roman" w:cs="Times New Roman" w:ascii="Times New Roman" w:hAnsi="Times New Roman"/>
          <w:b/>
          <w:bCs/>
          <w:i/>
          <w:iCs/>
        </w:rPr>
        <w:t>e dell’art.18  del PTCP - Attuazione dell’Art.7 del P.T.P.R.</w:t>
      </w:r>
      <w:r>
        <w:rPr>
          <w:rFonts w:eastAsia="Times New Roman" w:cs="Times New Roman" w:ascii="Times New Roman" w:hAnsi="Times New Roman"/>
          <w:b/>
          <w:bCs/>
        </w:rPr>
        <w:t xml:space="preserve">” - Art.12  comma 9° (pag. 15) dopo l’espressione </w:t>
      </w:r>
      <w:r>
        <w:rPr>
          <w:rFonts w:eastAsia="Times New Roman" w:cs="Times New Roman" w:ascii="Times New Roman" w:hAnsi="Times New Roman"/>
        </w:rPr>
        <w:t>“</w:t>
      </w:r>
      <w:r>
        <w:rPr>
          <w:rFonts w:eastAsia="Times New Roman" w:cs="Times New Roman" w:ascii="Times New Roman" w:hAnsi="Times New Roman"/>
          <w:i/>
          <w:iCs/>
        </w:rPr>
        <w:t>dell’art.26 del P.T.P.R. medesimo.</w:t>
      </w:r>
      <w:r>
        <w:rPr>
          <w:rFonts w:eastAsia="Times New Roman" w:cs="Times New Roman" w:ascii="Times New Roman" w:hAnsi="Times New Roman"/>
        </w:rPr>
        <w:t>“</w:t>
      </w:r>
      <w:r>
        <w:rPr>
          <w:rFonts w:eastAsia="Times New Roman" w:cs="Times New Roman" w:ascii="Times New Roman" w:hAnsi="Times New Roman"/>
          <w:b/>
          <w:bCs/>
        </w:rPr>
        <w:t xml:space="preserve"> l’espressione “ </w:t>
      </w:r>
      <w:r>
        <w:rPr>
          <w:rFonts w:eastAsia="Times New Roman" w:cs="Times New Roman" w:ascii="Times New Roman" w:hAnsi="Times New Roman"/>
          <w:b/>
          <w:bCs/>
          <w:i/>
          <w:iCs/>
        </w:rPr>
        <w:t>e dell’art.26 lettera a) del PTCP - Attuazione dell’Art.7 del P.T.P.R.</w:t>
      </w:r>
      <w:r>
        <w:rPr>
          <w:rFonts w:eastAsia="Times New Roman" w:cs="Times New Roman" w:ascii="Times New Roman" w:hAnsi="Times New Roman"/>
          <w:b/>
          <w:bCs/>
        </w:rPr>
        <w:t>”</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RIENTRO77"/>
        <w:numPr>
          <w:ilvl w:val="0"/>
          <w:numId w:val="17"/>
        </w:numPr>
        <w:tabs>
          <w:tab w:val="clear" w:pos="709"/>
          <w:tab w:val="left" w:pos="0" w:leader="none"/>
        </w:tabs>
        <w:ind w:left="626" w:right="1" w:hanging="566"/>
        <w:rPr/>
      </w:pP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Ai sensi del comma 2 dell'art.30 del PTPR, essendo efficace l'azzonamento e le norme del Piano Territoriale del Parco sono da ritenersi superati gli indirizzi. le direttive e le prescrizioni  relativamente alle zone, ambiti e sistemi  ricompresi in tale perimetro, una volta che le previsioni di PRG siano condotte a conformità rispetto al Piano Territoriale del Parco (come esplicitato al punto 3.2).</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TESTO"/>
        <w:rPr>
          <w:rFonts w:ascii="Times New Roman" w:hAnsi="Times New Roman" w:eastAsia="Times New Roman" w:cs="Times New Roman"/>
          <w:b/>
          <w:b/>
          <w:bCs/>
        </w:rPr>
      </w:pPr>
      <w:r>
        <w:rPr>
          <w:rFonts w:eastAsia="Times New Roman" w:cs="Times New Roman" w:ascii="Times New Roman" w:hAnsi="Times New Roman"/>
          <w:b/>
          <w:bCs/>
        </w:rPr>
        <w:t>L’Amministrazione Comunale accoglie le riserve modificando le NTA, si intendono pertanto sciolte le riserv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i/>
          <w:iCs/>
        </w:rPr>
        <w:t>(O) -</w:t>
      </w:r>
      <w:r>
        <w:rPr>
          <w:rFonts w:eastAsia="Times New Roman" w:cs="Times New Roman" w:ascii="Times New Roman" w:hAnsi="Times New Roman"/>
          <w:b w:val="false"/>
          <w:bCs w:val="false"/>
          <w:i/>
          <w:iCs/>
        </w:rPr>
        <w:t xml:space="preserve"> Si richiede pertanto di chiarire come, in relazione all'approfondimento richiesto dal PTPR, si sia arrivati a d escludere dette località dalla specifica disciplina particolareggiata di cui all'art.36 della L.R. 47/78 e s.m. già approvate dalla regione Emilia Romagna.</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pPr>
      <w:r>
        <w:rPr>
          <w:rFonts w:eastAsia="Times New Roman" w:cs="Times New Roman" w:ascii="Times New Roman" w:hAnsi="Times New Roman"/>
          <w:b/>
          <w:bCs/>
        </w:rPr>
        <w:t xml:space="preserve">L’Amministrazione Comunale motiva  le scelte della VG dichiarando per tali ambiti </w:t>
      </w:r>
      <w:r>
        <w:rPr>
          <w:rFonts w:eastAsia="Times New Roman" w:cs="Times New Roman" w:ascii="Times New Roman" w:hAnsi="Times New Roman"/>
          <w:b/>
          <w:bCs/>
          <w:i/>
          <w:iCs/>
        </w:rPr>
        <w:t>“l’insussistenza di una struttura urbana storica tale da farli rientrare nella definizione di cui all’art.36 comma 2 e art.13 comma 4 della L.R.4778 e s.m.</w:t>
      </w:r>
      <w:r>
        <w:rPr>
          <w:rFonts w:eastAsia="Times New Roman" w:cs="Times New Roman" w:ascii="Times New Roman" w:hAnsi="Times New Roman"/>
          <w:b/>
          <w:bCs/>
        </w:rPr>
        <w:t>”,  e definisce tali complessi o edifici comunque meritevoli di tutela e meritevoli di essere piuttosto individuati come beni culturali. Si intendono sciolte le riserve.</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rPr/>
      </w:pPr>
      <w:r>
        <w:rPr>
          <w:rFonts w:eastAsia="Times New Roman" w:cs="Times New Roman" w:ascii="Times New Roman" w:hAnsi="Times New Roman"/>
          <w:i/>
          <w:iCs/>
        </w:rPr>
        <w:t>(P) -</w:t>
      </w:r>
      <w:r>
        <w:rPr>
          <w:rFonts w:eastAsia="Times New Roman" w:cs="Times New Roman" w:ascii="Times New Roman" w:hAnsi="Times New Roman"/>
          <w:b w:val="false"/>
          <w:bCs w:val="false"/>
          <w:i/>
          <w:iCs/>
        </w:rPr>
        <w:t xml:space="preserve"> Pare pertanto necessario, ai sensi dell'art.8, comma 1 del PTPR, rendere conforme la VG ai sopracitati disposti del Piano Paesistico individuando gli elementi richiesti sugli elaborati di progetto rispetto a quelli già individuati nello tavola dello Scenario Ambientale articolando le relazioni di tutela in modo univoco all'interno della norma.</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 xml:space="preserve">Si prende atto che l’Amministrazione Comunale  ha provveduto ad identificare gli elementi richiesti, tuttavia tale individuazione viene proposta in un elaborato (forse) in scala 1:25.000. La scala di individuazione cartografica di approfondimento del Piano Paesistico dovrebbe essere a scala più di dettaglio al fine di rappresentare in modo approfondito gli elementi da tutelare. </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709" w:right="1" w:hanging="707"/>
        <w:rPr>
          <w:rFonts w:ascii="Times New Roman" w:hAnsi="Times New Roman" w:eastAsia="Times New Roman" w:cs="Times New Roman"/>
          <w:b/>
          <w:b/>
          <w:bCs/>
        </w:rPr>
      </w:pPr>
      <w:r>
        <w:rPr>
          <w:rFonts w:eastAsia="Times New Roman" w:cs="Times New Roman" w:ascii="Times New Roman" w:hAnsi="Times New Roman"/>
          <w:b/>
          <w:bCs/>
        </w:rPr>
        <w:t>(10) - Si richiede pertanto di rappresentare nelle tavole in scala 1:5.000 gli elementi sottoposti a tutela al fine di poterli concretamente rapportare con gli interventi diretti che si attueranno  sul territorio e garantirne la tutela.</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RIENTRO77"/>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Q) </w:t>
      </w:r>
      <w:r>
        <w:rPr>
          <w:rFonts w:eastAsia="Times New Roman" w:cs="Times New Roman" w:ascii="Times New Roman" w:hAnsi="Times New Roman"/>
          <w:b w:val="false"/>
          <w:bCs w:val="false"/>
          <w:i/>
          <w:iCs/>
        </w:rPr>
        <w:t>- Si ritiene necessario adeguare la V.G. a quanto richiesto dalle norme del Piano Paesistico  all'art.9, comma 1°, lettera a ed all'art.20, comma 1°, lettera c) per i nuovi interventi al fine di  assicurare la salvaguardia degli scenari d'insieme e delle caratteristiche geomorfologich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STO"/>
        <w:rPr/>
      </w:pPr>
      <w:r>
        <w:rPr>
          <w:rFonts w:eastAsia="Times New Roman" w:cs="Times New Roman" w:ascii="Times New Roman" w:hAnsi="Times New Roman"/>
          <w:b/>
          <w:bCs/>
        </w:rPr>
        <w:t>L’Amministrazione Comunale accoglie quanto richiesto dalla Provincia modificando le NTA, si intendono pertanto in parte sciolte le riserve, si evidenzia tuttavia che al punto 6) dell’art.12 delle NTA, ultimo capoverso si richiama il ”</w:t>
      </w:r>
      <w:r>
        <w:rPr>
          <w:rFonts w:eastAsia="Times New Roman" w:cs="Times New Roman" w:ascii="Times New Roman" w:hAnsi="Times New Roman"/>
          <w:b/>
          <w:bCs/>
          <w:i/>
          <w:iCs/>
        </w:rPr>
        <w:t>limite dell’insediamento umano stabile</w:t>
      </w:r>
      <w:r>
        <w:rPr>
          <w:rFonts w:eastAsia="Times New Roman" w:cs="Times New Roman" w:ascii="Times New Roman" w:hAnsi="Times New Roman"/>
          <w:b/>
          <w:bCs/>
        </w:rPr>
        <w:t>” che non risulta essere rappresentato ne nella TAV.1 ne nella TAV.6.</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709" w:right="1" w:hanging="708"/>
        <w:rPr>
          <w:rFonts w:ascii="Times New Roman" w:hAnsi="Times New Roman" w:eastAsia="Times New Roman" w:cs="Times New Roman"/>
          <w:i/>
          <w:i/>
          <w:iCs/>
        </w:rPr>
      </w:pPr>
      <w:r>
        <w:rPr>
          <w:rFonts w:eastAsia="Times New Roman" w:cs="Times New Roman" w:ascii="Times New Roman" w:hAnsi="Times New Roman"/>
          <w:b/>
          <w:bCs/>
        </w:rPr>
        <w:t xml:space="preserve">(11) - Si ritiene pertanto necessario, per garantire la conformità ai disposti di cui all’art.9 comma 5° del PTPR, sostituire nelle NTA a pag14 ultimo capoverso del punto 6) art.12, l’espressione  </w:t>
      </w:r>
      <w:r>
        <w:rPr>
          <w:rFonts w:eastAsia="Times New Roman" w:cs="Times New Roman" w:ascii="Times New Roman" w:hAnsi="Times New Roman"/>
          <w:i/>
          <w:iCs/>
        </w:rPr>
        <w:t xml:space="preserve">“Al di sopra della linea delimitante limite dell’insediamento umano stabile” </w:t>
      </w:r>
      <w:r>
        <w:rPr>
          <w:rFonts w:eastAsia="Times New Roman" w:cs="Times New Roman" w:ascii="Times New Roman" w:hAnsi="Times New Roman"/>
          <w:b/>
          <w:bCs/>
        </w:rPr>
        <w:t>con l’espressione “Ad altezza superiore ai 1200 metri”.</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rPr>
        <w:t xml:space="preserve"> </w:t>
      </w:r>
    </w:p>
    <w:p>
      <w:pPr>
        <w:pStyle w:val="RIENTRO77"/>
        <w:numPr>
          <w:ilvl w:val="0"/>
          <w:numId w:val="18"/>
        </w:numPr>
        <w:tabs>
          <w:tab w:val="clear" w:pos="709"/>
          <w:tab w:val="left" w:pos="0" w:leader="none"/>
        </w:tabs>
        <w:ind w:left="626" w:right="1" w:hanging="566"/>
        <w:rPr/>
      </w:pPr>
      <w:r>
        <w:rPr>
          <w:rFonts w:eastAsia="Times New Roman" w:cs="Times New Roman" w:ascii="Times New Roman" w:hAnsi="Times New Roman"/>
        </w:rPr>
        <w:t xml:space="preserve">- </w:t>
      </w:r>
      <w:r>
        <w:rPr>
          <w:rFonts w:eastAsia="Times New Roman" w:cs="Times New Roman" w:ascii="Times New Roman" w:hAnsi="Times New Roman"/>
          <w:b w:val="false"/>
          <w:bCs w:val="false"/>
        </w:rPr>
        <w:t>Si chiede all'A.C. di controdedurre nel merito delle specifiche osservazioni riguardanti gli interventi e l'insediabilità di funzioni nelle diverse zone agricole rispetto a quanto sopra esplicitamente dettagliato.</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TESTO"/>
        <w:rPr>
          <w:rFonts w:ascii="Times New Roman" w:hAnsi="Times New Roman" w:eastAsia="Times New Roman" w:cs="Times New Roman"/>
          <w:b/>
          <w:b/>
          <w:bCs/>
        </w:rPr>
      </w:pPr>
      <w:r>
        <w:rPr>
          <w:rFonts w:eastAsia="Times New Roman" w:cs="Times New Roman" w:ascii="Times New Roman" w:hAnsi="Times New Roman"/>
          <w:b/>
          <w:bCs/>
        </w:rPr>
        <w:t xml:space="preserve">In relazione a quanto modificato dall’Amministrazione Comunale, anche in accoglimento ad altre osservazioni, si ritengono in parte sciolte le riserve. Si evidenzia tuttavia in merito alla conformità all’art.40 della L.R. 47/78 e s.m  che quanto concesso per interventi su edifici non collegati funzionalmente con l’agricoltura dalla legge regionale consiste nel “recupero del patrimonio edilizio esistente” e non l’ampliamento e la nuova edificazione; pertanto si ritengono difformi ai suddetto disposto sia la possibilità concessa dalle NTA di un ampliamento una tantum di s.n.r. o di volume (rif, pag. 67 e 68  - Art. 26) nonché la demolizione e ricostruzione consentita nella fasce di rispetto della viabilità (pag. 78 - Art. 31) in quanto non si connotano come interventi di recupero. </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709" w:right="1" w:hanging="707"/>
        <w:rPr>
          <w:rFonts w:ascii="Times New Roman" w:hAnsi="Times New Roman" w:eastAsia="Times New Roman" w:cs="Times New Roman"/>
          <w:i/>
          <w:i/>
          <w:iCs/>
        </w:rPr>
      </w:pPr>
      <w:r>
        <w:rPr>
          <w:rFonts w:eastAsia="Times New Roman" w:cs="Times New Roman" w:ascii="Times New Roman" w:hAnsi="Times New Roman"/>
          <w:b/>
          <w:bCs/>
        </w:rPr>
        <w:t>(12) - Si intendono pertanto cassate all’interno delle NTA le note a margine della tabella di compatibilità, ultimo capoverso a pag. 67 “</w:t>
      </w:r>
      <w:r>
        <w:rPr>
          <w:rFonts w:eastAsia="Times New Roman" w:cs="Times New Roman" w:ascii="Times New Roman" w:hAnsi="Times New Roman"/>
          <w:i/>
          <w:iCs/>
        </w:rPr>
        <w:t xml:space="preserve">per le quali è pure possibile realizzare ex-novo  una quota di s.n.r. non superiore a (...)  per adeguamenti igienico funzionali” </w:t>
      </w:r>
      <w:r>
        <w:rPr>
          <w:rFonts w:eastAsia="Times New Roman" w:cs="Times New Roman" w:ascii="Times New Roman" w:hAnsi="Times New Roman"/>
          <w:b/>
          <w:bCs/>
        </w:rPr>
        <w:t>e ultimo capoverso a pag. 68 “</w:t>
      </w:r>
      <w:r>
        <w:rPr>
          <w:rFonts w:eastAsia="Times New Roman" w:cs="Times New Roman" w:ascii="Times New Roman" w:hAnsi="Times New Roman"/>
          <w:i/>
          <w:iCs/>
        </w:rPr>
        <w:t xml:space="preserve">gli interventi di trasformazione a funzione A1/9 possono essere accompagnati da ( ...)  un periodo di anni 10 dalla data di abitabilità” </w:t>
      </w:r>
      <w:r>
        <w:rPr>
          <w:rFonts w:eastAsia="Times New Roman" w:cs="Times New Roman" w:ascii="Times New Roman" w:hAnsi="Times New Roman"/>
          <w:b/>
          <w:bCs/>
        </w:rPr>
        <w:t xml:space="preserve"> e sostituiti entrambi con l’espressione “</w:t>
      </w:r>
      <w:r>
        <w:rPr>
          <w:rFonts w:eastAsia="Times New Roman" w:cs="Times New Roman" w:ascii="Times New Roman" w:hAnsi="Times New Roman"/>
          <w:b/>
          <w:bCs/>
          <w:i/>
          <w:iCs/>
        </w:rPr>
        <w:t>Per il recupero di edifici a funzioni non collegate con l’attività agricola sono ammessi piccoli ampliamenti per adeguamenti  igienico/funzionali</w:t>
      </w:r>
      <w:r>
        <w:rPr>
          <w:rFonts w:eastAsia="Times New Roman" w:cs="Times New Roman" w:ascii="Times New Roman" w:hAnsi="Times New Roman"/>
          <w:b/>
          <w:bCs/>
        </w:rPr>
        <w:t>”</w:t>
      </w:r>
    </w:p>
    <w:p>
      <w:pPr>
        <w:pStyle w:val="TESTO"/>
        <w:ind w:left="567" w:right="1" w:hanging="565"/>
        <w:rPr>
          <w:rFonts w:ascii="Times New Roman" w:hAnsi="Times New Roman" w:eastAsia="Times New Roman" w:cs="Times New Roman"/>
          <w:i/>
          <w:i/>
          <w:iCs/>
        </w:rPr>
      </w:pPr>
      <w:r>
        <w:rPr>
          <w:rFonts w:eastAsia="Times New Roman" w:cs="Times New Roman" w:ascii="Times New Roman" w:hAnsi="Times New Roman"/>
          <w:i/>
          <w:iCs/>
        </w:rPr>
      </w:r>
    </w:p>
    <w:p>
      <w:pPr>
        <w:pStyle w:val="TESTO"/>
        <w:tabs>
          <w:tab w:val="left" w:pos="709" w:leader="none"/>
        </w:tabs>
        <w:ind w:left="709" w:right="1" w:hanging="709"/>
        <w:rPr/>
      </w:pPr>
      <w:r>
        <w:rPr>
          <w:rFonts w:eastAsia="Times New Roman" w:cs="Times New Roman" w:ascii="Times New Roman" w:hAnsi="Times New Roman"/>
          <w:b/>
          <w:bCs/>
        </w:rPr>
        <w:t>(13) -  Si ritiene in relazione alla conformità di cui all’art.40 della L.R. 47/78 e s.m. prevedere la non edificabilità ai sensi del comma 14 del medesimo articolo, inserendolo all’interno delle NTA pag.69 - art.26 - ALTRE PRESCRIZIONI - al punto c), in quanto la norma dispone un limite temporale di 10 anni non previsto dalla legge, si intende pertanto cassata l’espressione “</w:t>
      </w:r>
      <w:r>
        <w:rPr>
          <w:rFonts w:eastAsia="Times New Roman" w:cs="Times New Roman" w:ascii="Times New Roman" w:hAnsi="Times New Roman"/>
          <w:i/>
          <w:iCs/>
        </w:rPr>
        <w:t xml:space="preserve">In particolare se l’edificio recuperato aveva originariamente la funzione F1, per lo stesso periodo non sarà possibile realizzare una nuova residenza rurale neppure a seguito di frazionamento;” </w:t>
      </w:r>
      <w:r>
        <w:rPr>
          <w:rFonts w:eastAsia="Times New Roman" w:cs="Times New Roman" w:ascii="Times New Roman" w:hAnsi="Times New Roman"/>
          <w:b/>
          <w:bCs/>
        </w:rPr>
        <w:t>sostituendolo con l’intera dicitura del comma 14°, dell’art.40 della L.R.47/78 e s.m.</w:t>
      </w:r>
    </w:p>
    <w:p>
      <w:pPr>
        <w:pStyle w:val="TESTO"/>
        <w:tabs>
          <w:tab w:val="clear" w:pos="709"/>
          <w:tab w:val="left" w:pos="0" w:leader="none"/>
        </w:tabs>
        <w:ind w:left="0" w:right="1" w:firstLine="1"/>
        <w:rPr>
          <w:rFonts w:ascii="Times New Roman" w:hAnsi="Times New Roman" w:eastAsia="Times New Roman" w:cs="Times New Roman"/>
          <w:b/>
          <w:b/>
          <w:bCs/>
        </w:rPr>
      </w:pPr>
      <w:r>
        <w:rPr>
          <w:rFonts w:eastAsia="Times New Roman" w:cs="Times New Roman" w:ascii="Times New Roman" w:hAnsi="Times New Roman"/>
          <w:b/>
          <w:bCs/>
        </w:rPr>
      </w:r>
    </w:p>
    <w:p>
      <w:pPr>
        <w:pStyle w:val="TESTO"/>
        <w:tabs>
          <w:tab w:val="left" w:pos="709" w:leader="none"/>
        </w:tabs>
        <w:ind w:left="709" w:right="1" w:hanging="708"/>
        <w:rPr>
          <w:rFonts w:ascii="Times New Roman" w:hAnsi="Times New Roman" w:eastAsia="Times New Roman" w:cs="Times New Roman"/>
          <w:b/>
          <w:b/>
          <w:bCs/>
        </w:rPr>
      </w:pPr>
      <w:r>
        <w:rPr>
          <w:rFonts w:eastAsia="Times New Roman" w:cs="Times New Roman" w:ascii="Times New Roman" w:hAnsi="Times New Roman"/>
          <w:b/>
          <w:bCs/>
        </w:rPr>
        <w:t>(14) -   Inoltre, relativamente alla compatibilità del recupero a funzioni non agricole si intende opportuno, viste le tipologie diffuse sul territorio normare il caso di edifici a destinazione mista in cui la possibilità di recupero di una sola parte poterebbe ingenerare coesistenza di funzioni non compatibili agricole e civili.</w:t>
      </w:r>
    </w:p>
    <w:p>
      <w:pPr>
        <w:pStyle w:val="TESTO"/>
        <w:tabs>
          <w:tab w:val="left" w:pos="709" w:leader="none"/>
        </w:tabs>
        <w:ind w:left="709" w:right="1" w:hanging="708"/>
        <w:rPr/>
      </w:pPr>
      <w:r>
        <w:rPr>
          <w:rFonts w:eastAsia="Times New Roman" w:cs="Times New Roman" w:ascii="Times New Roman" w:hAnsi="Times New Roman"/>
          <w:b/>
          <w:bCs/>
        </w:rPr>
        <w:tab/>
      </w:r>
      <w:r>
        <w:rPr>
          <w:rFonts w:eastAsia="Times New Roman" w:cs="Times New Roman" w:ascii="Times New Roman" w:hAnsi="Times New Roman"/>
        </w:rPr>
        <w:t xml:space="preserve">Si ritiene pertanto di inserire  alla pag.69 come ultimo capoverso dell’art.26 delle NTA il punto h): </w:t>
      </w:r>
      <w:r>
        <w:rPr>
          <w:rFonts w:eastAsia="Times New Roman" w:cs="Times New Roman" w:ascii="Times New Roman" w:hAnsi="Times New Roman"/>
          <w:b/>
          <w:bCs/>
        </w:rPr>
        <w:t>“In caso di coesistenza all’interno di un unico edifico di funzioni F1 - F2 - e F3 - F4 - F5 deve essere previsto per il cambio di destinazioni d’uso a funzioni non agricole, il recupero integrale dell’edificio  a destinazioni d’uso di tipo urbano.”</w:t>
      </w:r>
    </w:p>
    <w:p>
      <w:pPr>
        <w:pStyle w:val="TESTO"/>
        <w:tabs>
          <w:tab w:val="clear" w:pos="709"/>
          <w:tab w:val="left" w:pos="0" w:leader="none"/>
        </w:tabs>
        <w:ind w:left="0" w:right="1" w:firstLine="1"/>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TESTO"/>
        <w:ind w:left="709" w:right="1" w:hanging="708"/>
        <w:rPr/>
      </w:pPr>
      <w:r>
        <w:rPr>
          <w:rFonts w:eastAsia="Times New Roman" w:cs="Times New Roman" w:ascii="Times New Roman" w:hAnsi="Times New Roman"/>
          <w:b/>
          <w:bCs/>
        </w:rPr>
        <w:t>(15) - SI ritiene inoltre cassato il penultimo capoverso di pag. 78: “</w:t>
      </w:r>
      <w:r>
        <w:rPr>
          <w:rFonts w:eastAsia="Times New Roman" w:cs="Times New Roman" w:ascii="Times New Roman" w:hAnsi="Times New Roman"/>
          <w:i/>
          <w:iCs/>
        </w:rPr>
        <w:t xml:space="preserve">Per gli insediamenti ammessi nelle fasce di rispetto (...)  norme con particolare riferimento all’art.12”. </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L’Amministrazione Comunale  in relazione alle modalità di attuazione della Variante Generale al PRG introduce modifiche al’art.13 nella definizione dei POU e dei PRP, in relazione ai contenuti e procedure di formazioni,</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709" w:right="1" w:hanging="708"/>
        <w:rPr>
          <w:rFonts w:ascii="Times New Roman" w:hAnsi="Times New Roman" w:eastAsia="Times New Roman" w:cs="Times New Roman"/>
          <w:i/>
          <w:i/>
          <w:iCs/>
        </w:rPr>
      </w:pPr>
      <w:r>
        <w:rPr>
          <w:rFonts w:eastAsia="Times New Roman" w:cs="Times New Roman" w:ascii="Times New Roman" w:hAnsi="Times New Roman"/>
          <w:b/>
          <w:bCs/>
        </w:rPr>
        <w:t>(16) - SI ritiene necessario all’art.13  nella definizione di POU e di PRP sostituire l’espressione “</w:t>
      </w:r>
      <w:r>
        <w:rPr>
          <w:rFonts w:eastAsia="Times New Roman" w:cs="Times New Roman" w:ascii="Times New Roman" w:hAnsi="Times New Roman"/>
          <w:i/>
          <w:iCs/>
        </w:rPr>
        <w:t>Giunta</w:t>
      </w:r>
      <w:r>
        <w:rPr>
          <w:rFonts w:eastAsia="Times New Roman" w:cs="Times New Roman" w:ascii="Times New Roman" w:hAnsi="Times New Roman"/>
          <w:b/>
          <w:bCs/>
        </w:rPr>
        <w:t>” con “</w:t>
      </w:r>
      <w:r>
        <w:rPr>
          <w:rFonts w:eastAsia="Times New Roman" w:cs="Times New Roman" w:ascii="Times New Roman" w:hAnsi="Times New Roman"/>
          <w:b/>
          <w:bCs/>
          <w:i/>
          <w:iCs/>
        </w:rPr>
        <w:t>Organo competente all’approvazione del Piani Particolareggiati</w:t>
      </w:r>
      <w:r>
        <w:rPr>
          <w:rFonts w:eastAsia="Times New Roman" w:cs="Times New Roman" w:ascii="Times New Roman" w:hAnsi="Times New Roman"/>
          <w:b/>
          <w:bCs/>
        </w:rPr>
        <w:t>”</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RIENTRO77"/>
        <w:ind w:left="0" w:right="1" w:hanging="0"/>
        <w:rPr/>
      </w:pPr>
      <w:r>
        <w:rPr>
          <w:rFonts w:eastAsia="Times New Roman" w:cs="Times New Roman" w:ascii="Times New Roman" w:hAnsi="Times New Roman"/>
        </w:rPr>
        <w:t xml:space="preserve">(S) - </w:t>
      </w:r>
      <w:r>
        <w:rPr>
          <w:rFonts w:eastAsia="Times New Roman" w:cs="Times New Roman" w:ascii="Times New Roman" w:hAnsi="Times New Roman"/>
          <w:b w:val="false"/>
          <w:bCs w:val="false"/>
        </w:rPr>
        <w:t>Si chiede pertanto di argomentare le scelte in relazione al fatto che la  localizzazione di alcune previsioni insediative non risultano  in linea con le indicazioni del sopracitato art. 9 delle Norme del Piano Paesistico, considerando inoltre che alcune previsioni individuate all'interno delle zone di tutela di cui all'art,19 del PTPR sono assentibili "... solamente ove si dimostri l'esistenza e/o il permanere di quote di fabbisogno non altrimenti soddisfacibili ..."</w:t>
      </w:r>
    </w:p>
    <w:p>
      <w:pPr>
        <w:pStyle w:val="TESTO"/>
        <w:ind w:left="0" w:right="1" w:hanging="0"/>
        <w:rPr>
          <w:rFonts w:ascii="Times New Roman" w:hAnsi="Times New Roman" w:eastAsia="Times New Roman" w:cs="Times New Roman"/>
          <w:b/>
          <w:b/>
          <w:bCs/>
        </w:rPr>
      </w:pPr>
      <w:r>
        <w:rPr>
          <w:rFonts w:eastAsia="Times New Roman" w:cs="Times New Roman" w:ascii="Times New Roman" w:hAnsi="Times New Roman"/>
          <w:b/>
          <w:bCs/>
        </w:rPr>
      </w:r>
    </w:p>
    <w:p>
      <w:pPr>
        <w:pStyle w:val="TESTO"/>
        <w:tabs>
          <w:tab w:val="clear" w:pos="709"/>
          <w:tab w:val="left" w:pos="0" w:leader="none"/>
        </w:tabs>
        <w:ind w:left="0" w:right="1" w:hanging="0"/>
        <w:rPr/>
      </w:pPr>
      <w:r>
        <w:rPr>
          <w:rFonts w:eastAsia="Times New Roman" w:cs="Times New Roman" w:ascii="Times New Roman" w:hAnsi="Times New Roman"/>
          <w:b/>
          <w:bCs/>
        </w:rPr>
        <w:t xml:space="preserve">Come coerentemente richiamato dall’Amministrazione Comunale, il PTCP  elaborato dalla Provincia di Modena ha escluso dal vincolo di cui all’art.19 diversi ambiti precedentemente sottoposti a tale tutela. Questo tuttavia non esclude dall’obbligo di rispettare quelli che sono più in generale gli indirizzi localizzativi dati dal paesistico stesso che è tuttora vigente in relazione allo stato di pianificazione del Comune di Fiumalbo che sarà approvato nelle in conformità ai disposti dell’art.37 comma 4° del PPTCP - Approfondimenti del PTPR - Attuazione dell’art.7 del Paesistico stesso. Tutto il territorio comunale è comunque ricompreso all’interno del Sistema dei Crinali normato dall’art.9 del PTPR,  in tale strumento sovraordinato si dice esplicitamente all’Art.9, comma 1, punto b), del PTPR  che prevede particolari disposizioni riferite alla nuova individuazione di   spazi da urbanizzare che devono essere </w:t>
      </w:r>
      <w:r>
        <w:rPr>
          <w:rFonts w:eastAsia="Times New Roman" w:cs="Times New Roman" w:ascii="Times New Roman" w:hAnsi="Times New Roman"/>
          <w:b/>
          <w:bCs/>
          <w:i/>
          <w:iCs/>
        </w:rPr>
        <w:t>"</w:t>
      </w:r>
      <w:r>
        <w:rPr>
          <w:rFonts w:eastAsia="Times New Roman" w:cs="Times New Roman" w:ascii="Times New Roman" w:hAnsi="Times New Roman"/>
          <w:i/>
          <w:iCs/>
        </w:rPr>
        <w:t xml:space="preserve">prioritariamente  reperiti all'interno del perimetro del territorio urbanizzato: l'individuazione  di zone di espansione è ammessa solamente ove si dimostri il permanere di quote di fabbisogno non soddisfacibili all'interno della predetta perimetrazione e comunque in sostanziale contiguità con il sistema insediativo esistente", </w:t>
      </w:r>
      <w:r>
        <w:rPr>
          <w:rFonts w:eastAsia="Times New Roman" w:cs="Times New Roman" w:ascii="Times New Roman" w:hAnsi="Times New Roman"/>
          <w:b/>
          <w:bCs/>
        </w:rPr>
        <w:t xml:space="preserve">criterio integralmente ripreso anche dalla Pianificazione provinciale nel PTPP - Art.9, comma 2, lettera b). Si ritiene pertanto, che per quanto controdedotto dall’Amministrazione Comunale, nulla possa essere detto nel merito del dimensionamento proposto non esistendo appunto esplicite norma, ma l’individuazione delle nuove aree deve comunque essere conforme ai criteri localizzativi dettati dagli strumenti sovraordinati. </w:t>
      </w:r>
    </w:p>
    <w:p>
      <w:pPr>
        <w:pStyle w:val="TESTO"/>
        <w:ind w:left="0" w:right="1" w:hanging="0"/>
        <w:rPr>
          <w:rFonts w:ascii="Times New Roman" w:hAnsi="Times New Roman" w:eastAsia="Times New Roman" w:cs="Times New Roman"/>
          <w:b/>
          <w:b/>
          <w:bCs/>
        </w:rPr>
      </w:pPr>
      <w:r>
        <w:rPr>
          <w:rFonts w:eastAsia="Times New Roman" w:cs="Times New Roman" w:ascii="Times New Roman" w:hAnsi="Times New Roman"/>
          <w:b/>
          <w:bCs/>
        </w:rPr>
      </w:r>
    </w:p>
    <w:p>
      <w:pPr>
        <w:pStyle w:val="RIENTRO77"/>
        <w:ind w:left="426" w:right="1" w:hanging="426"/>
        <w:rPr/>
      </w:pPr>
      <w:r>
        <w:rPr>
          <w:rFonts w:eastAsia="Times New Roman" w:cs="Times New Roman" w:ascii="Times New Roman" w:hAnsi="Times New Roman"/>
        </w:rPr>
        <w:t xml:space="preserve">(T) </w:t>
      </w:r>
      <w:r>
        <w:rPr>
          <w:rFonts w:eastAsia="Times New Roman" w:cs="Times New Roman" w:ascii="Times New Roman" w:hAnsi="Times New Roman"/>
          <w:b w:val="false"/>
          <w:bCs w:val="false"/>
        </w:rPr>
        <w:t>- Si chiede pertanto di controdedurre in merito al Piano dei Servizi  e di chiarire in modo univoco  la disciplina vigente nelle zone G precisando, per la natura geologica dei siti  che la localizzazione di tali aree all'interno dei comparti sia vincolante.</w:t>
      </w:r>
    </w:p>
    <w:p>
      <w:pPr>
        <w:pStyle w:val="RIENTRO3"/>
        <w:ind w:left="0" w:right="1" w:hanging="0"/>
        <w:rPr>
          <w:rFonts w:ascii="Times New Roman" w:hAnsi="Times New Roman" w:eastAsia="Times New Roman" w:cs="Times New Roman"/>
          <w:b/>
          <w:b/>
          <w:bCs/>
        </w:rPr>
      </w:pPr>
      <w:r>
        <w:rPr>
          <w:rFonts w:eastAsia="Times New Roman" w:cs="Times New Roman" w:ascii="Times New Roman" w:hAnsi="Times New Roman"/>
          <w:b/>
          <w:bCs/>
        </w:rPr>
      </w:r>
    </w:p>
    <w:p>
      <w:pPr>
        <w:pStyle w:val="RIENTRO3"/>
        <w:ind w:left="0" w:right="1" w:hanging="0"/>
        <w:rPr>
          <w:rFonts w:ascii="Times New Roman" w:hAnsi="Times New Roman" w:eastAsia="Times New Roman" w:cs="Times New Roman"/>
          <w:b/>
          <w:b/>
          <w:bCs/>
        </w:rPr>
      </w:pPr>
      <w:r>
        <w:rPr>
          <w:rFonts w:eastAsia="Times New Roman" w:cs="Times New Roman" w:ascii="Times New Roman" w:hAnsi="Times New Roman"/>
          <w:b/>
          <w:bCs/>
        </w:rPr>
        <w:t xml:space="preserve">L’Amministrazione Comunale ritiene che “le modeste dimensioni degli insediamenti e di conseguenza degli standards rendono pressoché superfluo il Piano dei Servizi”, tuttavia apporta integrazioni agli articoli 10 - 11 - 32 - 33.  Non si condivide certo un atteggiamento pianificatorio che semplifica il tema della localizzazione degli standards a servizio pubblico cosa che non pare tra l’atro coerente con le  diverse affermazioni che denunciano più volte problemi soprattutto per la individuazione e la realizzazione di parcheggi sia pubblici che privati. Le modifiche proposte agli articoli 10 - 11 - 32 - 33 sono volte ad individuare solo formalmente e solo successivamente alle scelte il Piano dei Servizi senza che questo possa servire ad affrontare problematiche specifiche anche dichiarate come i parcheggi per le zone alberghiere o scelte localizzative di parcheggi in ambiti delicati dal punto di vista morfologico ed ambientale. </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RIENTRO3"/>
        <w:ind w:left="709" w:right="1" w:hanging="709"/>
        <w:rPr>
          <w:rFonts w:ascii="Times New Roman" w:hAnsi="Times New Roman" w:eastAsia="Times New Roman" w:cs="Times New Roman"/>
          <w:b/>
          <w:b/>
          <w:bCs/>
        </w:rPr>
      </w:pPr>
      <w:r>
        <w:rPr>
          <w:rFonts w:eastAsia="Times New Roman" w:cs="Times New Roman" w:ascii="Times New Roman" w:hAnsi="Times New Roman"/>
          <w:b/>
          <w:bCs/>
        </w:rPr>
        <w:t>(17) - Si prende pertanto atto delle controdeduzioni comunale, ritenendo sciolta la riserva generale, ma con riserva di valutare singolarmente le problematiche specifiche evidenziate in altre punti.</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RIENTRO3"/>
        <w:ind w:left="0" w:right="1" w:hanging="0"/>
        <w:rPr>
          <w:rFonts w:ascii="Times New Roman" w:hAnsi="Times New Roman" w:eastAsia="Times New Roman" w:cs="Times New Roman"/>
          <w:b/>
          <w:b/>
          <w:bCs/>
        </w:rPr>
      </w:pPr>
      <w:r>
        <w:rPr>
          <w:rFonts w:eastAsia="Times New Roman" w:cs="Times New Roman" w:ascii="Times New Roman" w:hAnsi="Times New Roman"/>
          <w:b/>
          <w:bCs/>
        </w:rPr>
        <w:t>Per quanto concerne il richiamo in legenda agli articoli 32 e 33, la norma appare ancora ambigua e pertanto passibile in taluni casi di non conformità alle leggi vigenti. Infatti non appare sufficiente il richiamo alla relazione geologica introdotta nelle norme, non essendoci specifica relazione geologica per nessuna di queste aree, e sempre per lo stesso motivo non appare possibile mantenere l’ambiguità contenuta in legenda rispetto ai richiami degli articoli  32 e 33, non è assolutamente possibile riconoscere un’edificabilità con Uf 0,6 mq/mq per aree non esaminate dal punto di vista geologico.</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709" w:right="1" w:hanging="707"/>
        <w:rPr>
          <w:rFonts w:ascii="Times New Roman" w:hAnsi="Times New Roman" w:eastAsia="Times New Roman" w:cs="Times New Roman"/>
          <w:b/>
          <w:b/>
          <w:bCs/>
        </w:rPr>
      </w:pPr>
      <w:r>
        <w:rPr>
          <w:rFonts w:eastAsia="Times New Roman" w:cs="Times New Roman" w:ascii="Times New Roman" w:hAnsi="Times New Roman"/>
          <w:b/>
          <w:bCs/>
        </w:rPr>
        <w:t xml:space="preserve">(18) - Si ritiene pertanto modificato l’Elaborato 8 - LEGENDA </w:t>
      </w:r>
    </w:p>
    <w:p>
      <w:pPr>
        <w:pStyle w:val="TESTO"/>
        <w:numPr>
          <w:ilvl w:val="0"/>
          <w:numId w:val="19"/>
        </w:numPr>
        <w:tabs>
          <w:tab w:val="clear" w:pos="709"/>
          <w:tab w:val="left" w:pos="0" w:leader="none"/>
        </w:tabs>
        <w:ind w:left="709" w:right="1"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 pag.  2  Zone omogenee tipo “G” si intende cassato il richiamo all’art.33;</w:t>
      </w:r>
    </w:p>
    <w:p>
      <w:pPr>
        <w:pStyle w:val="TESTO"/>
        <w:numPr>
          <w:ilvl w:val="0"/>
          <w:numId w:val="19"/>
        </w:numPr>
        <w:tabs>
          <w:tab w:val="clear" w:pos="709"/>
          <w:tab w:val="left" w:pos="0" w:leader="none"/>
        </w:tabs>
        <w:ind w:left="709" w:right="1"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 pag. 3  nelle diciture relative alle specifiche attrezzature di servizio si intende cassato il richiamo all’art.32;</w:t>
      </w:r>
    </w:p>
    <w:p>
      <w:pPr>
        <w:pStyle w:val="TESTO"/>
        <w:numPr>
          <w:ilvl w:val="0"/>
          <w:numId w:val="19"/>
        </w:numPr>
        <w:tabs>
          <w:tab w:val="clear" w:pos="709"/>
          <w:tab w:val="left" w:pos="0" w:leader="none"/>
        </w:tabs>
        <w:ind w:left="709" w:right="1"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inoltre, si intendono approvate con specifico richiamo all’art.33 soltanto le localizzazioni di conferma del precedente piano già attuate e quelle per cui è presente comunque tra gli elaborati della Variante Generale al PRG in esame una specifica Relazione Geologica e parere favorevole SPDS come previsto dalla leggi vigenti.</w:t>
      </w:r>
    </w:p>
    <w:p>
      <w:pPr>
        <w:pStyle w:val="TESTO"/>
        <w:ind w:left="0" w:right="1" w:hanging="0"/>
        <w:rPr>
          <w:rFonts w:ascii="Times New Roman" w:hAnsi="Times New Roman" w:eastAsia="Times New Roman" w:cs="Times New Roman"/>
        </w:rPr>
      </w:pPr>
      <w:r>
        <w:rPr>
          <w:rFonts w:eastAsia="Times New Roman" w:cs="Times New Roman" w:ascii="Times New Roman" w:hAnsi="Times New Roman"/>
        </w:rPr>
      </w:r>
    </w:p>
    <w:p>
      <w:pPr>
        <w:pStyle w:val="RIENTRO1010"/>
        <w:rPr/>
      </w:pPr>
      <w:r>
        <w:rPr>
          <w:rFonts w:eastAsia="Times New Roman" w:cs="Times New Roman" w:ascii="Times New Roman" w:hAnsi="Times New Roman"/>
          <w:b/>
          <w:bCs/>
        </w:rPr>
        <w:t>(U) -</w:t>
      </w:r>
      <w:r>
        <w:rPr>
          <w:rFonts w:eastAsia="Times New Roman" w:cs="Times New Roman" w:ascii="Times New Roman" w:hAnsi="Times New Roman"/>
        </w:rPr>
        <w:t xml:space="preserve"> Con riferimento agli standards urbanistici ed alla loro quantificazione/attuazione, si chiede pertanto di controdedurre nel merito delle riserve sopra riportate per:</w:t>
      </w:r>
    </w:p>
    <w:p>
      <w:pPr>
        <w:pStyle w:val="RIENTRO105"/>
        <w:numPr>
          <w:ilvl w:val="0"/>
          <w:numId w:val="20"/>
        </w:numPr>
        <w:tabs>
          <w:tab w:val="clear" w:pos="2625"/>
          <w:tab w:val="left" w:pos="0" w:leader="none"/>
          <w:tab w:val="left" w:pos="2285" w:leader="none"/>
        </w:tabs>
        <w:ind w:left="1247" w:right="1" w:hanging="680"/>
        <w:rPr>
          <w:rFonts w:ascii="Times New Roman" w:hAnsi="Times New Roman" w:eastAsia="Times New Roman" w:cs="Times New Roman"/>
          <w:sz w:val="24"/>
          <w:szCs w:val="24"/>
        </w:rPr>
      </w:pPr>
      <w:r>
        <w:rPr>
          <w:rFonts w:eastAsia="Times New Roman" w:cs="Times New Roman" w:ascii="Times New Roman" w:hAnsi="Times New Roman"/>
          <w:sz w:val="24"/>
          <w:szCs w:val="24"/>
        </w:rPr>
        <w:t>- Zone omogenee D2 - Reperimento della quota di verde di urbanizzazione ai sensi dell'Art,46 comma 5 della L.R. 47/78 e s.m.;</w:t>
      </w:r>
    </w:p>
    <w:p>
      <w:pPr>
        <w:pStyle w:val="RIENTRO105"/>
        <w:numPr>
          <w:ilvl w:val="0"/>
          <w:numId w:val="20"/>
        </w:numPr>
        <w:tabs>
          <w:tab w:val="clear" w:pos="2625"/>
          <w:tab w:val="left" w:pos="0" w:leader="none"/>
          <w:tab w:val="left" w:pos="2285" w:leader="none"/>
        </w:tabs>
        <w:ind w:left="1247" w:right="1" w:hanging="680"/>
        <w:rPr>
          <w:rFonts w:ascii="Times New Roman" w:hAnsi="Times New Roman" w:eastAsia="Times New Roman" w:cs="Times New Roman"/>
          <w:sz w:val="24"/>
          <w:szCs w:val="24"/>
        </w:rPr>
      </w:pPr>
      <w:r>
        <w:rPr>
          <w:rFonts w:eastAsia="Times New Roman" w:cs="Times New Roman" w:ascii="Times New Roman" w:hAnsi="Times New Roman"/>
          <w:sz w:val="24"/>
          <w:szCs w:val="24"/>
        </w:rPr>
        <w:t>- Zone omogenee D3 - Reperimento delle quote di standards (verde e parcheggi) di cui all'Art, 46 comma 4 della già citata Legge Regionale;</w:t>
      </w:r>
    </w:p>
    <w:p>
      <w:pPr>
        <w:pStyle w:val="RIENTRO105"/>
        <w:numPr>
          <w:ilvl w:val="0"/>
          <w:numId w:val="20"/>
        </w:numPr>
        <w:tabs>
          <w:tab w:val="clear" w:pos="2625"/>
          <w:tab w:val="left" w:pos="0" w:leader="none"/>
          <w:tab w:val="left" w:pos="2285" w:leader="none"/>
        </w:tabs>
        <w:ind w:left="1247" w:right="1" w:hanging="680"/>
        <w:rPr>
          <w:rFonts w:ascii="Times New Roman" w:hAnsi="Times New Roman" w:eastAsia="Times New Roman" w:cs="Times New Roman"/>
          <w:sz w:val="24"/>
          <w:szCs w:val="24"/>
        </w:rPr>
      </w:pPr>
      <w:r>
        <w:rPr>
          <w:rFonts w:eastAsia="Times New Roman" w:cs="Times New Roman" w:ascii="Times New Roman" w:hAnsi="Times New Roman"/>
          <w:sz w:val="24"/>
          <w:szCs w:val="24"/>
        </w:rPr>
        <w:t>- Zone omogenee D4 - Previsione delle quote di standards relativamente alle funzioni che si insedieranno , per quanto previsto ai commi 4° e 5° dell'art.46 della L.R. 47/78 e s.m.;</w:t>
      </w:r>
    </w:p>
    <w:p>
      <w:pPr>
        <w:pStyle w:val="RIENTRO105"/>
        <w:numPr>
          <w:ilvl w:val="0"/>
          <w:numId w:val="20"/>
        </w:numPr>
        <w:tabs>
          <w:tab w:val="clear" w:pos="2625"/>
          <w:tab w:val="left" w:pos="0" w:leader="none"/>
          <w:tab w:val="left" w:pos="2285" w:leader="none"/>
        </w:tabs>
        <w:ind w:left="1247" w:right="1" w:hanging="680"/>
        <w:rPr>
          <w:rFonts w:ascii="Times New Roman" w:hAnsi="Times New Roman" w:eastAsia="Times New Roman" w:cs="Times New Roman"/>
          <w:sz w:val="24"/>
          <w:szCs w:val="24"/>
        </w:rPr>
      </w:pPr>
      <w:r>
        <w:rPr>
          <w:rFonts w:eastAsia="Times New Roman" w:cs="Times New Roman" w:ascii="Times New Roman" w:hAnsi="Times New Roman"/>
          <w:sz w:val="24"/>
          <w:szCs w:val="24"/>
        </w:rPr>
        <w:t>- Zone omogenee D5 - Reperimento degli standards di cui all'art.46 comma 4, della L.R. 47/78 e s.m. e controdedurre rispetto alle riserve sollevate nel merito alla formulazione - "dimostrazione della possibilità di parcheggio nella zona" e nel  merito dell'ultimo capoverso " norma speciale per edifici esistenti non conformi alla norma di zona";</w:t>
      </w:r>
    </w:p>
    <w:p>
      <w:pPr>
        <w:pStyle w:val="RIENTRO105"/>
        <w:numPr>
          <w:ilvl w:val="0"/>
          <w:numId w:val="20"/>
        </w:numPr>
        <w:tabs>
          <w:tab w:val="clear" w:pos="2625"/>
          <w:tab w:val="left" w:pos="0" w:leader="none"/>
          <w:tab w:val="left" w:pos="2285" w:leader="none"/>
        </w:tabs>
        <w:ind w:left="1247" w:right="1" w:hanging="680"/>
        <w:rPr>
          <w:rFonts w:ascii="Times New Roman" w:hAnsi="Times New Roman" w:eastAsia="Times New Roman" w:cs="Times New Roman"/>
          <w:sz w:val="24"/>
          <w:szCs w:val="24"/>
        </w:rPr>
      </w:pPr>
      <w:r>
        <w:rPr>
          <w:rFonts w:eastAsia="Times New Roman" w:cs="Times New Roman" w:ascii="Times New Roman" w:hAnsi="Times New Roman"/>
          <w:sz w:val="24"/>
          <w:szCs w:val="24"/>
        </w:rPr>
        <w:t>- Zone omogenee D3 - In analogia alle considerazioni  per la zona  D5 si sollevano riserve anche per le Zone D3 di nuova previsione, anche se non sottoposti ad intervento preventivo, in relazione alla  funzione insediabile prevalente;</w:t>
      </w:r>
    </w:p>
    <w:p>
      <w:pPr>
        <w:pStyle w:val="RIENTRO105"/>
        <w:numPr>
          <w:ilvl w:val="0"/>
          <w:numId w:val="20"/>
        </w:numPr>
        <w:tabs>
          <w:tab w:val="clear" w:pos="2625"/>
          <w:tab w:val="left" w:pos="0" w:leader="none"/>
          <w:tab w:val="left" w:pos="2285" w:leader="none"/>
        </w:tabs>
        <w:ind w:left="1247" w:right="1" w:hanging="680"/>
        <w:rPr>
          <w:rFonts w:ascii="Times New Roman" w:hAnsi="Times New Roman" w:eastAsia="Times New Roman" w:cs="Times New Roman"/>
          <w:sz w:val="24"/>
          <w:szCs w:val="24"/>
        </w:rPr>
      </w:pPr>
      <w:r>
        <w:rPr>
          <w:rFonts w:eastAsia="Times New Roman" w:cs="Times New Roman" w:ascii="Times New Roman" w:hAnsi="Times New Roman"/>
          <w:sz w:val="24"/>
          <w:szCs w:val="24"/>
        </w:rPr>
        <w:t>- Chiarire il ruolo delle aree destinate ad autorimesse, caratteristiche di edificabilità di tali aree;</w:t>
      </w:r>
    </w:p>
    <w:p>
      <w:pPr>
        <w:pStyle w:val="RIENTRO105"/>
        <w:numPr>
          <w:ilvl w:val="0"/>
          <w:numId w:val="20"/>
        </w:numPr>
        <w:tabs>
          <w:tab w:val="clear" w:pos="2625"/>
          <w:tab w:val="left" w:pos="0" w:leader="none"/>
          <w:tab w:val="left" w:pos="2285" w:leader="none"/>
        </w:tabs>
        <w:ind w:left="1247" w:right="1" w:hanging="680"/>
        <w:rPr>
          <w:rFonts w:ascii="Times New Roman" w:hAnsi="Times New Roman" w:eastAsia="Times New Roman" w:cs="Times New Roman"/>
          <w:sz w:val="24"/>
          <w:szCs w:val="24"/>
        </w:rPr>
      </w:pPr>
      <w:r>
        <w:rPr>
          <w:rFonts w:eastAsia="Times New Roman" w:cs="Times New Roman" w:ascii="Times New Roman" w:hAnsi="Times New Roman"/>
          <w:sz w:val="24"/>
          <w:szCs w:val="24"/>
        </w:rPr>
        <w:t>- Sottozone B1, B2, B3 con intervento diretto - Previsione degli standards di urbanizzazione secondaria ai sensi dell'art.46, LR n. 47/78 e s.m., per il cambio di destinazione d'uso che comporta un incremento di abitanti teorici.</w:t>
        <w:tab/>
      </w:r>
    </w:p>
    <w:p>
      <w:pPr>
        <w:pStyle w:val="RIENTRO3"/>
        <w:ind w:left="0" w:right="1" w:hanging="0"/>
        <w:rPr>
          <w:rFonts w:ascii="Times New Roman" w:hAnsi="Times New Roman" w:eastAsia="Times New Roman" w:cs="Times New Roman"/>
          <w:b/>
          <w:b/>
          <w:bCs/>
        </w:rPr>
      </w:pPr>
      <w:r>
        <w:rPr>
          <w:rFonts w:eastAsia="Times New Roman" w:cs="Times New Roman" w:ascii="Times New Roman" w:hAnsi="Times New Roman"/>
          <w:b/>
          <w:bCs/>
        </w:rPr>
      </w:r>
    </w:p>
    <w:p>
      <w:pPr>
        <w:pStyle w:val="RIENTRO3"/>
        <w:ind w:left="0" w:right="1" w:hanging="0"/>
        <w:rPr>
          <w:rFonts w:ascii="Times New Roman" w:hAnsi="Times New Roman" w:eastAsia="Times New Roman" w:cs="Times New Roman"/>
          <w:b/>
          <w:b/>
          <w:bCs/>
        </w:rPr>
      </w:pPr>
      <w:r>
        <w:rPr>
          <w:rFonts w:eastAsia="Times New Roman" w:cs="Times New Roman" w:ascii="Times New Roman" w:hAnsi="Times New Roman"/>
          <w:b/>
          <w:bCs/>
        </w:rPr>
        <w:t>Si intendono sciolte le riserve di cui ai 1 - 2- 3 - 4 - 5 - 7 in relazione alle modifiche ed integrazioni apportate ed ai chiarimenti forniti dall’Amministrazione Comunale.</w:t>
      </w:r>
    </w:p>
    <w:p>
      <w:pPr>
        <w:pStyle w:val="RIENTRO3"/>
        <w:ind w:left="0" w:right="1" w:hanging="0"/>
        <w:rPr>
          <w:rFonts w:ascii="Times New Roman" w:hAnsi="Times New Roman" w:eastAsia="Times New Roman" w:cs="Times New Roman"/>
          <w:b/>
          <w:b/>
          <w:bCs/>
        </w:rPr>
      </w:pPr>
      <w:r>
        <w:rPr>
          <w:rFonts w:eastAsia="Times New Roman" w:cs="Times New Roman" w:ascii="Times New Roman" w:hAnsi="Times New Roman"/>
          <w:b/>
          <w:bCs/>
        </w:rPr>
        <w:t xml:space="preserve">Con la Delibera Consiglio Comunale n° 61 del 30/12/98 l’Amministrazione Comunale ha fornito  integrazioni geologiche sul sito in località Seminario destinato alla realizzazione di autorimesse interrate, con parere integrativo del Servizio Provinciale Difesa del Suolo </w:t>
      </w:r>
    </w:p>
    <w:p>
      <w:pPr>
        <w:pStyle w:val="RIENTRO3"/>
        <w:ind w:left="0" w:right="1" w:hanging="0"/>
        <w:rPr/>
      </w:pPr>
      <w:r>
        <w:rPr>
          <w:rFonts w:eastAsia="Times New Roman" w:cs="Times New Roman" w:ascii="Times New Roman" w:hAnsi="Times New Roman"/>
          <w:b/>
          <w:bCs/>
        </w:rPr>
        <w:t xml:space="preserve">Si evidenzia a riguardo che il parere del Servizio Provinciale Difesa del Suolo di cui al prot.362/1999, formula per tale località </w:t>
      </w:r>
      <w:r>
        <w:rPr>
          <w:rFonts w:eastAsia="Times New Roman" w:cs="Times New Roman" w:ascii="Times New Roman" w:hAnsi="Times New Roman"/>
          <w:b/>
          <w:bCs/>
          <w:i/>
          <w:iCs/>
        </w:rPr>
        <w:t>“parere favorevole a condizione che la esecuzione sia preceduta da uno studio geotecnico specifico</w:t>
      </w:r>
      <w:r>
        <w:rPr>
          <w:rFonts w:eastAsia="Times New Roman" w:cs="Times New Roman" w:ascii="Times New Roman" w:hAnsi="Times New Roman"/>
          <w:b/>
          <w:bCs/>
        </w:rPr>
        <w:t>”.  Si è provveduto a richiedere chiarimenti al Servizio Difesa del Suolo   - Ufficio Vincolo Idrogeologico - relativamente al fatto che il Comune afferma nell’elaborato Relazione geologica - Nota aggiuntiva - che l’Amministrazione Provinciale ha già espresso parere relativamente al Vincolo Idrogeologico.</w:t>
      </w:r>
    </w:p>
    <w:p>
      <w:pPr>
        <w:pStyle w:val="TESTO"/>
        <w:rPr>
          <w:rFonts w:ascii="Times New Roman" w:hAnsi="Times New Roman" w:eastAsia="Times New Roman" w:cs="Times New Roman"/>
          <w:b/>
          <w:b/>
          <w:bCs/>
        </w:rPr>
      </w:pPr>
      <w:r>
        <w:rPr>
          <w:rFonts w:eastAsia="Times New Roman" w:cs="Times New Roman" w:ascii="Times New Roman" w:hAnsi="Times New Roman"/>
          <w:b/>
          <w:bCs/>
        </w:rPr>
        <w:t>Le problematiche di carattere procedurale emerse dal fatto che l’Amministrazione Comunale ha attivato una particolare procedura di “concessione edilizia in deroga” (atto che esula dalle competenze di questo Ente) hanno portato alla richiesta da parte del Servizio Provinciale Difesa del Suolo di uno studio geologico-geotecnico  specifico di fatto già effettuato e nel  cui merito lo stesso Servizio Provinciale Difesa del Suolo  si era già espresso favorevolmente.  Emerge una incoerenza non tanto nella procedura quanto nel merito di questo progetto  in itinere, in quanto propone “Autorimesse semiterrate” che potrebbero (dal punto di vista teorico) essere comunque concessionate in deroga, e la norma di PRG che si approva. Qualora l’Amministrazione Comunale intenda utilizzare le NTA approvate (Parcheggi/ /Autorimesse interrate), dovrà essere redatto nuovo progetto e essere attivata una nuova istruttoria del vincolo idrogeologico, in quanto l’atto di autorizzazione rilasciato ha efficacia esclusivamente con riferimento al progetto esecutivo acquisito agli atti.</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RIENTRO3"/>
        <w:ind w:left="567" w:right="1" w:hanging="567"/>
        <w:rPr>
          <w:rFonts w:ascii="Times New Roman" w:hAnsi="Times New Roman" w:eastAsia="Times New Roman" w:cs="Times New Roman"/>
          <w:b/>
          <w:b/>
          <w:bCs/>
        </w:rPr>
      </w:pPr>
      <w:r>
        <w:rPr>
          <w:rFonts w:eastAsia="Times New Roman" w:cs="Times New Roman" w:ascii="Times New Roman" w:hAnsi="Times New Roman"/>
          <w:b/>
          <w:bCs/>
        </w:rPr>
        <w:t xml:space="preserve">(19) - Non si ritiene superata la riserva relativa al punto 6, non tanto per il ruolo delle suddette autorimesse, quanto per la specifica edificabilità delle aree non corredata  dalla Relazione Geologica e dall’eventuale  parere del SPDS prescritto dalla leggi vigenti come già esplicitato in diversi punti. </w:t>
      </w:r>
    </w:p>
    <w:p>
      <w:pPr>
        <w:pStyle w:val="TESTO"/>
        <w:ind w:left="567" w:right="1" w:hanging="0"/>
        <w:rPr>
          <w:rFonts w:ascii="Times New Roman" w:hAnsi="Times New Roman" w:eastAsia="Times New Roman" w:cs="Times New Roman"/>
          <w:b/>
          <w:b/>
          <w:bCs/>
        </w:rPr>
      </w:pPr>
      <w:r>
        <w:rPr>
          <w:rFonts w:eastAsia="Times New Roman" w:cs="Times New Roman" w:ascii="Times New Roman" w:hAnsi="Times New Roman"/>
          <w:b/>
          <w:bCs/>
        </w:rPr>
        <w:t xml:space="preserve">Si prevede pertanto lo stralcio di tutte le previsioni PARCHEGGI/AUTORIMESSE connotate con specifico simbolo, fatta eccezione per l’area in località Fiumalbo - Il Seminario, per cui vale la specifica norma della Disciplina Particolareggiata delle Zone A, e per cui l’Amministrazione Comunale ha sciolto in parte le riserve  fornendo le analisi geologiche e il parere del Servizio Provinciale Difesa del Suolo. </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RIENTRO77"/>
        <w:rPr/>
      </w:pPr>
      <w:r>
        <w:rPr>
          <w:rFonts w:eastAsia="Times New Roman" w:cs="Times New Roman" w:ascii="Times New Roman" w:hAnsi="Times New Roman"/>
        </w:rPr>
        <w:t xml:space="preserve">(V) - </w:t>
      </w:r>
      <w:r>
        <w:rPr>
          <w:rFonts w:eastAsia="Times New Roman" w:cs="Times New Roman" w:ascii="Times New Roman" w:hAnsi="Times New Roman"/>
          <w:b w:val="false"/>
          <w:bCs w:val="false"/>
        </w:rPr>
        <w:t xml:space="preserve"> Circa la compatibilità delle funzioni insediabili si richiede di controdedurre: </w:t>
      </w:r>
    </w:p>
    <w:p>
      <w:pPr>
        <w:pStyle w:val="RIENTRO105"/>
        <w:tabs>
          <w:tab w:val="left" w:pos="567" w:leader="none"/>
          <w:tab w:val="left" w:pos="2625" w:leader="none"/>
        </w:tabs>
        <w:ind w:left="850" w:right="1" w:hanging="85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 nel merito della necessità di provvedere alla zonizzazione acustica del territorio comunale;</w:t>
      </w:r>
    </w:p>
    <w:p>
      <w:pPr>
        <w:pStyle w:val="RIENTRO105"/>
        <w:tabs>
          <w:tab w:val="left" w:pos="567" w:leader="none"/>
          <w:tab w:val="left" w:pos="2625" w:leader="none"/>
        </w:tabs>
        <w:ind w:left="850" w:right="1" w:hanging="85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2 </w:t>
      </w:r>
      <w:r>
        <w:rPr>
          <w:rFonts w:eastAsia="Times New Roman" w:cs="Times New Roman" w:ascii="Times New Roman" w:hAnsi="Times New Roman"/>
          <w:sz w:val="24"/>
          <w:szCs w:val="24"/>
        </w:rPr>
        <w:t>- in relazione alle riserve sulle distanze  tra le diverse zone omogenee in riferimento alle considerazioni sopra riportate;</w:t>
      </w:r>
    </w:p>
    <w:p>
      <w:pPr>
        <w:pStyle w:val="RIENTRO105"/>
        <w:tabs>
          <w:tab w:val="left" w:pos="567" w:leader="none"/>
          <w:tab w:val="left" w:pos="2625" w:leader="none"/>
        </w:tabs>
        <w:ind w:left="850" w:right="1" w:hanging="85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 controdedurre in merito a quanto esposto per l'articolo 16 delle NTA;</w:t>
      </w:r>
    </w:p>
    <w:p>
      <w:pPr>
        <w:pStyle w:val="RIENTRO105"/>
        <w:tabs>
          <w:tab w:val="left" w:pos="567" w:leader="none"/>
          <w:tab w:val="left" w:pos="2625" w:leader="none"/>
        </w:tabs>
        <w:ind w:left="850" w:right="1" w:hanging="85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4 </w:t>
      </w:r>
      <w:r>
        <w:rPr>
          <w:rFonts w:eastAsia="Times New Roman" w:cs="Times New Roman" w:ascii="Times New Roman" w:hAnsi="Times New Roman"/>
          <w:sz w:val="24"/>
          <w:szCs w:val="24"/>
        </w:rPr>
        <w:t>- alle specifiche riserve sollevate rispetto agli articoli  2 - 6 - 8 - 16 delle NTA.</w:t>
      </w:r>
    </w:p>
    <w:p>
      <w:pPr>
        <w:pStyle w:val="RIENTRO77"/>
        <w:tabs>
          <w:tab w:val="clear" w:pos="709"/>
          <w:tab w:val="left" w:pos="0" w:leader="none"/>
        </w:tabs>
        <w:ind w:left="0" w:right="1"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RIENTRO77"/>
        <w:tabs>
          <w:tab w:val="clear" w:pos="709"/>
          <w:tab w:val="left" w:pos="0" w:leader="none"/>
        </w:tabs>
        <w:ind w:left="0" w:right="1" w:hanging="0"/>
        <w:rPr>
          <w:rFonts w:ascii="Times New Roman" w:hAnsi="Times New Roman" w:eastAsia="Times New Roman" w:cs="Times New Roman"/>
        </w:rPr>
      </w:pPr>
      <w:r>
        <w:rPr>
          <w:rFonts w:eastAsia="Times New Roman" w:cs="Times New Roman" w:ascii="Times New Roman" w:hAnsi="Times New Roman"/>
        </w:rPr>
        <w:t>Si intendono sciolte le riserve di cui ai  2 - 3 - 4 in relazione alle modifiche ed integrazioni apportate ed ai chiarimenti forniti dall’Amministrazione Comunale, per quanto concerne il punto 1 l’Amministrazione Comunale dichiara che provvederà con atto apposito a definire la zonizzazione acustica del territorio. Si ritengono sciolte le riserve anche in relazione al fatto che l’attuale quadro legislativo ha di recente  integrato il DPCM 1/03/1991, con la necessità di successivi atti regionali non ancora disponibili.</w:t>
      </w:r>
    </w:p>
    <w:p>
      <w:pPr>
        <w:pStyle w:val="RIENTRO77"/>
        <w:rPr>
          <w:rFonts w:ascii="Times New Roman" w:hAnsi="Times New Roman" w:eastAsia="Times New Roman" w:cs="Times New Roman"/>
        </w:rPr>
      </w:pPr>
      <w:r>
        <w:rPr>
          <w:rFonts w:eastAsia="Times New Roman" w:cs="Times New Roman" w:ascii="Times New Roman" w:hAnsi="Times New Roman"/>
        </w:rPr>
      </w:r>
    </w:p>
    <w:p>
      <w:pPr>
        <w:pStyle w:val="RIENTRO55"/>
        <w:ind w:left="567" w:right="1" w:hanging="567"/>
        <w:rPr/>
      </w:pPr>
      <w:r>
        <w:rPr>
          <w:rFonts w:eastAsia="Times New Roman" w:cs="Times New Roman" w:ascii="Times New Roman" w:hAnsi="Times New Roman"/>
          <w:b/>
          <w:bCs/>
        </w:rPr>
        <w:t>(U1) -</w:t>
      </w:r>
      <w:r>
        <w:rPr>
          <w:rFonts w:eastAsia="Times New Roman" w:cs="Times New Roman" w:ascii="Times New Roman" w:hAnsi="Times New Roman"/>
        </w:rPr>
        <w:t xml:space="preserve"> Si richiede pertanto per le funzioni ammesse in zona residenziale (art. 22 N.T.A.)  in relazione alle sottozone B1, B2, B3 e per le zone omogenee C1 e C2 (art.23 N.T.A.):</w:t>
      </w:r>
    </w:p>
    <w:p>
      <w:pPr>
        <w:pStyle w:val="RIENTRO105"/>
        <w:numPr>
          <w:ilvl w:val="0"/>
          <w:numId w:val="21"/>
        </w:numPr>
        <w:tabs>
          <w:tab w:val="clear" w:pos="2625"/>
          <w:tab w:val="left" w:pos="0" w:leader="none"/>
          <w:tab w:val="left" w:pos="2285" w:leader="none"/>
        </w:tabs>
        <w:ind w:left="1247" w:right="1" w:hanging="680"/>
        <w:rPr>
          <w:rFonts w:ascii="Times New Roman" w:hAnsi="Times New Roman" w:eastAsia="Times New Roman" w:cs="Times New Roman"/>
          <w:sz w:val="24"/>
          <w:szCs w:val="24"/>
        </w:rPr>
      </w:pPr>
      <w:r>
        <w:rPr>
          <w:rFonts w:eastAsia="Times New Roman" w:cs="Times New Roman" w:ascii="Times New Roman" w:hAnsi="Times New Roman"/>
          <w:sz w:val="24"/>
          <w:szCs w:val="24"/>
        </w:rPr>
        <w:t>- di inserire per le  tali zone limitatamente alla funzione individuata C3 all'interno del raggruppamento b2, che l'intervento sia subordinato all'acquisizione preventiva del parere del  Servizio  Igiene  Pubblica. Inoltre, nel caso di promiscuità della funzione C3 con altre funzioni si richiede di introdurre i limiti specificatamente elencati nel parere del SIP;</w:t>
      </w:r>
    </w:p>
    <w:p>
      <w:pPr>
        <w:pStyle w:val="RIENTRO105"/>
        <w:numPr>
          <w:ilvl w:val="0"/>
          <w:numId w:val="21"/>
        </w:numPr>
        <w:tabs>
          <w:tab w:val="clear" w:pos="2625"/>
          <w:tab w:val="left" w:pos="0" w:leader="none"/>
          <w:tab w:val="left" w:pos="2285" w:leader="none"/>
        </w:tabs>
        <w:ind w:left="1247" w:right="1" w:hanging="680"/>
        <w:rPr>
          <w:rFonts w:ascii="Times New Roman" w:hAnsi="Times New Roman" w:eastAsia="Times New Roman" w:cs="Times New Roman"/>
          <w:sz w:val="24"/>
          <w:szCs w:val="24"/>
        </w:rPr>
      </w:pPr>
      <w:r>
        <w:rPr>
          <w:rFonts w:eastAsia="Times New Roman" w:cs="Times New Roman" w:ascii="Times New Roman" w:hAnsi="Times New Roman"/>
          <w:sz w:val="24"/>
          <w:szCs w:val="24"/>
        </w:rPr>
        <w:t>- B5-laboratori scientifici: la previsione di tale funzione deve avvenire con particolari cautele rispetto all'utilizzo di determinate sostanze;</w:t>
      </w:r>
    </w:p>
    <w:p>
      <w:pPr>
        <w:pStyle w:val="RIENTRO105"/>
        <w:numPr>
          <w:ilvl w:val="0"/>
          <w:numId w:val="21"/>
        </w:numPr>
        <w:tabs>
          <w:tab w:val="clear" w:pos="2625"/>
          <w:tab w:val="left" w:pos="0" w:leader="none"/>
          <w:tab w:val="left" w:pos="2285" w:leader="none"/>
        </w:tabs>
        <w:spacing w:before="0" w:after="0"/>
        <w:ind w:left="907" w:right="0" w:hanging="340"/>
        <w:rPr>
          <w:rFonts w:ascii="Times New Roman" w:hAnsi="Times New Roman" w:eastAsia="Times New Roman" w:cs="Times New Roman"/>
          <w:sz w:val="24"/>
          <w:szCs w:val="24"/>
        </w:rPr>
      </w:pPr>
      <w:r>
        <w:rPr>
          <w:rFonts w:eastAsia="Times New Roman" w:cs="Times New Roman" w:ascii="Times New Roman" w:hAnsi="Times New Roman"/>
          <w:sz w:val="24"/>
          <w:szCs w:val="24"/>
        </w:rPr>
        <w:t>- G4-parchi e giardini pubblici tale funzione si identifica con la Zona omogenea di tipo F o G.</w:t>
      </w:r>
    </w:p>
    <w:p>
      <w:pPr>
        <w:pStyle w:val="RIENTRO105"/>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5"/>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intendono sciolte le riserve</w:t>
      </w:r>
    </w:p>
    <w:p>
      <w:pPr>
        <w:pStyle w:val="TESTO"/>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spacing w:before="0" w:after="0"/>
        <w:ind w:left="397" w:right="0" w:hanging="397"/>
        <w:rPr/>
      </w:pPr>
      <w:r>
        <w:rPr>
          <w:rFonts w:eastAsia="Times New Roman" w:cs="Times New Roman" w:ascii="Times New Roman" w:hAnsi="Times New Roman"/>
        </w:rPr>
        <w:t>(V1)</w:t>
      </w:r>
      <w:r>
        <w:rPr>
          <w:rFonts w:eastAsia="Times New Roman" w:cs="Times New Roman" w:ascii="Times New Roman" w:hAnsi="Times New Roman"/>
          <w:b w:val="false"/>
          <w:bCs w:val="false"/>
        </w:rPr>
        <w:t xml:space="preserve"> - Con riferimento alle zone produttive si richiede pertanto di:</w:t>
      </w:r>
    </w:p>
    <w:p>
      <w:pPr>
        <w:pStyle w:val="RIENTRO105"/>
        <w:ind w:left="397" w:right="1" w:hanging="397"/>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 chiarire cosa di fatto è insediabile e a quale condizione in relazione alla funzione G10a;</w:t>
      </w:r>
    </w:p>
    <w:p>
      <w:pPr>
        <w:pStyle w:val="RIENTRO105"/>
        <w:ind w:left="397" w:right="1" w:hanging="397"/>
        <w:rPr/>
      </w:pPr>
      <w:r>
        <w:rPr>
          <w:rFonts w:eastAsia="Times New Roman" w:cs="Times New Roman" w:ascii="Times New Roman" w:hAnsi="Times New Roman"/>
          <w:b/>
          <w:bCs/>
          <w:sz w:val="24"/>
          <w:szCs w:val="24"/>
        </w:rPr>
        <w:tab/>
        <w:t>2</w:t>
      </w:r>
      <w:r>
        <w:rPr>
          <w:rFonts w:eastAsia="Times New Roman" w:cs="Times New Roman" w:ascii="Times New Roman" w:hAnsi="Times New Roman"/>
          <w:sz w:val="24"/>
          <w:szCs w:val="24"/>
        </w:rPr>
        <w:t xml:space="preserve"> - valutare, per quanto espresso nel parere AUSL, l'insediabilità delle funzioni previste tra le funzioni ammesse per la quota massima del 30%.</w:t>
      </w:r>
    </w:p>
    <w:p>
      <w:pPr>
        <w:pStyle w:val="RIENTRO105"/>
        <w:ind w:left="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5"/>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intendono sciolte le riserve</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numPr>
          <w:ilvl w:val="0"/>
          <w:numId w:val="22"/>
        </w:numPr>
        <w:tabs>
          <w:tab w:val="clear" w:pos="709"/>
          <w:tab w:val="left" w:pos="0" w:leader="none"/>
        </w:tabs>
        <w:ind w:left="566" w:right="1" w:hanging="566"/>
        <w:rPr>
          <w:rFonts w:ascii="Times New Roman" w:hAnsi="Times New Roman" w:eastAsia="Times New Roman" w:cs="Times New Roman"/>
          <w:b w:val="false"/>
          <w:b w:val="false"/>
          <w:bCs w:val="false"/>
        </w:rPr>
      </w:pP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E' pertanto necessario portare a coerenza tali elaborati adeguando gli elaborati di progetto in recepimento alle valutazioni svolte in sede di analisi anche allo scopo di avere determinazioni omogenee per tutto il territorio.</w:t>
      </w:r>
    </w:p>
    <w:p>
      <w:pPr>
        <w:pStyle w:val="RIENTRO105"/>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intendono sciolte le riserve</w:t>
      </w:r>
    </w:p>
    <w:p>
      <w:pPr>
        <w:pStyle w:val="RIENTRO77"/>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RIENTRO77"/>
        <w:rPr/>
      </w:pPr>
      <w:r>
        <w:rPr>
          <w:rFonts w:eastAsia="Times New Roman" w:cs="Times New Roman" w:ascii="Times New Roman" w:hAnsi="Times New Roman"/>
        </w:rPr>
        <w:t xml:space="preserve">(Z)  </w:t>
      </w:r>
      <w:r>
        <w:rPr>
          <w:rFonts w:eastAsia="Times New Roman" w:cs="Times New Roman" w:ascii="Times New Roman" w:hAnsi="Times New Roman"/>
          <w:b w:val="false"/>
          <w:bCs w:val="false"/>
        </w:rPr>
        <w:t xml:space="preserve"> In relazione alla Disciplina del Centro Storico per quanto sopra puntualmente argomentato si chiede di controdedurre rispetto ai contenuti degli articoli  6 - 7 - 8 - 10 - 14 - 17 </w:t>
      </w:r>
    </w:p>
    <w:p>
      <w:pPr>
        <w:pStyle w:val="RIENTRO105"/>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a la riserva relativamente all’art.6 -  art.7 (A.2b - A.2c) - art.8 dell’Elaborato 11 - Disciplina particolareggiata.</w:t>
      </w:r>
    </w:p>
    <w:p>
      <w:pPr>
        <w:pStyle w:val="RIENTRO105"/>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ind w:left="709" w:right="1" w:hanging="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  - Per quanto riguarda l’art.7 - A.2a  si prevede:</w:t>
      </w:r>
    </w:p>
    <w:p>
      <w:pPr>
        <w:pStyle w:val="RIENTRO105"/>
        <w:ind w:left="709" w:right="1" w:hanging="0"/>
        <w:rPr/>
      </w:pPr>
      <w:r>
        <w:rPr>
          <w:rFonts w:eastAsia="Times New Roman" w:cs="Times New Roman" w:ascii="Times New Roman" w:hAnsi="Times New Roman"/>
          <w:b/>
          <w:bCs/>
          <w:sz w:val="24"/>
          <w:szCs w:val="24"/>
        </w:rPr>
        <w:t xml:space="preserve">lettera b), punto A.2a - si cassa </w:t>
      </w:r>
      <w:r>
        <w:rPr>
          <w:rFonts w:eastAsia="Times New Roman" w:cs="Times New Roman" w:ascii="Times New Roman" w:hAnsi="Times New Roman"/>
          <w:i/>
          <w:iCs/>
          <w:sz w:val="24"/>
          <w:szCs w:val="24"/>
        </w:rPr>
        <w:t>l’espressione “qualora rivestano rilevanza nell’assetto tipologico d’insieme o in riferimento a intrinseche caratteristiche dell’elemento stesso</w:t>
      </w:r>
      <w:r>
        <w:rPr>
          <w:rFonts w:eastAsia="Times New Roman" w:cs="Times New Roman" w:ascii="Times New Roman" w:hAnsi="Times New Roman"/>
          <w:b/>
          <w:bCs/>
          <w:sz w:val="24"/>
          <w:szCs w:val="24"/>
        </w:rPr>
        <w:t>”.</w:t>
      </w:r>
    </w:p>
    <w:p>
      <w:pPr>
        <w:pStyle w:val="RIENTRO105"/>
        <w:ind w:left="709"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ind w:left="709" w:right="1" w:hanging="709"/>
        <w:rPr/>
      </w:pPr>
      <w:r>
        <w:rPr>
          <w:rFonts w:eastAsia="Times New Roman" w:cs="Times New Roman" w:ascii="Times New Roman" w:hAnsi="Times New Roman"/>
          <w:b/>
          <w:bCs/>
          <w:sz w:val="24"/>
          <w:szCs w:val="24"/>
        </w:rPr>
        <w:t>(23) - In relazione ai contenuti degli art.7 (A.2e) - art.10 - art.14 si conferma quanto espresso nelle riserve in ordine alle previsioni urbanistiche nelle aree libere del Centro Storico. Tali ambiti, è vero che non devono essere necessariamente vincolati a verde, ma devono comunque avere caratteristiche di inedificabilità e concorrere più in generale all’articolazione del sistema delle aree del Piano dei Servizi come previsto dall’art.36 L.R.47/78 e s.m. La disciplina delle aree libere all’interno del Centro Storico deve pertanto essere univocamente e coerentemente determinata dai diversi articoli che la regolamentano. Alla luce di quanto sopra non si comprende come possano essere resi edificabili gli spazi rimasti liberi nel centro storico, in un caso per piccole parti di aree collegate ad edifici sottoposti a Ristrutturazione. Si intende pertanto modificato la Disciplina particolareggiata - pag. 8 - art. 9 primo comma, cassando l’espressione: ”...</w:t>
      </w:r>
      <w:r>
        <w:rPr>
          <w:rFonts w:eastAsia="Times New Roman" w:cs="Times New Roman" w:ascii="Times New Roman" w:hAnsi="Times New Roman"/>
          <w:i/>
          <w:iCs/>
          <w:sz w:val="24"/>
          <w:szCs w:val="24"/>
        </w:rPr>
        <w:t xml:space="preserve"> con l’eccezione degli interventi di ristrutturazione edilizia A.3 limitatamente a modeste modifiche dell’area di sedime derivanti dalle opere e trasformazioni ammesse per norma di zona</w:t>
      </w:r>
      <w:r>
        <w:rPr>
          <w:rFonts w:eastAsia="Times New Roman" w:cs="Times New Roman" w:ascii="Times New Roman" w:hAnsi="Times New Roman"/>
          <w:b/>
          <w:bCs/>
          <w:sz w:val="24"/>
          <w:szCs w:val="24"/>
        </w:rPr>
        <w:t>.”</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rPr>
      </w:pPr>
      <w:r>
        <w:rPr>
          <w:rFonts w:eastAsia="Times New Roman" w:cs="Times New Roman" w:ascii="Times New Roman" w:hAnsi="Times New Roman"/>
          <w:b/>
          <w:bCs/>
        </w:rPr>
        <w:t>OSSERVAZIONI</w:t>
      </w:r>
    </w:p>
    <w:p>
      <w:pPr>
        <w:pStyle w:val="RIENTRO77"/>
        <w:ind w:left="0" w:right="1" w:hanging="0"/>
        <w:rPr/>
      </w:pPr>
      <w:r>
        <w:rPr>
          <w:rFonts w:eastAsia="Times New Roman" w:cs="Times New Roman" w:ascii="Times New Roman" w:hAnsi="Times New Roman"/>
          <w:b w:val="false"/>
          <w:bCs w:val="false"/>
        </w:rPr>
        <w:t xml:space="preserve">Per quanto esplicitato relativamente alla riserva di cui alla lettera (I) del Delibera provinciale di osservazioni alla Variante Generale, l’osservazione n. </w:t>
      </w:r>
      <w:r>
        <w:rPr>
          <w:rFonts w:eastAsia="Times New Roman" w:cs="Times New Roman" w:ascii="Times New Roman" w:hAnsi="Times New Roman"/>
        </w:rPr>
        <w:t>13</w:t>
      </w:r>
      <w:r>
        <w:rPr>
          <w:rFonts w:eastAsia="Times New Roman" w:cs="Times New Roman" w:ascii="Times New Roman" w:hAnsi="Times New Roman"/>
          <w:b w:val="false"/>
          <w:bCs w:val="false"/>
        </w:rPr>
        <w:t xml:space="preserve"> - ACCOLTA non può prevedere nuove aree edificabili all’interno del rispetto del depuratore in località Dogana, fino a quando tale struttura tecnologica è in funzione</w:t>
      </w:r>
      <w:r>
        <w:rPr>
          <w:rFonts w:eastAsia="Times New Roman" w:cs="Times New Roman" w:ascii="Times New Roman" w:hAnsi="Times New Roman"/>
        </w:rPr>
        <w:t>.</w:t>
      </w:r>
    </w:p>
    <w:p>
      <w:pPr>
        <w:pStyle w:val="RIENTRO77"/>
        <w:ind w:left="0" w:right="1" w:hanging="0"/>
        <w:rPr>
          <w:rFonts w:ascii="Times New Roman" w:hAnsi="Times New Roman" w:eastAsia="Times New Roman" w:cs="Times New Roman"/>
          <w:b w:val="false"/>
          <w:b w:val="false"/>
          <w:bCs w:val="false"/>
        </w:rPr>
      </w:pPr>
      <w:r>
        <w:rPr>
          <w:rFonts w:eastAsia="Times New Roman" w:cs="Times New Roman" w:ascii="Times New Roman" w:hAnsi="Times New Roman"/>
        </w:rPr>
        <w:t>Si intende pertanto l’OSSERVAZIONE n°13 PARZIALMENTE ACCOLTA vista l’attuale impossibilità di nuova edificazione mantenendo valida solo la destinazione di zona.</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pPr>
      <w:r>
        <w:rPr>
          <w:rFonts w:eastAsia="Times New Roman" w:cs="Times New Roman" w:ascii="Times New Roman" w:hAnsi="Times New Roman"/>
        </w:rPr>
        <w:t xml:space="preserve">L’OSSERVAZIONE n° </w:t>
      </w:r>
      <w:r>
        <w:rPr>
          <w:rFonts w:eastAsia="Times New Roman" w:cs="Times New Roman" w:ascii="Times New Roman" w:hAnsi="Times New Roman"/>
          <w:b/>
          <w:bCs/>
        </w:rPr>
        <w:t>28</w:t>
      </w:r>
      <w:r>
        <w:rPr>
          <w:rFonts w:eastAsia="Times New Roman" w:cs="Times New Roman" w:ascii="Times New Roman" w:hAnsi="Times New Roman"/>
        </w:rPr>
        <w:t xml:space="preserve"> nella zona Est del Capoluogo (proposta  in accoglimento) e l’OSSERVAZIONE n° </w:t>
      </w:r>
      <w:r>
        <w:rPr>
          <w:rFonts w:eastAsia="Times New Roman" w:cs="Times New Roman" w:ascii="Times New Roman" w:hAnsi="Times New Roman"/>
          <w:b/>
          <w:bCs/>
        </w:rPr>
        <w:t>54</w:t>
      </w:r>
      <w:r>
        <w:rPr>
          <w:rFonts w:eastAsia="Times New Roman" w:cs="Times New Roman" w:ascii="Times New Roman" w:hAnsi="Times New Roman"/>
        </w:rPr>
        <w:t xml:space="preserve"> in località Logadello di là (proposta in parziale accoglimento) prevedono l’introduzione di modesti lotti edificabili  che si collocano ai margini del perimetro dell’art.19 del PTPR  che l’Amministrazione Comunale in fase di adozione, come più volte ribadito nell’elaborato di controdeduzioni all’Amministrazione Provinciale, ha modificato rispetto al Paesistico in relazione a quanto previsto dall’art.8 del PTPR per fare coincidere il confine della zona con elementi  certi . Pertanto a meno di errori, comunque non esplicitati in sede di controdeduzioni dall’Amministrazione Comunale come motivazione per accoglimento, non si ritengono tali richieste accoglibili.</w:t>
      </w:r>
    </w:p>
    <w:p>
      <w:pPr>
        <w:pStyle w:val="TESTO"/>
        <w:rPr>
          <w:rFonts w:ascii="Times New Roman" w:hAnsi="Times New Roman" w:eastAsia="Times New Roman" w:cs="Times New Roman"/>
          <w:b/>
          <w:b/>
          <w:bCs/>
        </w:rPr>
      </w:pPr>
      <w:r>
        <w:rPr>
          <w:rFonts w:eastAsia="Times New Roman" w:cs="Times New Roman" w:ascii="Times New Roman" w:hAnsi="Times New Roman"/>
          <w:b/>
          <w:bCs/>
        </w:rPr>
        <w:t>Si intendono pertanto NON ACCOLTE le OSSERVAZIONI n°28  e 54.</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RIENTRO77"/>
        <w:ind w:left="0" w:right="1" w:hanging="0"/>
        <w:rPr/>
      </w:pPr>
      <w:r>
        <w:rPr>
          <w:rFonts w:eastAsia="Times New Roman" w:cs="Times New Roman" w:ascii="Times New Roman" w:hAnsi="Times New Roman"/>
          <w:b w:val="false"/>
          <w:bCs w:val="false"/>
        </w:rPr>
        <w:t xml:space="preserve">Per quanto esplicitato relativamente alla riserva di cui alla lettera (C) del Delibera provinciale di osservazioni alla Variante Generale, l’osservazione n. </w:t>
      </w:r>
      <w:r>
        <w:rPr>
          <w:rFonts w:eastAsia="Times New Roman" w:cs="Times New Roman" w:ascii="Times New Roman" w:hAnsi="Times New Roman"/>
        </w:rPr>
        <w:t>53</w:t>
      </w:r>
      <w:r>
        <w:rPr>
          <w:rFonts w:eastAsia="Times New Roman" w:cs="Times New Roman" w:ascii="Times New Roman" w:hAnsi="Times New Roman"/>
          <w:b w:val="false"/>
          <w:bCs w:val="false"/>
        </w:rPr>
        <w:t xml:space="preserve"> - ACCOLTA è in contrasto con le determinazioni prese a riguardo della previsione di un area produttiva in corrispondenza della ex-discarica .</w:t>
      </w:r>
    </w:p>
    <w:p>
      <w:pPr>
        <w:pStyle w:val="RIENTRO77"/>
        <w:ind w:left="0" w:right="1" w:hanging="0"/>
        <w:rPr>
          <w:rFonts w:ascii="Times New Roman" w:hAnsi="Times New Roman" w:eastAsia="Times New Roman" w:cs="Times New Roman"/>
          <w:b w:val="false"/>
          <w:b w:val="false"/>
          <w:bCs w:val="false"/>
        </w:rPr>
      </w:pPr>
      <w:r>
        <w:rPr>
          <w:rFonts w:eastAsia="Times New Roman" w:cs="Times New Roman" w:ascii="Times New Roman" w:hAnsi="Times New Roman"/>
        </w:rPr>
        <w:t>Si intende pertanto l’OSSERVAZIONE n° 53 non accolta per la parte in oggetto pertanto a anche per quanto in altri caso esplicitato PARZIALMENTE ACCOLTA</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pPr>
      <w:r>
        <w:rPr>
          <w:rFonts w:eastAsia="Times New Roman" w:cs="Times New Roman" w:ascii="Times New Roman" w:hAnsi="Times New Roman"/>
        </w:rPr>
        <w:t>L’Amministrazione Comunale propone anche l’accoglimento di una osservazione (n°</w:t>
      </w:r>
      <w:r>
        <w:rPr>
          <w:rFonts w:eastAsia="Times New Roman" w:cs="Times New Roman" w:ascii="Times New Roman" w:hAnsi="Times New Roman"/>
          <w:b/>
          <w:bCs/>
        </w:rPr>
        <w:t>53</w:t>
      </w:r>
      <w:r>
        <w:rPr>
          <w:rFonts w:eastAsia="Times New Roman" w:cs="Times New Roman" w:ascii="Times New Roman" w:hAnsi="Times New Roman"/>
        </w:rPr>
        <w:t>) dell’U.T.C. per la parte che richiede di ampliare il perimetro del Centro Storico del Capoluogo nella zona a Sud - Ovest. Pur condividendo la necessità di tutela dello storico nucleo edificato di Fiumalbo, non si ritiene opportuna l’inclusione di un’area le cui caratteristica sono più di natura ambientale che culturali o storico testimoniale, si ritiene pertanto di mantenere la previsione di zona di tutela “di rispetto dei beni culturali e di riqualificazione ambientale.</w:t>
      </w:r>
    </w:p>
    <w:p>
      <w:pPr>
        <w:pStyle w:val="TESTO"/>
        <w:rPr>
          <w:rFonts w:ascii="Times New Roman" w:hAnsi="Times New Roman" w:eastAsia="Times New Roman" w:cs="Times New Roman"/>
          <w:b/>
          <w:b/>
          <w:bCs/>
        </w:rPr>
      </w:pPr>
      <w:r>
        <w:rPr>
          <w:rFonts w:eastAsia="Times New Roman" w:cs="Times New Roman" w:ascii="Times New Roman" w:hAnsi="Times New Roman"/>
          <w:b/>
          <w:bCs/>
        </w:rPr>
        <w:t>Si intende pertanto PARZIALMENTE ACCOLTA l’OSSERVAZIONE n° 53.</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tabs>
          <w:tab w:val="clear" w:pos="709"/>
          <w:tab w:val="left" w:pos="0" w:leader="none"/>
        </w:tabs>
        <w:ind w:left="0" w:right="1" w:hanging="0"/>
        <w:rPr>
          <w:rFonts w:ascii="Times New Roman" w:hAnsi="Times New Roman" w:eastAsia="Times New Roman" w:cs="Times New Roman"/>
          <w:b/>
          <w:b/>
          <w:bCs/>
        </w:rPr>
      </w:pPr>
      <w:r>
        <w:rPr>
          <w:rFonts w:eastAsia="Times New Roman" w:cs="Times New Roman" w:ascii="Times New Roman" w:hAnsi="Times New Roman"/>
          <w:b/>
          <w:bCs/>
        </w:rPr>
        <w:t>Le ISTANZE  non riconducibili ad Osservazioni reiterate e che si configurano come ulteriori richieste, sono rigettate in quanto non rientranti nella competenza di modifica d'ufficio da parte del soggetto che approva al fine di non invadere la sfera di competenza del Comune in materia di pianificazione territoriale ed urbanistica, sia nel rispetto del giusto procedimento nei confronti dei privati e degli Enti - preposti per legge - a introdurre modifiche agli strumenti urbanistici:</w:t>
      </w:r>
    </w:p>
    <w:p>
      <w:pPr>
        <w:pStyle w:val="TESTO"/>
        <w:rPr>
          <w:rFonts w:ascii="Times New Roman" w:hAnsi="Times New Roman" w:eastAsia="Times New Roman" w:cs="Times New Roman"/>
          <w:b/>
          <w:b/>
          <w:bCs/>
        </w:rPr>
      </w:pPr>
      <w:r>
        <w:rPr>
          <w:rFonts w:eastAsia="Times New Roman" w:cs="Times New Roman" w:ascii="Times New Roman" w:hAnsi="Times New Roman"/>
          <w:b/>
          <w:bCs/>
        </w:rPr>
        <w:t>Tra queste anche l’ISTANZA pervenuta all’Amministrazione Provinciale con prot. 56528 del 23/10/98   da parte di Amidei Alfredo e altri in cui si presenta formale ricorso avverso all’art.14 della Disciplina particolareggiata del C.S.  della Variante Generale del PRG ed il ripristino della precedente norma che prevedeva l’inedificabilità all’interno del perimetro delle zone omogenee A.  Si evidenzia che non rientra tra le competenze dell’Amministrazione Provinciale la facoltà di decidere su tale istanza, in tale fase del procedimento.</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1" w:right="1" w:firstLine="708"/>
        <w:rPr>
          <w:rFonts w:ascii="Times New Roman" w:hAnsi="Times New Roman" w:eastAsia="Times New Roman" w:cs="Times New Roman"/>
        </w:rPr>
      </w:pPr>
      <w:r>
        <w:rPr>
          <w:rFonts w:eastAsia="Times New Roman" w:cs="Times New Roman" w:ascii="Times New Roman" w:hAnsi="Times New Roman"/>
        </w:rPr>
        <w:tab/>
        <w:t>Considerato che la Variante in oggetto in data 4/09/1998 prot. n. 45102 è stata assunta agli atti dell’Amministrazione provinciale per l’approvazione e che in data 1/3/99 è stata trasmessa la documentazione integrativa approvata con delibera del Consiglio Comunale n. 61 del 30/12/98;</w:t>
      </w:r>
    </w:p>
    <w:p>
      <w:pPr>
        <w:pStyle w:val="TESTO"/>
        <w:ind w:left="1" w:right="1" w:firstLine="708"/>
        <w:rPr>
          <w:rFonts w:ascii="Times New Roman" w:hAnsi="Times New Roman" w:eastAsia="Times New Roman" w:cs="Times New Roman"/>
        </w:rPr>
      </w:pPr>
      <w:r>
        <w:rPr>
          <w:rFonts w:eastAsia="Times New Roman" w:cs="Times New Roman" w:ascii="Times New Roman" w:hAnsi="Times New Roman"/>
        </w:rPr>
        <w:tab/>
        <w:t>visto il parere tecnico formulato dal Servizio Urbanistica Provinciale con atto n. 63104 del 20/11/1998, in merito alle controdeduzioni, rispetto alle osservazioni ed alle riserve provinciali, assunte dall’Amministrazione Comunale con il già citato atto n. 34 dell’8/08/1998, successivamente sostituito con atto n. 19505 del 1/4/99 a seguito delle integrazioni trasmesse dal Comune di Fiumalbo e già citate in premessa;</w:t>
      </w:r>
    </w:p>
    <w:p>
      <w:pPr>
        <w:pStyle w:val="TESTO"/>
        <w:ind w:left="1" w:right="1" w:firstLine="708"/>
        <w:rPr>
          <w:rFonts w:ascii="Times New Roman" w:hAnsi="Times New Roman" w:eastAsia="Times New Roman" w:cs="Times New Roman"/>
        </w:rPr>
      </w:pPr>
      <w:r>
        <w:rPr>
          <w:rFonts w:eastAsia="Times New Roman" w:cs="Times New Roman" w:ascii="Times New Roman" w:hAnsi="Times New Roman"/>
        </w:rPr>
        <w:tab/>
        <w:t>si dà inoltre atto che lo strumento urbanistico in oggetto è approvato in conformità ai disposti dell’art. 37 comma 4 punto secondo del “P.T.C.P. - Attuazione dell’art. 7 del P.T.P.R.” adottato con delibera del Consiglio Provinciale n. 72 del 25/02/98 e che pertanto dovrà essere successivamente adeguato per quanto previsto al comma 1 dell’art. 37 del citato P.T.C.P.;</w:t>
      </w:r>
    </w:p>
    <w:p>
      <w:pPr>
        <w:pStyle w:val="TESTO"/>
        <w:ind w:left="1" w:right="1" w:firstLine="708"/>
        <w:rPr>
          <w:rFonts w:ascii="Times New Roman" w:hAnsi="Times New Roman" w:eastAsia="Times New Roman" w:cs="Times New Roman"/>
        </w:rPr>
      </w:pPr>
      <w:r>
        <w:rPr>
          <w:rFonts w:eastAsia="Times New Roman" w:cs="Times New Roman" w:ascii="Times New Roman" w:hAnsi="Times New Roman"/>
        </w:rPr>
        <w:tab/>
        <w:t>ai sensi dell’art. 14 comma 8 della Legge Regionale n. 47/78 e s.m.</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SOTTOTITOLI"/>
        <w:spacing w:before="0" w:after="0"/>
        <w:ind w:left="567" w:right="0" w:hanging="567"/>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 E L I B E R A</w:t>
      </w:r>
    </w:p>
    <w:p>
      <w:pPr>
        <w:pStyle w:val="RIENTRO3"/>
        <w:spacing w:before="0" w:after="0"/>
        <w:ind w:left="170" w:right="0" w:firstLine="1"/>
        <w:rPr>
          <w:rFonts w:ascii="Times New Roman" w:hAnsi="Times New Roman" w:eastAsia="Times New Roman" w:cs="Times New Roman"/>
          <w:b/>
          <w:b/>
          <w:bCs/>
        </w:rPr>
      </w:pPr>
      <w:r>
        <w:rPr>
          <w:rFonts w:eastAsia="Times New Roman" w:cs="Times New Roman" w:ascii="Times New Roman" w:hAnsi="Times New Roman"/>
          <w:b/>
          <w:bCs/>
        </w:rPr>
      </w:r>
    </w:p>
    <w:p>
      <w:pPr>
        <w:pStyle w:val="RIENTRO33"/>
        <w:spacing w:before="0" w:after="0"/>
        <w:ind w:left="171" w:right="0" w:hanging="171"/>
        <w:rPr>
          <w:rFonts w:ascii="Times New Roman" w:hAnsi="Times New Roman" w:eastAsia="Times New Roman" w:cs="Times New Roman"/>
          <w:b/>
          <w:b/>
          <w:bCs/>
        </w:rPr>
      </w:pPr>
      <w:r>
        <w:rPr>
          <w:rFonts w:eastAsia="Times New Roman" w:cs="Times New Roman" w:ascii="Times New Roman" w:hAnsi="Times New Roman"/>
          <w:b/>
          <w:bCs/>
        </w:rPr>
        <w:t>- di respingere per le argomentazioni in premessa  le Osservazioni nn.  28 - 54 e di accogliere parzialmente le osservazioni nn.  13 e 63;</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RIENTRO33"/>
        <w:rPr>
          <w:rFonts w:ascii="Times New Roman" w:hAnsi="Times New Roman" w:eastAsia="Times New Roman" w:cs="Times New Roman"/>
          <w:b/>
          <w:b/>
          <w:bCs/>
        </w:rPr>
      </w:pPr>
      <w:r>
        <w:rPr>
          <w:rFonts w:eastAsia="Times New Roman" w:cs="Times New Roman" w:ascii="Times New Roman" w:hAnsi="Times New Roman"/>
          <w:b/>
          <w:bCs/>
        </w:rPr>
        <w:t xml:space="preserve">- di decidere che le restanti Osservazioni presentate alla Variante al PRG vigente, adottata dal Comune di FIUMALBO con deliberazione consigliare n. 45  del 31 AGOSTO 1996, in conformità a quanto deliberato dal Comune con l'atto consigliare n. 34 del 08 AGOSTO 1998 ed integrata con delibera n.61 del 30 DICEMBRE 1998, per i motivi ivi contenuti che si condividono e che qui s'intendono integralmente richiamati, per quanto non in contrasto con il presente atto; </w:t>
      </w:r>
    </w:p>
    <w:p>
      <w:pPr>
        <w:pStyle w:val="RIENTRO3"/>
        <w:rPr>
          <w:rFonts w:ascii="Times New Roman" w:hAnsi="Times New Roman" w:eastAsia="Times New Roman" w:cs="Times New Roman"/>
          <w:b/>
          <w:b/>
          <w:bCs/>
        </w:rPr>
      </w:pPr>
      <w:r>
        <w:rPr>
          <w:rFonts w:eastAsia="Times New Roman" w:cs="Times New Roman" w:ascii="Times New Roman" w:hAnsi="Times New Roman"/>
          <w:b/>
          <w:bCs/>
        </w:rPr>
      </w:r>
    </w:p>
    <w:p>
      <w:pPr>
        <w:pStyle w:val="RIENTRO33"/>
        <w:rPr>
          <w:rFonts w:ascii="Times New Roman" w:hAnsi="Times New Roman" w:eastAsia="Times New Roman" w:cs="Times New Roman"/>
          <w:b/>
          <w:b/>
          <w:bCs/>
        </w:rPr>
      </w:pPr>
      <w:r>
        <w:rPr>
          <w:rFonts w:eastAsia="Times New Roman" w:cs="Times New Roman" w:ascii="Times New Roman" w:hAnsi="Times New Roman"/>
          <w:b/>
          <w:bCs/>
        </w:rPr>
        <w:t>- di approvare, con le modifiche di cui alla deliberazione consigliare n. 34 del 08 AGOSTO 1998 integrata con delibera n.61 del 30 DICEMBRE 1998, nonché con l'introduzione d'ufficio delle modifiche di cui dal punto (1) al punto (23) e  dettagliatamente indicate nella premessa del presente atto, la Variante al PRG vigente adottata dal Comune di FIUMALBO con deliberazione consigliare n. 45  del 31 AGOSTO 1996;</w:t>
      </w:r>
    </w:p>
    <w:p>
      <w:pPr>
        <w:pStyle w:val="RIENTRO3"/>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142" w:right="1" w:hanging="140"/>
        <w:rPr>
          <w:rFonts w:ascii="Times New Roman" w:hAnsi="Times New Roman" w:eastAsia="Times New Roman" w:cs="Times New Roman"/>
          <w:b/>
          <w:b/>
          <w:bCs/>
        </w:rPr>
      </w:pPr>
      <w:r>
        <w:rPr>
          <w:rFonts w:eastAsia="Times New Roman" w:cs="Times New Roman" w:ascii="Times New Roman" w:hAnsi="Times New Roman"/>
          <w:b/>
          <w:bCs/>
        </w:rPr>
        <w:t>- di dare atto che gli elaborati di seguito indicati, firmati dal Presidente e dal Segretario Generale, costituiscono parte integrante e sostanziale della presente deliberazione e sono assunti agli atti al medesimo numero di protocollo della deliberazione stessa:</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ALLEGATI ALLA DELIBERA DI APPROVAZIONE DELLA VARIANTE GENERALE  DEL PIANO REGOLATORE DEL COMUNE DI FIUMALBO</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u w:val="single"/>
        </w:rPr>
      </w:pPr>
      <w:r>
        <w:rPr>
          <w:rFonts w:eastAsia="Times New Roman" w:cs="Times New Roman" w:ascii="Times New Roman" w:hAnsi="Times New Roman"/>
          <w:u w:val="single"/>
        </w:rPr>
        <w:t>Delibera del Consiglio Comunale n°45 del  31/08/96 - Adozione della Variante Generale</w:t>
      </w:r>
    </w:p>
    <w:p>
      <w:pPr>
        <w:pStyle w:val="TESTO"/>
        <w:rPr>
          <w:rFonts w:ascii="Times New Roman" w:hAnsi="Times New Roman" w:eastAsia="Times New Roman" w:cs="Times New Roman"/>
          <w:b/>
          <w:b/>
          <w:bCs/>
          <w:u w:val="single"/>
        </w:rPr>
      </w:pPr>
      <w:r>
        <w:rPr>
          <w:rFonts w:eastAsia="Times New Roman" w:cs="Times New Roman" w:ascii="Times New Roman" w:hAnsi="Times New Roman"/>
          <w:b/>
          <w:bCs/>
          <w:u w:val="single"/>
        </w:rPr>
      </w:r>
    </w:p>
    <w:tbl>
      <w:tblPr>
        <w:tblW w:w="8928" w:type="dxa"/>
        <w:jc w:val="left"/>
        <w:tblInd w:w="-77" w:type="dxa"/>
        <w:tblLayout w:type="fixed"/>
        <w:tblCellMar>
          <w:top w:w="0" w:type="dxa"/>
          <w:left w:w="70" w:type="dxa"/>
          <w:bottom w:w="0" w:type="dxa"/>
          <w:right w:w="70" w:type="dxa"/>
        </w:tblCellMar>
      </w:tblPr>
      <w:tblGrid>
        <w:gridCol w:w="7158"/>
        <w:gridCol w:w="1770"/>
      </w:tblGrid>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b/>
                <w:b/>
                <w:bCs/>
              </w:rPr>
            </w:pPr>
            <w:r>
              <w:rPr>
                <w:rFonts w:eastAsia="Times New Roman" w:cs="Times New Roman" w:ascii="Times New Roman" w:hAnsi="Times New Roman"/>
                <w:b/>
                <w:bCs/>
              </w:rPr>
              <w:t>Tav. 1 - Analisi scenario ambientale</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jc w:val="right"/>
              <w:rPr>
                <w:rFonts w:ascii="Times New Roman" w:hAnsi="Times New Roman" w:eastAsia="Times New Roman" w:cs="Times New Roman"/>
                <w:b/>
                <w:b/>
                <w:bCs/>
              </w:rPr>
            </w:pPr>
            <w:r>
              <w:rPr>
                <w:rFonts w:eastAsia="Times New Roman" w:cs="Times New Roman" w:ascii="Times New Roman" w:hAnsi="Times New Roman"/>
                <w:b/>
                <w:bCs/>
              </w:rPr>
              <w:tab/>
              <w:tab/>
            </w:r>
            <w:r>
              <w:rPr>
                <w:rFonts w:eastAsia="Times New Roman" w:cs="Times New Roman" w:ascii="Times New Roman" w:hAnsi="Times New Roman"/>
              </w:rPr>
              <w:t xml:space="preserve"> </w:t>
              <w:tab/>
              <w:tab/>
              <w:t>scala 1:  10.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b/>
                <w:b/>
                <w:bCs/>
              </w:rPr>
            </w:pPr>
            <w:r>
              <w:rPr>
                <w:rFonts w:eastAsia="Times New Roman" w:cs="Times New Roman" w:ascii="Times New Roman" w:hAnsi="Times New Roman"/>
                <w:b/>
                <w:bCs/>
              </w:rPr>
              <w:t>Tav. 2 - Analisi scenario insediativo. socio economico e della</w:t>
            </w:r>
          </w:p>
          <w:p>
            <w:pPr>
              <w:pStyle w:val="TESTO"/>
              <w:spacing w:before="1" w:after="1"/>
              <w:ind w:left="0" w:right="1"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mobilità</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jc w:val="right"/>
              <w:rPr>
                <w:rFonts w:ascii="Times New Roman" w:hAnsi="Times New Roman" w:eastAsia="Times New Roman" w:cs="Times New Roman"/>
                <w:b/>
                <w:b/>
                <w:bCs/>
              </w:rPr>
            </w:pPr>
            <w:r>
              <w:rPr>
                <w:rFonts w:eastAsia="Times New Roman" w:cs="Times New Roman" w:ascii="Times New Roman" w:hAnsi="Times New Roman"/>
                <w:b/>
                <w:bCs/>
              </w:rPr>
              <w:tab/>
            </w:r>
            <w:r>
              <w:rPr>
                <w:rFonts w:eastAsia="Times New Roman" w:cs="Times New Roman" w:ascii="Times New Roman" w:hAnsi="Times New Roman"/>
              </w:rPr>
              <w:t>scala 1:  10.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3 - Sintesi dei principali elementi fisici  e di programmazione</w:t>
            </w:r>
          </w:p>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sovracomunale</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jc w:val="right"/>
              <w:rPr>
                <w:rFonts w:ascii="Times New Roman" w:hAnsi="Times New Roman" w:eastAsia="Times New Roman" w:cs="Times New Roman"/>
                <w:b/>
                <w:b/>
                <w:bCs/>
              </w:rPr>
            </w:pPr>
            <w:r>
              <w:rPr>
                <w:rFonts w:eastAsia="Times New Roman" w:cs="Times New Roman" w:ascii="Times New Roman" w:hAnsi="Times New Roman"/>
              </w:rPr>
              <w:tab/>
              <w:tab/>
              <w:tab/>
              <w:tab/>
              <w:t>scala 1:  10.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4.1 - Progetto - schema direttore del PRG</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jc w:val="right"/>
              <w:rPr/>
            </w:pPr>
            <w:r>
              <w:rPr>
                <w:rFonts w:eastAsia="Times New Roman" w:cs="Times New Roman" w:ascii="Times New Roman" w:hAnsi="Times New Roman"/>
                <w:b/>
                <w:bCs/>
              </w:rPr>
              <w:tab/>
              <w:tab/>
              <w:tab/>
            </w:r>
            <w:r>
              <w:rPr>
                <w:rFonts w:eastAsia="Times New Roman" w:cs="Times New Roman" w:ascii="Times New Roman" w:hAnsi="Times New Roman"/>
              </w:rPr>
              <w:t>scala 1:  10.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4.2 - Progetto - schema  direttore  - legenda</w:t>
            </w:r>
          </w:p>
        </w:tc>
        <w:tc>
          <w:tcPr>
            <w:tcW w:w="1770"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5 - Sintesi PRG - Inquadramento generale</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jc w:val="right"/>
              <w:rPr>
                <w:rFonts w:ascii="Times New Roman" w:hAnsi="Times New Roman" w:eastAsia="Times New Roman" w:cs="Times New Roman"/>
                <w:b/>
                <w:b/>
                <w:bCs/>
              </w:rPr>
            </w:pPr>
            <w:r>
              <w:rPr>
                <w:rFonts w:eastAsia="Times New Roman" w:cs="Times New Roman" w:ascii="Times New Roman" w:hAnsi="Times New Roman"/>
              </w:rPr>
              <w:t>scala 1:  25.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9.1b - Rotari - I Ronchi: disciplina particolareggiata</w:t>
            </w:r>
          </w:p>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Centri Storici classificazione</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u w:val="single"/>
              </w:rPr>
            </w:pPr>
            <w:r>
              <w:rPr>
                <w:rFonts w:eastAsia="Times New Roman" w:cs="Times New Roman" w:ascii="Times New Roman" w:hAnsi="Times New Roman"/>
                <w:b/>
                <w:bCs/>
              </w:rPr>
              <w:tab/>
              <w:tab/>
              <w:tab/>
            </w:r>
            <w:r>
              <w:rPr>
                <w:rFonts w:eastAsia="Times New Roman" w:cs="Times New Roman" w:ascii="Times New Roman" w:hAnsi="Times New Roman"/>
              </w:rPr>
              <w:t>scala 1:    1.000</w:t>
            </w:r>
          </w:p>
          <w:p>
            <w:pPr>
              <w:pStyle w:val="TESTO"/>
              <w:spacing w:before="1" w:after="1"/>
              <w:ind w:left="0" w:right="1" w:hanging="0"/>
              <w:jc w:val="right"/>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 xml:space="preserve">Tav. 9.2b - Rotari - I Ronchi: disciplina particolareggiata  </w:t>
            </w:r>
          </w:p>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Centri Storici destinazione d’uso</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tab/>
            </w:r>
            <w:r>
              <w:rPr>
                <w:rFonts w:eastAsia="Times New Roman" w:cs="Times New Roman" w:ascii="Times New Roman" w:hAnsi="Times New Roman"/>
              </w:rPr>
              <w:t>scala 1:    1.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12 - Indirizzi ambientali</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 xml:space="preserve">Tav. 13.1 - Relazione - Parte prima - Analisi  </w:t>
            </w:r>
          </w:p>
        </w:tc>
        <w:tc>
          <w:tcPr>
            <w:tcW w:w="1770" w:type="dxa"/>
            <w:tcBorders>
              <w:top w:val="dashed" w:sz="6" w:space="0" w:color="auto"/>
              <w:left w:val="dashed" w:sz="6" w:space="0" w:color="auto"/>
              <w:bottom w:val="dashed" w:sz="6" w:space="0" w:color="auto"/>
              <w:right w:val="dashed" w:sz="6" w:space="0" w:color="auto"/>
            </w:tcBorders>
          </w:tcPr>
          <w:p>
            <w:pPr>
              <w:pStyle w:val="TESTO"/>
              <w:snapToGrid w:val="false"/>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 xml:space="preserve">Tav. 13.2 - Relazione - Parte seconda - Progetto  </w:t>
            </w:r>
          </w:p>
        </w:tc>
        <w:tc>
          <w:tcPr>
            <w:tcW w:w="1770" w:type="dxa"/>
            <w:tcBorders>
              <w:top w:val="dashed" w:sz="6" w:space="0" w:color="auto"/>
              <w:left w:val="dashed" w:sz="6" w:space="0" w:color="auto"/>
              <w:bottom w:val="dashed" w:sz="6" w:space="0" w:color="auto"/>
              <w:right w:val="dashed" w:sz="6" w:space="0" w:color="auto"/>
            </w:tcBorders>
          </w:tcPr>
          <w:p>
            <w:pPr>
              <w:pStyle w:val="TESTO"/>
              <w:snapToGrid w:val="false"/>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r>
          </w:p>
        </w:tc>
      </w:tr>
    </w:tbl>
    <w:p>
      <w:pPr>
        <w:pStyle w:val="TESTO"/>
        <w:ind w:left="720" w:right="1" w:firstLine="414"/>
        <w:rPr>
          <w:rFonts w:ascii="Times New Roman" w:hAnsi="Times New Roman" w:eastAsia="Times New Roman" w:cs="Times New Roman"/>
          <w:u w:val="single"/>
        </w:rPr>
      </w:pPr>
      <w:r>
        <w:rPr>
          <w:rFonts w:eastAsia="Times New Roman" w:cs="Times New Roman" w:ascii="Times New Roman" w:hAnsi="Times New Roman"/>
          <w:b/>
          <w:bCs/>
        </w:rPr>
        <w:tab/>
      </w:r>
    </w:p>
    <w:p>
      <w:pPr>
        <w:pStyle w:val="TESTO"/>
        <w:rPr/>
      </w:pPr>
      <w:r>
        <w:rPr/>
        <w:t xml:space="preserve">Delibera del Consiglio Comunale n°34 del  08/08/98 - Controdeduzione della Variante Generale </w:t>
      </w:r>
    </w:p>
    <w:tbl>
      <w:tblPr>
        <w:tblW w:w="8928" w:type="dxa"/>
        <w:jc w:val="left"/>
        <w:tblInd w:w="-77" w:type="dxa"/>
        <w:tblLayout w:type="fixed"/>
        <w:tblCellMar>
          <w:top w:w="0" w:type="dxa"/>
          <w:left w:w="70" w:type="dxa"/>
          <w:bottom w:w="0" w:type="dxa"/>
          <w:right w:w="70" w:type="dxa"/>
        </w:tblCellMar>
      </w:tblPr>
      <w:tblGrid>
        <w:gridCol w:w="7158"/>
        <w:gridCol w:w="1770"/>
      </w:tblGrid>
      <w:tr>
        <w:trPr/>
        <w:tc>
          <w:tcPr>
            <w:tcW w:w="7158" w:type="dxa"/>
            <w:tcBorders>
              <w:top w:val="dashed" w:sz="6" w:space="0" w:color="auto"/>
              <w:left w:val="dashed" w:sz="6" w:space="0" w:color="auto"/>
              <w:bottom w:val="dashed" w:sz="6" w:space="0" w:color="auto"/>
              <w:right w:val="dashed" w:sz="6" w:space="0" w:color="auto"/>
            </w:tcBorders>
          </w:tcPr>
          <w:p>
            <w:pPr>
              <w:pStyle w:val="TESTO"/>
              <w:tabs>
                <w:tab w:val="clear" w:pos="709"/>
                <w:tab w:val="left" w:pos="1276" w:leader="none"/>
              </w:tabs>
              <w:spacing w:before="1" w:after="1"/>
              <w:rPr>
                <w:rFonts w:ascii="Times New Roman" w:hAnsi="Times New Roman" w:eastAsia="Times New Roman" w:cs="Times New Roman"/>
                <w:b/>
                <w:b/>
                <w:bCs/>
              </w:rPr>
            </w:pPr>
            <w:r>
              <w:rPr>
                <w:rFonts w:eastAsia="Times New Roman" w:cs="Times New Roman" w:ascii="Times New Roman" w:hAnsi="Times New Roman"/>
                <w:b/>
                <w:bCs/>
              </w:rPr>
              <w:t>Tav. 6 - Progetto tutele tavola integrativa</w:t>
            </w:r>
          </w:p>
        </w:tc>
        <w:tc>
          <w:tcPr>
            <w:tcW w:w="1770" w:type="dxa"/>
            <w:tcBorders>
              <w:top w:val="dashed" w:sz="6" w:space="0" w:color="auto"/>
              <w:left w:val="dashed" w:sz="6" w:space="0" w:color="auto"/>
              <w:bottom w:val="dashed" w:sz="6" w:space="0" w:color="auto"/>
              <w:right w:val="dashed" w:sz="6" w:space="0" w:color="auto"/>
            </w:tcBorders>
          </w:tcPr>
          <w:p>
            <w:pPr>
              <w:pStyle w:val="TESTO"/>
              <w:tabs>
                <w:tab w:val="clear" w:pos="709"/>
                <w:tab w:val="left" w:pos="1276" w:leader="none"/>
              </w:tabs>
              <w:snapToGrid w:val="false"/>
              <w:spacing w:before="1" w:after="1"/>
              <w:ind w:left="0" w:right="1" w:hanging="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158" w:type="dxa"/>
            <w:tcBorders>
              <w:top w:val="dashed" w:sz="6" w:space="0" w:color="auto"/>
              <w:left w:val="dashed" w:sz="6" w:space="0" w:color="auto"/>
              <w:bottom w:val="dashed" w:sz="6" w:space="0" w:color="auto"/>
              <w:right w:val="dashed" w:sz="6" w:space="0" w:color="auto"/>
            </w:tcBorders>
          </w:tcPr>
          <w:p>
            <w:pPr>
              <w:pStyle w:val="TESTO"/>
              <w:tabs>
                <w:tab w:val="clear" w:pos="709"/>
                <w:tab w:val="left" w:pos="1276" w:leader="none"/>
              </w:tabs>
              <w:spacing w:before="1" w:after="1"/>
              <w:rPr>
                <w:rFonts w:ascii="Times New Roman" w:hAnsi="Times New Roman" w:eastAsia="Times New Roman" w:cs="Times New Roman"/>
                <w:b/>
                <w:b/>
                <w:bCs/>
              </w:rPr>
            </w:pPr>
            <w:r>
              <w:rPr>
                <w:rFonts w:eastAsia="Times New Roman" w:cs="Times New Roman" w:ascii="Times New Roman" w:hAnsi="Times New Roman"/>
                <w:b/>
                <w:bCs/>
              </w:rPr>
              <w:t>Tav. 6.1 - Progetto zonizzazioni</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tab/>
              <w:tab/>
              <w:tab/>
              <w:tab/>
            </w:r>
            <w:r>
              <w:rPr>
                <w:rFonts w:eastAsia="Times New Roman" w:cs="Times New Roman" w:ascii="Times New Roman" w:hAnsi="Times New Roman"/>
              </w:rPr>
              <w:t>scala 1:    5.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tabs>
                <w:tab w:val="clear" w:pos="709"/>
                <w:tab w:val="left" w:pos="1276" w:leader="none"/>
              </w:tabs>
              <w:spacing w:before="1" w:after="1"/>
              <w:rPr>
                <w:rFonts w:ascii="Times New Roman" w:hAnsi="Times New Roman" w:eastAsia="Times New Roman" w:cs="Times New Roman"/>
                <w:b/>
                <w:b/>
                <w:bCs/>
              </w:rPr>
            </w:pPr>
            <w:r>
              <w:rPr>
                <w:rFonts w:eastAsia="Times New Roman" w:cs="Times New Roman" w:ascii="Times New Roman" w:hAnsi="Times New Roman"/>
                <w:b/>
                <w:bCs/>
              </w:rPr>
              <w:t>Tav. 6.1 bis  - Progetto perimetro del territorio urbanizzato</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pPr>
            <w:r>
              <w:rPr>
                <w:rFonts w:eastAsia="Times New Roman" w:cs="Times New Roman" w:ascii="Times New Roman" w:hAnsi="Times New Roman"/>
                <w:b/>
                <w:bCs/>
              </w:rPr>
              <w:tab/>
              <w:tab/>
              <w:tab/>
            </w:r>
            <w:r>
              <w:rPr>
                <w:rFonts w:eastAsia="Times New Roman" w:cs="Times New Roman" w:ascii="Times New Roman" w:hAnsi="Times New Roman"/>
              </w:rPr>
              <w:t>scala 1:    5.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tabs>
                <w:tab w:val="clear" w:pos="709"/>
                <w:tab w:val="left" w:pos="1276" w:leader="none"/>
              </w:tabs>
              <w:spacing w:before="1" w:after="1"/>
              <w:rPr>
                <w:rFonts w:ascii="Times New Roman" w:hAnsi="Times New Roman" w:eastAsia="Times New Roman" w:cs="Times New Roman"/>
                <w:b/>
                <w:b/>
                <w:bCs/>
              </w:rPr>
            </w:pPr>
            <w:r>
              <w:rPr>
                <w:rFonts w:eastAsia="Times New Roman" w:cs="Times New Roman" w:ascii="Times New Roman" w:hAnsi="Times New Roman"/>
                <w:b/>
                <w:bCs/>
              </w:rPr>
              <w:t>Tav. 6.2 -  Progetto zonizzazioni</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tab/>
              <w:tab/>
            </w:r>
            <w:r>
              <w:rPr>
                <w:rFonts w:eastAsia="Times New Roman" w:cs="Times New Roman" w:ascii="Times New Roman" w:hAnsi="Times New Roman"/>
              </w:rPr>
              <w:t>scala 1:    5.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tabs>
                <w:tab w:val="clear" w:pos="709"/>
                <w:tab w:val="left" w:pos="1276" w:leader="none"/>
              </w:tabs>
              <w:spacing w:before="1" w:after="1"/>
              <w:rPr>
                <w:rFonts w:ascii="Times New Roman" w:hAnsi="Times New Roman" w:eastAsia="Times New Roman" w:cs="Times New Roman"/>
                <w:b/>
                <w:b/>
                <w:bCs/>
              </w:rPr>
            </w:pPr>
            <w:r>
              <w:rPr>
                <w:rFonts w:eastAsia="Times New Roman" w:cs="Times New Roman" w:ascii="Times New Roman" w:hAnsi="Times New Roman"/>
                <w:b/>
                <w:bCs/>
              </w:rPr>
              <w:t>Tav. 6.2 bis  - Progetto perimetro del territorio urbanizzato</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r>
            <w:r>
              <w:rPr>
                <w:rFonts w:eastAsia="Times New Roman" w:cs="Times New Roman" w:ascii="Times New Roman" w:hAnsi="Times New Roman"/>
              </w:rPr>
              <w:t>scala 1:    5.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tabs>
                <w:tab w:val="clear" w:pos="709"/>
                <w:tab w:val="left" w:pos="1276" w:leader="none"/>
              </w:tabs>
              <w:spacing w:before="1" w:after="1"/>
              <w:rPr>
                <w:rFonts w:ascii="Times New Roman" w:hAnsi="Times New Roman" w:eastAsia="Times New Roman" w:cs="Times New Roman"/>
                <w:b/>
                <w:b/>
                <w:bCs/>
              </w:rPr>
            </w:pPr>
            <w:r>
              <w:rPr>
                <w:rFonts w:eastAsia="Times New Roman" w:cs="Times New Roman" w:ascii="Times New Roman" w:hAnsi="Times New Roman"/>
                <w:b/>
                <w:bCs/>
              </w:rPr>
              <w:t>Tav. 7.1 -  Progetto zonizzazioni</w:t>
              <w:tab/>
              <w:t xml:space="preserve"> Capoluogo</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tab/>
            </w:r>
            <w:r>
              <w:rPr>
                <w:rFonts w:eastAsia="Times New Roman" w:cs="Times New Roman" w:ascii="Times New Roman" w:hAnsi="Times New Roman"/>
              </w:rPr>
              <w:t>scala 1:    2.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tabs>
                <w:tab w:val="clear" w:pos="709"/>
                <w:tab w:val="left" w:pos="1276" w:leader="none"/>
              </w:tabs>
              <w:spacing w:before="1" w:after="1"/>
              <w:rPr>
                <w:rFonts w:ascii="Times New Roman" w:hAnsi="Times New Roman" w:eastAsia="Times New Roman" w:cs="Times New Roman"/>
                <w:b/>
                <w:b/>
                <w:bCs/>
              </w:rPr>
            </w:pPr>
            <w:r>
              <w:rPr>
                <w:rFonts w:eastAsia="Times New Roman" w:cs="Times New Roman" w:ascii="Times New Roman" w:hAnsi="Times New Roman"/>
                <w:b/>
                <w:bCs/>
              </w:rPr>
              <w:t>Tav. 7.2 - Progetto zonizzazioni</w:t>
              <w:tab/>
              <w:t xml:space="preserve"> Dogana</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 xml:space="preserve"> </w:t>
              <w:tab/>
              <w:tab/>
              <w:tab/>
            </w:r>
            <w:r>
              <w:rPr>
                <w:rFonts w:eastAsia="Times New Roman" w:cs="Times New Roman" w:ascii="Times New Roman" w:hAnsi="Times New Roman"/>
              </w:rPr>
              <w:t>scala 1:    2.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tabs>
                <w:tab w:val="clear" w:pos="709"/>
                <w:tab w:val="left" w:pos="1276" w:leader="none"/>
              </w:tabs>
              <w:spacing w:before="1" w:after="1"/>
              <w:rPr>
                <w:rFonts w:ascii="Times New Roman" w:hAnsi="Times New Roman" w:eastAsia="Times New Roman" w:cs="Times New Roman"/>
                <w:b/>
                <w:b/>
                <w:bCs/>
              </w:rPr>
            </w:pPr>
            <w:r>
              <w:rPr>
                <w:rFonts w:eastAsia="Times New Roman" w:cs="Times New Roman" w:ascii="Times New Roman" w:hAnsi="Times New Roman"/>
                <w:b/>
                <w:bCs/>
              </w:rPr>
              <w:t>Tav. 7.3 -  Progetto zonizzazioni</w:t>
              <w:tab/>
              <w:t xml:space="preserve"> Faidello</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tab/>
            </w:r>
            <w:r>
              <w:rPr>
                <w:rFonts w:eastAsia="Times New Roman" w:cs="Times New Roman" w:ascii="Times New Roman" w:hAnsi="Times New Roman"/>
              </w:rPr>
              <w:t>scala 1:    2.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tabs>
                <w:tab w:val="clear" w:pos="709"/>
                <w:tab w:val="left" w:pos="1276" w:leader="none"/>
              </w:tabs>
              <w:spacing w:before="1" w:after="1"/>
              <w:rPr>
                <w:rFonts w:ascii="Times New Roman" w:hAnsi="Times New Roman" w:eastAsia="Times New Roman" w:cs="Times New Roman"/>
                <w:b/>
                <w:b/>
                <w:bCs/>
              </w:rPr>
            </w:pPr>
            <w:r>
              <w:rPr>
                <w:rFonts w:eastAsia="Times New Roman" w:cs="Times New Roman" w:ascii="Times New Roman" w:hAnsi="Times New Roman"/>
                <w:b/>
                <w:bCs/>
              </w:rPr>
              <w:t>Tav. 8 -  Progetto zonizzazioni</w:t>
              <w:tab/>
              <w:t xml:space="preserve"> Legenda</w:t>
            </w:r>
          </w:p>
        </w:tc>
        <w:tc>
          <w:tcPr>
            <w:tcW w:w="1770" w:type="dxa"/>
            <w:tcBorders>
              <w:top w:val="dashed" w:sz="6" w:space="0" w:color="auto"/>
              <w:left w:val="dashed" w:sz="6" w:space="0" w:color="auto"/>
              <w:bottom w:val="dashed" w:sz="6" w:space="0" w:color="auto"/>
              <w:right w:val="dashed" w:sz="6" w:space="0" w:color="auto"/>
            </w:tcBorders>
          </w:tcPr>
          <w:p>
            <w:pPr>
              <w:pStyle w:val="TESTO"/>
              <w:snapToGrid w:val="false"/>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9.1a - Capoluogo - disciplina particolareggiata</w:t>
            </w:r>
          </w:p>
          <w:p>
            <w:pPr>
              <w:pStyle w:val="TESTO"/>
              <w:tabs>
                <w:tab w:val="clear" w:pos="709"/>
                <w:tab w:val="left" w:pos="1276" w:leader="none"/>
              </w:tabs>
              <w:spacing w:before="1" w:after="1"/>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Centri Storici classificazione</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tab/>
              <w:tab/>
            </w:r>
            <w:r>
              <w:rPr>
                <w:rFonts w:eastAsia="Times New Roman" w:cs="Times New Roman" w:ascii="Times New Roman" w:hAnsi="Times New Roman"/>
              </w:rPr>
              <w:t>scala 1:    1.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9.2a - Capoluogo: disciplina particolareggiata</w:t>
            </w:r>
          </w:p>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Centri Storici destinazione d’uso</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r>
            <w:r>
              <w:rPr>
                <w:rFonts w:eastAsia="Times New Roman" w:cs="Times New Roman" w:ascii="Times New Roman" w:hAnsi="Times New Roman"/>
              </w:rPr>
              <w:t>scala 1:    1.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10  -  Norme tecniche - disciplina generale</w:t>
            </w:r>
          </w:p>
        </w:tc>
        <w:tc>
          <w:tcPr>
            <w:tcW w:w="1770" w:type="dxa"/>
            <w:tcBorders>
              <w:top w:val="dashed" w:sz="6" w:space="0" w:color="auto"/>
              <w:left w:val="dashed" w:sz="6" w:space="0" w:color="auto"/>
              <w:bottom w:val="dashed" w:sz="6" w:space="0" w:color="auto"/>
              <w:right w:val="dashed" w:sz="6" w:space="0" w:color="auto"/>
            </w:tcBorders>
          </w:tcPr>
          <w:p>
            <w:pPr>
              <w:pStyle w:val="TESTO"/>
              <w:snapToGrid w:val="false"/>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11 -  Norme tecniche - disciplina particolareggiata</w:t>
            </w:r>
          </w:p>
        </w:tc>
        <w:tc>
          <w:tcPr>
            <w:tcW w:w="1770" w:type="dxa"/>
            <w:tcBorders>
              <w:top w:val="dashed" w:sz="6" w:space="0" w:color="auto"/>
              <w:left w:val="dashed" w:sz="6" w:space="0" w:color="auto"/>
              <w:bottom w:val="dashed" w:sz="6" w:space="0" w:color="auto"/>
              <w:right w:val="dashed" w:sz="6" w:space="0" w:color="auto"/>
            </w:tcBorders>
          </w:tcPr>
          <w:p>
            <w:pPr>
              <w:pStyle w:val="TESTO"/>
              <w:snapToGrid w:val="false"/>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Relazione geologica</w:t>
            </w:r>
          </w:p>
        </w:tc>
        <w:tc>
          <w:tcPr>
            <w:tcW w:w="1770" w:type="dxa"/>
            <w:tcBorders>
              <w:top w:val="dashed" w:sz="6" w:space="0" w:color="auto"/>
              <w:left w:val="dashed" w:sz="6" w:space="0" w:color="auto"/>
              <w:bottom w:val="dashed" w:sz="6" w:space="0" w:color="auto"/>
              <w:right w:val="dashed" w:sz="6" w:space="0" w:color="auto"/>
            </w:tcBorders>
          </w:tcPr>
          <w:p>
            <w:pPr>
              <w:pStyle w:val="TESTO"/>
              <w:snapToGrid w:val="false"/>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1 - Relazione esplicativa:</w:t>
              <w:tab/>
              <w:t>parte 1° - Caratteri geologici generali</w:t>
              <w:tab/>
            </w:r>
          </w:p>
          <w:p>
            <w:pPr>
              <w:pStyle w:val="TESTO"/>
              <w:widowControl w:val="false"/>
              <w:spacing w:before="1" w:after="1"/>
              <w:ind w:left="1" w:right="1" w:firstLine="1"/>
              <w:rPr>
                <w:rFonts w:ascii="Times New Roman" w:hAnsi="Times New Roman" w:eastAsia="Times New Roman" w:cs="Times New Roman"/>
                <w:b/>
                <w:b/>
                <w:bCs/>
              </w:rPr>
            </w:pPr>
            <w:r>
              <w:rPr>
                <w:rFonts w:eastAsia="Times New Roman" w:cs="Times New Roman" w:ascii="Times New Roman" w:hAnsi="Times New Roman"/>
                <w:b/>
                <w:bCs/>
              </w:rPr>
              <w:tab/>
              <w:tab/>
              <w:tab/>
              <w:tab/>
              <w:tab/>
              <w:tab/>
              <w:tab/>
              <w:t xml:space="preserve">             parte 2° - Caratteri geologici specifici</w:t>
            </w:r>
            <w:r>
              <w:rPr>
                <w:rFonts w:eastAsia="Times New Roman" w:cs="Times New Roman" w:ascii="Times New Roman" w:hAnsi="Times New Roman"/>
              </w:rPr>
              <w:t xml:space="preserve"> </w:t>
            </w:r>
          </w:p>
        </w:tc>
        <w:tc>
          <w:tcPr>
            <w:tcW w:w="1770" w:type="dxa"/>
            <w:tcBorders>
              <w:top w:val="dashed" w:sz="6" w:space="0" w:color="auto"/>
              <w:left w:val="dashed" w:sz="6" w:space="0" w:color="auto"/>
              <w:bottom w:val="dashed" w:sz="6" w:space="0" w:color="auto"/>
              <w:right w:val="dashed" w:sz="6" w:space="0" w:color="auto"/>
            </w:tcBorders>
          </w:tcPr>
          <w:p>
            <w:pPr>
              <w:pStyle w:val="TESTO"/>
              <w:snapToGrid w:val="false"/>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2 - Carta di inquadramento generale</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tab/>
              <w:tab/>
            </w:r>
            <w:r>
              <w:rPr>
                <w:rFonts w:eastAsia="Times New Roman" w:cs="Times New Roman" w:ascii="Times New Roman" w:hAnsi="Times New Roman"/>
              </w:rPr>
              <w:t>scala 1:  10.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3 - Carta geologica - Capoluogo</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tab/>
              <w:tab/>
              <w:tab/>
            </w:r>
            <w:r>
              <w:rPr>
                <w:rFonts w:eastAsia="Times New Roman" w:cs="Times New Roman" w:ascii="Times New Roman" w:hAnsi="Times New Roman"/>
              </w:rPr>
              <w:t>scala 1:    2.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4 - Carta geologica - Dogana</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tab/>
              <w:tab/>
            </w:r>
            <w:r>
              <w:rPr>
                <w:rFonts w:eastAsia="Times New Roman" w:cs="Times New Roman" w:ascii="Times New Roman" w:hAnsi="Times New Roman"/>
              </w:rPr>
              <w:t>scala 1:    2.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5 - Carta geologica - Faidello</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rPr>
              <w:t>scala 1:    2.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6 - Carta geologica - località minori</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pPr>
            <w:r>
              <w:rPr>
                <w:rFonts w:eastAsia="Times New Roman" w:cs="Times New Roman" w:ascii="Times New Roman" w:hAnsi="Times New Roman"/>
                <w:b/>
                <w:bCs/>
              </w:rPr>
              <w:tab/>
              <w:tab/>
              <w:tab/>
              <w:tab/>
              <w:tab/>
            </w:r>
            <w:r>
              <w:rPr>
                <w:rFonts w:eastAsia="Times New Roman" w:cs="Times New Roman" w:ascii="Times New Roman" w:hAnsi="Times New Roman"/>
              </w:rPr>
              <w:t>scala 1:     5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7 - Idrologia e sorgenti</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tab/>
              <w:tab/>
            </w:r>
            <w:r>
              <w:rPr>
                <w:rFonts w:eastAsia="Times New Roman" w:cs="Times New Roman" w:ascii="Times New Roman" w:hAnsi="Times New Roman"/>
              </w:rPr>
              <w:t>scala 1:  10.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8 - Carta del vincolo idrogeologica</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tab/>
              <w:tab/>
              <w:tab/>
            </w:r>
            <w:r>
              <w:rPr>
                <w:rFonts w:eastAsia="Times New Roman" w:cs="Times New Roman" w:ascii="Times New Roman" w:hAnsi="Times New Roman"/>
              </w:rPr>
              <w:t>scala 1:  10.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9 - Carta geologica - stabilità Capoluogo</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r>
            <w:r>
              <w:rPr>
                <w:rFonts w:eastAsia="Times New Roman" w:cs="Times New Roman" w:ascii="Times New Roman" w:hAnsi="Times New Roman"/>
              </w:rPr>
              <w:t>scala 1:    2.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10 - Carta geologica - stabilità Dogana</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rPr>
              <w:t>scala 1:    2.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11 - Carta geologica - stabilità Faidello</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pPr>
            <w:r>
              <w:rPr>
                <w:rFonts w:eastAsia="Times New Roman" w:cs="Times New Roman" w:ascii="Times New Roman" w:hAnsi="Times New Roman"/>
                <w:b/>
                <w:bCs/>
              </w:rPr>
              <w:tab/>
              <w:tab/>
              <w:tab/>
              <w:tab/>
            </w:r>
            <w:r>
              <w:rPr>
                <w:rFonts w:eastAsia="Times New Roman" w:cs="Times New Roman" w:ascii="Times New Roman" w:hAnsi="Times New Roman"/>
              </w:rPr>
              <w:t>scala 1:    2.000</w:t>
            </w:r>
          </w:p>
        </w:tc>
      </w:tr>
      <w:tr>
        <w:trPr/>
        <w:tc>
          <w:tcPr>
            <w:tcW w:w="7158"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12 - Carta geologica - stabilità località minori</w:t>
            </w:r>
          </w:p>
        </w:tc>
        <w:tc>
          <w:tcPr>
            <w:tcW w:w="1770" w:type="dxa"/>
            <w:tcBorders>
              <w:top w:val="dashed" w:sz="6" w:space="0" w:color="auto"/>
              <w:left w:val="dashed" w:sz="6" w:space="0" w:color="auto"/>
              <w:bottom w:val="dashed" w:sz="6" w:space="0" w:color="auto"/>
              <w:right w:val="dashed" w:sz="6" w:space="0" w:color="auto"/>
            </w:tcBorders>
          </w:tcPr>
          <w:p>
            <w:pPr>
              <w:pStyle w:val="TESTO"/>
              <w:spacing w:before="1" w:after="1"/>
              <w:jc w:val="right"/>
              <w:rPr>
                <w:rFonts w:ascii="Times New Roman" w:hAnsi="Times New Roman" w:eastAsia="Times New Roman" w:cs="Times New Roman"/>
                <w:b/>
                <w:b/>
                <w:bCs/>
              </w:rPr>
            </w:pPr>
            <w:r>
              <w:rPr>
                <w:rFonts w:eastAsia="Times New Roman" w:cs="Times New Roman" w:ascii="Times New Roman" w:hAnsi="Times New Roman"/>
                <w:b/>
                <w:bCs/>
              </w:rPr>
              <w:tab/>
              <w:tab/>
              <w:tab/>
            </w:r>
            <w:r>
              <w:rPr>
                <w:rFonts w:eastAsia="Times New Roman" w:cs="Times New Roman" w:ascii="Times New Roman" w:hAnsi="Times New Roman"/>
              </w:rPr>
              <w:t>scala 1:     5000</w:t>
            </w:r>
          </w:p>
        </w:tc>
      </w:tr>
    </w:tbl>
    <w:p>
      <w:pPr>
        <w:pStyle w:val="TESTO"/>
        <w:rPr>
          <w:rFonts w:ascii="Times New Roman" w:hAnsi="Times New Roman" w:eastAsia="Times New Roman" w:cs="Times New Roman"/>
        </w:rPr>
      </w:pPr>
      <w:r>
        <w:rPr>
          <w:rFonts w:eastAsia="Times New Roman" w:cs="Times New Roman" w:ascii="Times New Roman" w:hAnsi="Times New Roman"/>
          <w:b/>
          <w:bCs/>
        </w:rPr>
        <w:tab/>
        <w:tab/>
        <w:tab/>
      </w:r>
    </w:p>
    <w:p>
      <w:pPr>
        <w:pStyle w:val="TESTO"/>
        <w:rPr>
          <w:rFonts w:ascii="Times New Roman" w:hAnsi="Times New Roman" w:eastAsia="Times New Roman" w:cs="Times New Roman"/>
          <w:b/>
          <w:b/>
          <w:bCs/>
        </w:rPr>
      </w:pPr>
      <w:r>
        <w:rPr>
          <w:rFonts w:eastAsia="Times New Roman" w:cs="Times New Roman" w:ascii="Times New Roman" w:hAnsi="Times New Roman"/>
          <w:b/>
          <w:bCs/>
        </w:rPr>
        <w:t>Elaborato “Controdeduzioni alle riserve espresse dalla Provincia con Delibera di Giunta n° 1330 del 16/12/97 - Controdeduzioni alle osservazioni presentate da privati ed enti”.</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Relazione tecnica del Comune di Fiumalbo relativa alla Situazione delle risorse idriche e Situazione delle reti di smaltimento e depurazione.</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u w:val="single"/>
        </w:rPr>
      </w:pPr>
      <w:r>
        <w:rPr>
          <w:rFonts w:eastAsia="Times New Roman" w:cs="Times New Roman" w:ascii="Times New Roman" w:hAnsi="Times New Roman"/>
          <w:u w:val="single"/>
        </w:rPr>
        <w:t>Delibera del Consiglio Comunale n° 61 del 30/12/98 - Integrazioni tecniche Controdeduzione della Variante Generale</w:t>
      </w:r>
    </w:p>
    <w:p>
      <w:pPr>
        <w:pStyle w:val="TESTO"/>
        <w:rPr>
          <w:rFonts w:ascii="Times New Roman" w:hAnsi="Times New Roman" w:eastAsia="Times New Roman" w:cs="Times New Roman"/>
          <w:b/>
          <w:b/>
          <w:bCs/>
          <w:u w:val="single"/>
        </w:rPr>
      </w:pPr>
      <w:r>
        <w:rPr>
          <w:rFonts w:eastAsia="Times New Roman" w:cs="Times New Roman" w:ascii="Times New Roman" w:hAnsi="Times New Roman"/>
          <w:b/>
          <w:bCs/>
          <w:u w:val="single"/>
        </w:rPr>
      </w:r>
    </w:p>
    <w:tbl>
      <w:tblPr>
        <w:tblW w:w="8928" w:type="dxa"/>
        <w:jc w:val="left"/>
        <w:tblInd w:w="-77" w:type="dxa"/>
        <w:tblLayout w:type="fixed"/>
        <w:tblCellMar>
          <w:top w:w="0" w:type="dxa"/>
          <w:left w:w="70" w:type="dxa"/>
          <w:bottom w:w="0" w:type="dxa"/>
          <w:right w:w="70" w:type="dxa"/>
        </w:tblCellMar>
      </w:tblPr>
      <w:tblGrid>
        <w:gridCol w:w="7016"/>
        <w:gridCol w:w="1912"/>
      </w:tblGrid>
      <w:tr>
        <w:trPr/>
        <w:tc>
          <w:tcPr>
            <w:tcW w:w="7016"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b/>
                <w:b/>
                <w:bCs/>
              </w:rPr>
            </w:pPr>
            <w:r>
              <w:rPr>
                <w:rFonts w:eastAsia="Times New Roman" w:cs="Times New Roman" w:ascii="Times New Roman" w:hAnsi="Times New Roman"/>
                <w:b/>
                <w:bCs/>
              </w:rPr>
              <w:t>Tav. 7.1 -  Progetto zonizzazioni</w:t>
              <w:tab/>
              <w:t xml:space="preserve"> Capoluogo -INTEGRAZIONE</w:t>
            </w:r>
          </w:p>
        </w:tc>
        <w:tc>
          <w:tcPr>
            <w:tcW w:w="191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jc w:val="right"/>
              <w:rPr>
                <w:rFonts w:ascii="Times New Roman" w:hAnsi="Times New Roman" w:eastAsia="Times New Roman" w:cs="Times New Roman"/>
                <w:b/>
                <w:b/>
                <w:bCs/>
              </w:rPr>
            </w:pPr>
            <w:r>
              <w:rPr>
                <w:rFonts w:eastAsia="Times New Roman" w:cs="Times New Roman" w:ascii="Times New Roman" w:hAnsi="Times New Roman"/>
              </w:rPr>
              <w:t>scala 1:     2.000</w:t>
            </w:r>
          </w:p>
        </w:tc>
      </w:tr>
      <w:tr>
        <w:trPr/>
        <w:tc>
          <w:tcPr>
            <w:tcW w:w="7016"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b/>
                <w:b/>
                <w:bCs/>
              </w:rPr>
            </w:pPr>
            <w:r>
              <w:rPr>
                <w:rFonts w:eastAsia="Times New Roman" w:cs="Times New Roman" w:ascii="Times New Roman" w:hAnsi="Times New Roman"/>
                <w:b/>
                <w:bCs/>
              </w:rPr>
              <w:t>Tav. 10 -  Norme tecniche - disciplina generale - INTEGRAZIONE</w:t>
            </w:r>
          </w:p>
        </w:tc>
        <w:tc>
          <w:tcPr>
            <w:tcW w:w="191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016"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rPr>
                <w:rFonts w:ascii="Times New Roman" w:hAnsi="Times New Roman" w:eastAsia="Times New Roman" w:cs="Times New Roman"/>
                <w:b/>
                <w:b/>
                <w:bCs/>
              </w:rPr>
            </w:pPr>
            <w:r>
              <w:rPr>
                <w:rFonts w:eastAsia="Times New Roman" w:cs="Times New Roman" w:ascii="Times New Roman" w:hAnsi="Times New Roman"/>
                <w:b/>
                <w:bCs/>
              </w:rPr>
              <w:t>Relazione geologica INTEGRATIVA</w:t>
            </w:r>
          </w:p>
        </w:tc>
        <w:tc>
          <w:tcPr>
            <w:tcW w:w="191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016"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1 - Relazione esplicativa:</w:t>
              <w:tab/>
              <w:t xml:space="preserve">parte 1° </w:t>
              <w:tab/>
              <w:t>- INTEGRAZIONE</w:t>
              <w:tab/>
              <w:tab/>
              <w:tab/>
              <w:tab/>
              <w:tab/>
              <w:tab/>
              <w:tab/>
              <w:tab/>
              <w:tab/>
            </w:r>
          </w:p>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arte 2° </w:t>
              <w:tab/>
              <w:t>- INTEGRAZIONE</w:t>
            </w:r>
          </w:p>
        </w:tc>
        <w:tc>
          <w:tcPr>
            <w:tcW w:w="1912" w:type="dxa"/>
            <w:tcBorders>
              <w:top w:val="dashed" w:sz="6" w:space="0" w:color="auto"/>
              <w:left w:val="dashed" w:sz="6" w:space="0" w:color="auto"/>
              <w:bottom w:val="dashed" w:sz="6" w:space="0" w:color="auto"/>
              <w:right w:val="dashed" w:sz="6" w:space="0" w:color="auto"/>
            </w:tcBorders>
          </w:tcPr>
          <w:p>
            <w:pPr>
              <w:pStyle w:val="TESTO"/>
              <w:snapToGrid w:val="false"/>
              <w:spacing w:before="1" w:after="1"/>
              <w:ind w:left="0" w:right="1" w:hanging="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016"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3</w:t>
              <w:tab/>
              <w:t xml:space="preserve"> - Carta geologica - Capoluogo</w:t>
              <w:tab/>
              <w:tab/>
              <w:t>- INTEGRAZIONE</w:t>
            </w:r>
          </w:p>
        </w:tc>
        <w:tc>
          <w:tcPr>
            <w:tcW w:w="191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jc w:val="right"/>
              <w:rPr>
                <w:rFonts w:ascii="Times New Roman" w:hAnsi="Times New Roman" w:eastAsia="Times New Roman" w:cs="Times New Roman"/>
              </w:rPr>
            </w:pPr>
            <w:r>
              <w:rPr>
                <w:rFonts w:eastAsia="Times New Roman" w:cs="Times New Roman" w:ascii="Times New Roman" w:hAnsi="Times New Roman"/>
              </w:rPr>
              <w:t>scala 1:    2.000</w:t>
            </w:r>
          </w:p>
        </w:tc>
      </w:tr>
      <w:tr>
        <w:trPr/>
        <w:tc>
          <w:tcPr>
            <w:tcW w:w="7016"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4 - Carta geologica - Dogana</w:t>
              <w:tab/>
              <w:tab/>
              <w:tab/>
              <w:t>- INTEGRAZIONE</w:t>
            </w:r>
          </w:p>
        </w:tc>
        <w:tc>
          <w:tcPr>
            <w:tcW w:w="191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jc w:val="right"/>
              <w:rPr/>
            </w:pPr>
            <w:r>
              <w:rPr>
                <w:rFonts w:eastAsia="Times New Roman" w:cs="Times New Roman" w:ascii="Times New Roman" w:hAnsi="Times New Roman"/>
                <w:b/>
                <w:bCs/>
              </w:rPr>
              <w:tab/>
            </w:r>
            <w:r>
              <w:rPr>
                <w:rFonts w:eastAsia="Times New Roman" w:cs="Times New Roman" w:ascii="Times New Roman" w:hAnsi="Times New Roman"/>
              </w:rPr>
              <w:t>scala 1:    2.000</w:t>
            </w:r>
          </w:p>
        </w:tc>
      </w:tr>
      <w:tr>
        <w:trPr/>
        <w:tc>
          <w:tcPr>
            <w:tcW w:w="7016"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7 bis1 -  SORGENTI</w:t>
            </w:r>
          </w:p>
        </w:tc>
        <w:tc>
          <w:tcPr>
            <w:tcW w:w="191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jc w:val="right"/>
              <w:rPr>
                <w:rFonts w:ascii="Times New Roman" w:hAnsi="Times New Roman" w:eastAsia="Times New Roman" w:cs="Times New Roman"/>
                <w:b/>
                <w:b/>
                <w:bCs/>
              </w:rPr>
            </w:pPr>
            <w:r>
              <w:rPr>
                <w:rFonts w:eastAsia="Times New Roman" w:cs="Times New Roman" w:ascii="Times New Roman" w:hAnsi="Times New Roman"/>
              </w:rPr>
              <w:t>scala 1:    2.000</w:t>
            </w:r>
          </w:p>
        </w:tc>
      </w:tr>
      <w:tr>
        <w:trPr/>
        <w:tc>
          <w:tcPr>
            <w:tcW w:w="7016" w:type="dxa"/>
            <w:tcBorders>
              <w:top w:val="dashed" w:sz="6" w:space="0" w:color="auto"/>
              <w:left w:val="dashed" w:sz="6" w:space="0" w:color="auto"/>
              <w:bottom w:val="dashed" w:sz="6" w:space="0" w:color="auto"/>
              <w:right w:val="dashed" w:sz="6" w:space="0" w:color="auto"/>
            </w:tcBorders>
          </w:tcPr>
          <w:p>
            <w:pPr>
              <w:pStyle w:val="TESTO"/>
              <w:spacing w:before="1" w:after="1"/>
              <w:rPr>
                <w:rFonts w:ascii="Times New Roman" w:hAnsi="Times New Roman" w:eastAsia="Times New Roman" w:cs="Times New Roman"/>
                <w:b/>
                <w:b/>
                <w:bCs/>
              </w:rPr>
            </w:pPr>
            <w:r>
              <w:rPr>
                <w:rFonts w:eastAsia="Times New Roman" w:cs="Times New Roman" w:ascii="Times New Roman" w:hAnsi="Times New Roman"/>
                <w:b/>
                <w:bCs/>
              </w:rPr>
              <w:t>Tav. 7 bis2 -  SORGENTI</w:t>
            </w:r>
          </w:p>
        </w:tc>
        <w:tc>
          <w:tcPr>
            <w:tcW w:w="1912" w:type="dxa"/>
            <w:tcBorders>
              <w:top w:val="dashed" w:sz="6" w:space="0" w:color="auto"/>
              <w:left w:val="dashed" w:sz="6" w:space="0" w:color="auto"/>
              <w:bottom w:val="dashed" w:sz="6" w:space="0" w:color="auto"/>
              <w:right w:val="dashed" w:sz="6" w:space="0" w:color="auto"/>
            </w:tcBorders>
          </w:tcPr>
          <w:p>
            <w:pPr>
              <w:pStyle w:val="TESTO"/>
              <w:spacing w:before="1" w:after="1"/>
              <w:ind w:left="0" w:right="1" w:hanging="0"/>
              <w:jc w:val="right"/>
              <w:rPr>
                <w:rFonts w:ascii="Times New Roman" w:hAnsi="Times New Roman" w:eastAsia="Times New Roman" w:cs="Times New Roman"/>
              </w:rPr>
            </w:pPr>
            <w:r>
              <w:rPr>
                <w:rFonts w:eastAsia="Times New Roman" w:cs="Times New Roman" w:ascii="Times New Roman" w:hAnsi="Times New Roman"/>
              </w:rPr>
              <w:t>scala 1:    2.000</w:t>
            </w:r>
          </w:p>
        </w:tc>
      </w:tr>
    </w:tbl>
    <w:p>
      <w:pPr>
        <w:pStyle w:val="TESTO"/>
        <w:rPr>
          <w:rFonts w:ascii="Times New Roman" w:hAnsi="Times New Roman" w:eastAsia="Times New Roman" w:cs="Times New Roman"/>
        </w:rPr>
      </w:pPr>
      <w:r>
        <w:rPr>
          <w:rFonts w:eastAsia="Times New Roman" w:cs="Times New Roman" w:ascii="Times New Roman" w:hAnsi="Times New Roman"/>
        </w:rPr>
      </w:r>
    </w:p>
    <w:p>
      <w:pPr>
        <w:pStyle w:val="TESTO"/>
        <w:rPr>
          <w:rFonts w:ascii="Times New Roman" w:hAnsi="Times New Roman" w:eastAsia="Times New Roman" w:cs="Times New Roman"/>
        </w:rPr>
      </w:pPr>
      <w:r>
        <w:rPr>
          <w:rFonts w:eastAsia="Times New Roman" w:cs="Times New Roman" w:ascii="Times New Roman" w:hAnsi="Times New Roman"/>
          <w:b/>
          <w:bCs/>
        </w:rPr>
        <w:t>Elaborato “Controdeduzioni alle riserve espresse dalla Provincia con Delibera di Giunta n° 1330 del 16/12/97 - Controdeduzioni alle osservazioni presentate da privati ed enti” - INTEGRAZIONE.</w:t>
      </w:r>
    </w:p>
    <w:p>
      <w:pPr>
        <w:pStyle w:val="TESTO"/>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9/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9/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76</w:t>
    </w:r>
    <w:r>
      <w:rPr/>
      <w:t xml:space="preserve">  DEL  </w:t>
    </w:r>
    <w:r>
      <w:rPr>
        <w:lang w:val="en-US"/>
      </w:rPr>
      <w:t>06/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1"/>
        </w:tabs>
        <w:ind w:left="171" w:hanging="17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widowControl w:val="false"/>
      <w:spacing w:before="1" w:after="1"/>
      <w:ind w:left="1" w:right="1" w:firstLine="1"/>
    </w:pPr>
    <w:rPr>
      <w:rFonts w:ascii="Arial" w:hAnsi="Arial" w:eastAsia="Arial" w:cs="Arial"/>
    </w:rPr>
  </w:style>
  <w:style w:type="paragraph" w:styleId="TITOLI">
    <w:name w:val="TITOLI"/>
    <w:basedOn w:val="TESTO"/>
    <w:qFormat/>
    <w:pPr>
      <w:spacing w:before="1" w:after="114"/>
      <w:ind w:left="567" w:right="1" w:hanging="567"/>
    </w:pPr>
    <w:rPr>
      <w:b/>
      <w:bCs/>
      <w:caps/>
    </w:rPr>
  </w:style>
  <w:style w:type="paragraph" w:styleId="SOTTOTITOLI">
    <w:name w:val="SOTTOTITOLI"/>
    <w:basedOn w:val="TESTO"/>
    <w:qFormat/>
    <w:pPr>
      <w:spacing w:before="1" w:after="114"/>
      <w:ind w:left="567" w:right="1" w:hanging="567"/>
    </w:pPr>
    <w:rPr>
      <w:b/>
      <w:bCs/>
      <w:caps/>
    </w:rPr>
  </w:style>
  <w:style w:type="paragraph" w:styleId="SOTTOSOTTO">
    <w:name w:val="SOTTOSOTTO"/>
    <w:basedOn w:val="SOTTOTITOLI"/>
    <w:next w:val="SOTTOTITOLI"/>
    <w:qFormat/>
    <w:pPr>
      <w:spacing w:before="1" w:after="57"/>
    </w:pPr>
    <w:rPr>
      <w:sz w:val="22"/>
      <w:szCs w:val="22"/>
    </w:rPr>
  </w:style>
  <w:style w:type="paragraph" w:styleId="RIENTRO5">
    <w:name w:val="RIENTRO5"/>
    <w:basedOn w:val="TESTO"/>
    <w:next w:val="TESTO"/>
    <w:qFormat/>
    <w:pPr>
      <w:ind w:left="284" w:right="1" w:firstLine="1"/>
    </w:pPr>
    <w:rPr/>
  </w:style>
  <w:style w:type="paragraph" w:styleId="RIENTRO55">
    <w:name w:val="RIENTRO5-5"/>
    <w:basedOn w:val="RIENTRO5"/>
    <w:next w:val="RIENTRO5"/>
    <w:qFormat/>
    <w:pPr>
      <w:ind w:left="284" w:right="1" w:hanging="284"/>
    </w:pPr>
    <w:rPr/>
  </w:style>
  <w:style w:type="paragraph" w:styleId="RIENTRO77">
    <w:name w:val="RIENTRO7-7"/>
    <w:basedOn w:val="RIENTRO55"/>
    <w:qFormat/>
    <w:pPr>
      <w:ind w:left="397" w:right="1" w:hanging="397"/>
    </w:pPr>
    <w:rPr>
      <w:b/>
      <w:bCs/>
    </w:rPr>
  </w:style>
  <w:style w:type="paragraph" w:styleId="RIENTRO3">
    <w:name w:val="RIENTRO3"/>
    <w:basedOn w:val="TESTO"/>
    <w:next w:val="TESTO"/>
    <w:qFormat/>
    <w:pPr>
      <w:ind w:left="170" w:right="1" w:firstLine="1"/>
    </w:pPr>
    <w:rPr/>
  </w:style>
  <w:style w:type="paragraph" w:styleId="RIENTRO33">
    <w:name w:val="RIENTRO3-3"/>
    <w:basedOn w:val="RIENTRO3"/>
    <w:next w:val="RIENTRO3"/>
    <w:qFormat/>
    <w:pPr>
      <w:ind w:left="171" w:right="1" w:hanging="171"/>
    </w:pPr>
    <w:rPr/>
  </w:style>
  <w:style w:type="paragraph" w:styleId="RIENTRO7">
    <w:name w:val="RIENTRO7"/>
    <w:basedOn w:val="RIENTRO5"/>
    <w:qFormat/>
    <w:pPr>
      <w:ind w:left="397" w:right="1" w:firstLine="1"/>
    </w:pPr>
    <w:rPr>
      <w:b/>
      <w:bCs/>
    </w:rPr>
  </w:style>
  <w:style w:type="paragraph" w:styleId="PARAGRAFO">
    <w:name w:val="PARAGRAFO"/>
    <w:basedOn w:val="TESTO"/>
    <w:qFormat/>
    <w:pPr>
      <w:spacing w:before="1" w:after="171"/>
      <w:ind w:left="567" w:right="1" w:hanging="567"/>
    </w:pPr>
    <w:rPr>
      <w:b/>
      <w:bCs/>
      <w:caps/>
      <w:sz w:val="28"/>
      <w:szCs w:val="28"/>
    </w:rPr>
  </w:style>
  <w:style w:type="paragraph" w:styleId="RIENTRO10">
    <w:name w:val="RIENTRO10"/>
    <w:basedOn w:val="TESTO"/>
    <w:next w:val="TESTO"/>
    <w:qFormat/>
    <w:pPr>
      <w:ind w:left="567" w:right="1" w:firstLine="1"/>
    </w:pPr>
    <w:rPr/>
  </w:style>
  <w:style w:type="paragraph" w:styleId="RIENTRO1010">
    <w:name w:val="RIENTRO 10-10"/>
    <w:basedOn w:val="RIENTRO10"/>
    <w:qFormat/>
    <w:pPr>
      <w:ind w:left="567" w:right="1" w:hanging="567"/>
    </w:pPr>
    <w:rPr/>
  </w:style>
  <w:style w:type="paragraph" w:styleId="RIENTRO105">
    <w:name w:val="RIENTRO10-5"/>
    <w:basedOn w:val="RIENTRO55"/>
    <w:qFormat/>
    <w:pPr>
      <w:tabs>
        <w:tab w:val="clear" w:pos="709"/>
        <w:tab w:val="left" w:pos="2625" w:leader="none"/>
      </w:tabs>
      <w:ind w:left="850" w:right="1" w:hanging="283"/>
    </w:pPr>
    <w:rPr>
      <w:sz w:val="22"/>
      <w:szCs w:val="22"/>
    </w:rPr>
  </w:style>
  <w:style w:type="paragraph" w:styleId="RIENTRO1515">
    <w:name w:val="RIENTRO15-15"/>
    <w:basedOn w:val="RIENTRO55"/>
    <w:qFormat/>
    <w:pPr>
      <w:ind w:left="851" w:right="1" w:hanging="851"/>
    </w:pPr>
    <w:rPr/>
  </w:style>
  <w:style w:type="paragraph" w:styleId="RIENTRO15">
    <w:name w:val="RIENTRO15"/>
    <w:basedOn w:val="RIENTRO1515"/>
    <w:qFormat/>
    <w:pPr>
      <w:ind w:left="851" w:right="1" w:firstLine="1"/>
    </w:pPr>
    <w:rPr/>
  </w:style>
  <w:style w:type="paragraph" w:styleId="RIENTRO83">
    <w:name w:val="RIENTRO8-3"/>
    <w:basedOn w:val="RIENTRO33"/>
    <w:qFormat/>
    <w:pPr>
      <w:ind w:left="567" w:right="1" w:hanging="171"/>
    </w:pPr>
    <w:rPr>
      <w:sz w:val="22"/>
      <w:szCs w:val="22"/>
    </w:rPr>
  </w:style>
  <w:style w:type="paragraph" w:styleId="RIENTRO103">
    <w:name w:val="RIENTRO10-3"/>
    <w:basedOn w:val="RIENTRO83"/>
    <w:qFormat/>
    <w:pPr>
      <w:ind w:left="738" w:right="1" w:hanging="17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4:00Z</dcterms:created>
  <dc:creator>AMM.NE PROVINCIALE MODENA</dc:creator>
  <dc:description/>
  <dc:language>en-US</dc:language>
  <cp:lastModifiedBy>utente_ads</cp:lastModifiedBy>
  <dcterms:modified xsi:type="dcterms:W3CDTF">2003-11-14T10:34:00Z</dcterms:modified>
  <cp:revision>2</cp:revision>
  <dc:subject/>
  <dc:title>C O N S I G L I O    P R O V I N C I A L E</dc:title>
</cp:coreProperties>
</file>