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057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04/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77</w:t>
      </w:r>
      <w:r>
        <w:rPr/>
        <w:t xml:space="preserve"> :</w:t>
      </w:r>
    </w:p>
    <w:p>
      <w:pPr>
        <w:pStyle w:val="Normal"/>
        <w:rPr/>
      </w:pPr>
      <w:r>
        <w:rPr/>
        <w:t>LEGGE N. 10/91. SOSTITUZIONE RESPONSABILE CONSERVAZIONE E USO RAZIONALE ENERGIA.</w:t>
      </w:r>
    </w:p>
    <w:p>
      <w:pPr>
        <w:pStyle w:val="Normal"/>
        <w:rPr/>
      </w:pPr>
      <w:r>
        <w:rPr/>
      </w:r>
      <w:r>
        <w:br w:type="page"/>
      </w:r>
    </w:p>
    <w:p>
      <w:pPr>
        <w:pStyle w:val="Normal"/>
        <w:rPr/>
      </w:pPr>
      <w:r>
        <w:rPr/>
        <w:t>OGGETTO:</w:t>
      </w:r>
    </w:p>
    <w:p>
      <w:pPr>
        <w:pStyle w:val="Normal"/>
        <w:rPr/>
      </w:pPr>
      <w:r>
        <w:rPr/>
        <w:t>LEGGE N. 10/91. SOSTITUZIONE RESPONSABILE CONSERVAZIONE E USO RAZIONALE ENERGI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PlainText"/>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iamata la Legge 9.1.1991 n. 10 "Norme in materia di uso razionale dell'energia, di risparmio energetico e di sviluppo delle fonti rinnovabili di energia" ed in particolare l'art. 19 i cui primi 3 comma vengono di seguito riportati integralment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rt. 19 (Responsabile per la conservazione e l'uso razionale dell'energi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1. Entro il 30 aprile di ogni anno i soggetti operanti nei settori industriale, civile, terziario e dei trasporti che nell'anno precedente hanno avuto un consumo di energia rispettivamente superiore a 10.000 tonnellate equivalenti di petrolio per il settore industriale ovvero a 1.000 tonnellate equivalenti di petrolio per tutti gli altri settori, debbono comunicare al Ministero dell'Industria, del Commercio e dell'Artigianato il nominativo del tecnico responsabile per la conservazione e l'uso razionale dell'energia;</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2. La mancanza della comunicazione di cui al comma 1 esclude i soggetti dagli incentivi di cui alla presente legge. Su richiesta del Ministero dell'industria, del commercio e dell'artigianato i soggetti beneficiari dei contributi della presente legge sono tenuti a comunicare i dati energetici relativi alle proprie strutture e imprese;</w:t>
      </w:r>
    </w:p>
    <w:p>
      <w:pPr>
        <w:pStyle w:val="PlainTex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3. I responsabili per la conservazione e l'uso razionale dell'energia individuano le azioni, gli interventi, le procedure e quanto altro necessario per promuovere l'uso razionale dell'energia, assicurano la predisposizione di bilanci energetici in funzione anche dei parametri economici e degli usi energetici finali, predispongono i dati energetici di cui al comma 2";</w:t>
      </w:r>
    </w:p>
    <w:p>
      <w:pPr>
        <w:pStyle w:val="PlainText"/>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siderato che ai sensi del comma 8 dell’art. 31 della citata Legge n. 10/91, la inosservanza della disposizione che impone la nomina del responsabile per la conservazione e l’uso razionale dell’energia, è punita con la sanzione amministrativa non inferiore a lire dieci milioni e non superiore a lire cento milioni;</w:t>
      </w:r>
    </w:p>
    <w:p>
      <w:pPr>
        <w:pStyle w:val="PlainText"/>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vista la circolare del Ministero dell'industria, del commercio e dell'artigianato n. 795416 del 2.3.1992, che contiene nota esplicativa e di chiarimento in ordine ai soggetti obbligati all'adempimento di cui al succitato art. 19 della medesima Legge n. 10/91, nonché in ordine alle funzioni e al profilo professionale del responsabile per la conservazione e l'uso razionale dell'energia ed alla metodologia di valutazione dei consumi energetici;</w:t>
      </w:r>
    </w:p>
    <w:p>
      <w:pPr>
        <w:pStyle w:val="PlainText"/>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so atto che la Provincia di Modena, quale ente pubblico operante nel settore terziario con consumi globali superiori a 1.000 Tep/anno, e' tenuta a comunicare, entro il 30 aprile di ogni anno, il nominativo del tecnico responsabile per la conservazione e l'uso razionale dell'energia;</w:t>
      </w:r>
    </w:p>
    <w:p>
      <w:pPr>
        <w:pStyle w:val="PlainText"/>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tteso che la materia di cui trattasi rientra nell'ambito delle competenze attribuite al Settore Difesa del Suolo e Tutela dell’Ambiente;</w:t>
      </w:r>
    </w:p>
    <w:p>
      <w:pPr>
        <w:pStyle w:val="PlainText"/>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eso atto che con deliberazione di Giunta n. 445 del 28.03.1995 è stato nominato il Dott. Eriuccio Nora, Capo Settore Difesa del Suolo e Tutela dell’Ambiente quale Responsabile della Provincia per la conservazione e l’uso razionale dell’energia;</w:t>
      </w:r>
    </w:p>
    <w:p>
      <w:pPr>
        <w:pStyle w:val="PlainText"/>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enuto conto che, in data 15.03.1999, ha preso servizio presso il Settore Difesa del Suolo e Tutela dell’Ambiente con la qualifica di funzionario tecnico, l’Ing. Alberto Pedrazzi al quale, essendo in possesso delle necessarie competenze tecniche, sono state affidate mansioni inerenti alla gestione delle problematiche afferenti all’energia; </w:t>
      </w:r>
    </w:p>
    <w:p>
      <w:pPr>
        <w:pStyle w:val="PlainText"/>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tenuto pertanto opportuno provvedere alla nomina dell’Ing. Alberto Pedrazzi, quale responsabile per la conservazione e l'uso razionale dell'energia, in sostituzione del Dott. Eriuccio Nora;</w:t>
      </w:r>
    </w:p>
    <w:p>
      <w:pPr>
        <w:pStyle w:val="Normal"/>
        <w:tabs>
          <w:tab w:val="clear" w:pos="709"/>
          <w:tab w:val="left" w:pos="284" w:leader="none"/>
        </w:tabs>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ind w:firstLine="709"/>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nominare, ai sensi dell' art. 19 della Legge 9.1.91 n. 10, quale responsabile della Provincia per la conservazione e l'uso razionale dell'energia, l’Ing. Alberto Pedrazzi, funzionario tecnico in servizio presso il Settore Difesa del Suolo e Tutela dell'Ambiente della Provincia di Modena;</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stabilire che, salvo diverso ed espresso provvedimento, assunto dall'Amministrazione ed ai fini della comunicazione da effettuare entro il 30 aprile di ciascun anno al Ministero dell'Industria, del Commercio e dell'Artigianato, la nomina di cui sopra deve intendersi riconfermata anche per gli anni successivi;</w:t>
      </w:r>
    </w:p>
    <w:p>
      <w:pPr>
        <w:pStyle w:val="PlainText"/>
        <w:numPr>
          <w:ilvl w:val="0"/>
          <w:numId w:val="1"/>
        </w:numPr>
        <w:tabs>
          <w:tab w:val="clear" w:pos="709"/>
          <w:tab w:val="left" w:pos="0" w:leader="none"/>
        </w:tabs>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 provvedere alla comunicazione di cui al comma 1 dell' art. 19 della Legge n. 10/91, secondo quanto stabilito dalla presente deliberazion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9/04/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9/04/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77</w:t>
    </w:r>
    <w:r>
      <w:rPr/>
      <w:t xml:space="preserve">  DEL  </w:t>
    </w:r>
    <w:r>
      <w:rPr>
        <w:lang w:val="en-US"/>
      </w:rPr>
      <w:t>06/04/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4:00Z</dcterms:created>
  <dc:creator>AMM.NE PROVINCIALE MODENA</dc:creator>
  <dc:description/>
  <dc:language>en-US</dc:language>
  <cp:lastModifiedBy>utente_ads</cp:lastModifiedBy>
  <dcterms:modified xsi:type="dcterms:W3CDTF">2003-11-14T10:34:00Z</dcterms:modified>
  <cp:revision>2</cp:revision>
  <dc:subject/>
  <dc:title>C O N S I G L I O    P R O V I N C I A L E</dc:title>
</cp:coreProperties>
</file>