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057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6/04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sei</w:t>
      </w:r>
      <w:r>
        <w:rPr/>
        <w:t xml:space="preserve"> del mese di </w:t>
      </w:r>
      <w:r>
        <w:rPr>
          <w:lang w:val="en-US"/>
        </w:rPr>
        <w:t>April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179</w:t>
      </w:r>
      <w:r>
        <w:rPr/>
        <w:t xml:space="preserve"> :</w:t>
      </w:r>
    </w:p>
    <w:p>
      <w:pPr>
        <w:pStyle w:val="Normal"/>
        <w:rPr/>
      </w:pPr>
      <w:r>
        <w:rPr/>
        <w:t>LICEO SCIENTIFICO "TASSONI". CONCESSIONE CONTRIBUTO PER L'INIZIATIVA PROMOSSA DAL M.P.I. AVENTE PER OGGETTO "IL NOVECENTO -  I GIOVANI E LA MEMORIA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LICEO SCIENTIFICO "TASSONI". CONCESSIONE CONTRIBUTO PER L'INIZIATIVA PROMOSSA DAL M.P.I. AVENTE PER OGGETTO "IL NOVECENTO -  I GIOVANI E LA MEMORI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>Premesso:</w:t>
      </w:r>
    </w:p>
    <w:p>
      <w:pPr>
        <w:pStyle w:val="Normal"/>
        <w:rPr/>
      </w:pPr>
      <w:r>
        <w:rPr/>
        <w:t xml:space="preserve">- che il Ministero della Pubblica Istruzione ha promosso una iniziativa avente per oggetto “Il Novecento - I giovani e la memoria” rivolta agli studenti delle classi quinte; </w:t>
      </w:r>
    </w:p>
    <w:p>
      <w:pPr>
        <w:pStyle w:val="Normal"/>
        <w:rPr/>
      </w:pPr>
      <w:r>
        <w:rPr/>
        <w:t>- che il Liceo Scientifico “Tassoni” di Modena aderisce a tale iniziativa con lo scopo di approfondire le tematiche relative allo sterminio ebraico, prevedendo un percorso di studio con obiettivi educativi per educare al rispetto dell’altro e delle differenze e obiettivi didattici quali proiezione di audiovisivi, produzione di materiali, eccetera;</w:t>
      </w:r>
    </w:p>
    <w:p>
      <w:pPr>
        <w:pStyle w:val="Normal"/>
        <w:rPr/>
      </w:pPr>
      <w:r>
        <w:rPr/>
        <w:t xml:space="preserve">- che il percorso di studio si conclude con la visita al Museo del deportato di Carpi e al campo di concentramento di Fossoli e con una visita per due giorni al campo di Dachau a fine Aprile 1999; </w:t>
        <w:tab/>
        <w:t>visto che il Preside del Liceo Scientifico “Tassoni” ha chiesto un contributo per la realizzazione di tale progetto, che ha un costo complessivo di L. 13.000.000;</w:t>
      </w:r>
    </w:p>
    <w:p>
      <w:pPr>
        <w:pStyle w:val="Normal"/>
        <w:ind w:firstLine="708"/>
        <w:rPr/>
      </w:pPr>
      <w:r>
        <w:rPr/>
        <w:t>ritenuto opportuno concedere un contributo pari a L. 2.500.000 al Liceo Scientifico Tassoni, Viale Reiter n. 66, Modena, per la realizzazione dell’iniziativa medesima in quanto risultano apprezzabili i contenuti e gli scopi;</w:t>
      </w:r>
    </w:p>
    <w:p>
      <w:pPr>
        <w:pStyle w:val="Normal"/>
        <w:ind w:firstLine="708"/>
        <w:rPr/>
      </w:pPr>
      <w:r>
        <w:rPr/>
        <w:t>atteso che la concessione del contributo di cui trattasi avviene nel rispetto dei criteri fissati con deliberazione consiliare n. 701 del 14.11.1990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contribuire alla realizzazione dell’iniziativa promossa dal Ministero della Pubblica Istruzione, alla quale aderisce il Liceo Scientifico “Tassoni” di Modena, concedendo un contributo di L. 2.500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2.500.000 al progetto 78 Programmazione Scolastica, sottoprogetto 796 Qualificazione del Servizio Scolastico, azione 2321 “Conributi per iniziative di Enti e Istituti Scolastici” del P.E.G.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mandato al dirigente del servizio Istruzione di procedere ai conseguenti atti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9/04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9/04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179</w:t>
    </w:r>
    <w:r>
      <w:rPr/>
      <w:t xml:space="preserve">  DEL  </w:t>
    </w:r>
    <w:r>
      <w:rPr>
        <w:lang w:val="en-US"/>
      </w:rPr>
      <w:t>06/04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34:00Z</dcterms:created>
  <dc:creator>AMM.NE PROVINCIALE MODENA</dc:creator>
  <dc:description/>
  <dc:language>en-US</dc:language>
  <cp:lastModifiedBy>utente_ads</cp:lastModifiedBy>
  <dcterms:modified xsi:type="dcterms:W3CDTF">2003-11-14T10:34:00Z</dcterms:modified>
  <cp:revision>2</cp:revision>
  <dc:subject/>
  <dc:title>C O N S I G L I O    P R O V I N C I A L E</dc:title>
</cp:coreProperties>
</file>