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2057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6/04/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i</w:t>
      </w:r>
      <w:r>
        <w:rPr/>
        <w:t xml:space="preserve"> del mese di </w:t>
      </w:r>
      <w:r>
        <w:rPr>
          <w:lang w:val="en-US"/>
        </w:rPr>
        <w:t>April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81</w:t>
      </w:r>
      <w:r>
        <w:rPr/>
        <w:t xml:space="preserve"> :</w:t>
      </w:r>
    </w:p>
    <w:p>
      <w:pPr>
        <w:pStyle w:val="Normal"/>
        <w:rPr/>
      </w:pPr>
      <w:r>
        <w:rPr/>
        <w:t>L.R. 16.5.94 N. 20 "NORME PER LA QUALIFICAZIONE DELL'IMPRESA ARTIGIANA". PIANO OPERATIVO 1998. ULTERIORE ASSEGNAZIONE DI FONDI DA PARTE DELLA REGIONE EMILIA ROMAGNA PER SPESE CORRENTI.</w:t>
      </w:r>
    </w:p>
    <w:p>
      <w:pPr>
        <w:pStyle w:val="Normal"/>
        <w:rPr/>
      </w:pPr>
      <w:r>
        <w:rPr/>
      </w:r>
      <w:r>
        <w:br w:type="page"/>
      </w:r>
    </w:p>
    <w:p>
      <w:pPr>
        <w:pStyle w:val="Normal"/>
        <w:rPr/>
      </w:pPr>
      <w:r>
        <w:rPr/>
        <w:t>OGGETTO:</w:t>
      </w:r>
    </w:p>
    <w:p>
      <w:pPr>
        <w:pStyle w:val="Normal"/>
        <w:rPr/>
      </w:pPr>
      <w:r>
        <w:rPr/>
        <w:t>L.R. 16.5.94 N. 20 "NORME PER LA QUALIFICAZIONE DELL'IMPRESA ARTIGIANA". PIANO OPERATIVO 1998. ULTERIORE ASSEGNAZIONE DI FONDI DA PARTE DELLA REGIONE EMILIA ROMAGNA PER SPESE CORRENT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ind w:right="-1" w:firstLine="709"/>
        <w:rPr/>
      </w:pPr>
      <w:r>
        <w:rPr/>
        <w:t>Premesso:</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ind w:right="-1" w:hanging="0"/>
        <w:rPr/>
      </w:pPr>
      <w:r>
        <w:rPr/>
        <w:t>- che il 16.5.94 il Consiglio Regionale ha approvato la L.R. n. 20 "Norme per la qualificazione dell'impresa artigiana" con la quale ha inteso promuovere lo sviluppo e la qualificazione delle imprese artigiane singole ed associate, prevedendo una serie articolata di interventi dei quali dieci delegati alle Province;</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ind w:right="-1" w:hanging="0"/>
        <w:rPr/>
      </w:pPr>
      <w:r>
        <w:rPr/>
        <w:t>- che la Giunta Regionale con proprio atto n. 912 del 15.6.1998 ha approvato il Piano Provinciale per l'artigianato - operatività 1998 adottato dalla Provincia di Modena e disposto il riparto delle risorse tra gli Enti Delegati;</w:t>
      </w:r>
    </w:p>
    <w:p>
      <w:pPr>
        <w:pStyle w:val="Normal"/>
        <w:tabs>
          <w:tab w:val="clear" w:pos="709"/>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498" w:leader="none"/>
          <w:tab w:val="left" w:pos="10080" w:leader="none"/>
          <w:tab w:val="left" w:pos="10800" w:leader="none"/>
        </w:tabs>
        <w:ind w:right="-1" w:hanging="0"/>
        <w:rPr/>
      </w:pPr>
      <w:r>
        <w:rPr/>
        <w:t>- che con comunicazione in data 16.6.1998 la Regione Emilia Romagna ha precisato gli importi assegnati alla Provincia di Modena che sono risultati rispettivamente di L. 170.303.030 per gli interventi relativi a spese correnti e di L. 3.916.969.697 per gli interventi relativi a spese per investimenti, ripartiti tra i vari interventi sulla base del Piano Provinciale per l’Artigianato - Operatività 1998 - con deliberazione della Giunta Provinciale n. 406 del 14.7.1998;</w:t>
      </w:r>
    </w:p>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360" w:leader="none"/>
          <w:tab w:val="left" w:pos="9498" w:leader="none"/>
          <w:tab w:val="left" w:pos="9792" w:leader="none"/>
          <w:tab w:val="left" w:pos="10512" w:leader="none"/>
        </w:tabs>
        <w:ind w:right="-1" w:hanging="0"/>
        <w:rPr/>
      </w:pPr>
      <w:r>
        <w:rPr/>
        <w:t>- che con successiva deliberazione n. 568 del 29.9.1998 la Giunta Provinciale ha provveduto a ripartire i suddetti fondi regionali tra i vari interventi sulla base delle domande effettivamente pervenute;</w:t>
      </w:r>
    </w:p>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360" w:leader="none"/>
          <w:tab w:val="left" w:pos="9498" w:leader="none"/>
          <w:tab w:val="left" w:pos="9792" w:leader="none"/>
          <w:tab w:val="left" w:pos="10512" w:leader="none"/>
        </w:tabs>
        <w:ind w:right="-1" w:hanging="0"/>
        <w:rPr/>
      </w:pPr>
      <w:r>
        <w:rPr/>
        <w:t xml:space="preserve"> </w:t>
      </w:r>
      <w:r>
        <w:rPr/>
        <w:t>- che la Giunta Regionale con proprio atto deliberativo n. 2377 del 14.12.1998 ha stabilito di assegnare alla Provincia di Modena ulteriori fondi per spese correnti per un importo di L. 51.036.870, come richiesto dall’Ente con lettera Prot. n. 52519 del 7.10.1998 per poter finanziare tutte le domande pervenute ai sensi dell’art. 3 della L.R. n. 20/1994 - Gestione 1998, per cui l’assegnazione complessiva risulta di L. 221.339.900;</w:t>
      </w:r>
    </w:p>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360" w:leader="none"/>
          <w:tab w:val="left" w:pos="9498" w:leader="none"/>
          <w:tab w:val="left" w:pos="9792" w:leader="none"/>
          <w:tab w:val="left" w:pos="10206" w:leader="none"/>
          <w:tab w:val="left" w:pos="10512" w:leader="none"/>
        </w:tabs>
        <w:ind w:right="-1" w:hanging="0"/>
        <w:rPr/>
      </w:pPr>
      <w:r>
        <w:rPr/>
        <w:t>- che con apposita variazione di bilancio è stato aumentato di L. 51.036.870 nella parte entrata lo stanziamento dell’Azione 275 “Assegnazione della Regione per interventi di qualificazione ed innovazione a favore delle imprese artigiane per spese correnti L.R. 16.5.94 n. 20” del PEG 1999 che in tal modo diventa di L. 251.036.870;</w:t>
      </w:r>
    </w:p>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792" w:leader="none"/>
          <w:tab w:val="left" w:pos="10206" w:leader="none"/>
          <w:tab w:val="left" w:pos="10512" w:leader="none"/>
        </w:tabs>
        <w:ind w:right="-1" w:hanging="0"/>
        <w:rPr/>
      </w:pPr>
      <w:r>
        <w:rPr/>
        <w:t>- che con la stessa variazione di bilancio è stato aumentato di pari importo nella parte spesa al Progetto n. 94 “Concessione finanziamenti alle imprese artigiane”- Sottoprogetto n. 238 “Interventi previsti dalla L.R. n. 20/94” anche lo stanziamento dell’Azione 758 "Assegnazione contributi di parte corrent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360" w:leader="none"/>
          <w:tab w:val="left" w:pos="9498" w:leader="none"/>
          <w:tab w:val="left" w:pos="9792" w:leader="none"/>
          <w:tab w:val="left" w:pos="10512" w:leader="none"/>
        </w:tabs>
        <w:ind w:left="142" w:right="-1" w:hanging="142"/>
        <w:rPr/>
      </w:pPr>
      <w:r>
        <w:rPr/>
        <w:t>- di dare atto che a seguito dell’ulteriore assegnazione di fondi per spese correnti alla Provincia di Modena da parte della Regione Emilia Romagna per la gestione degli interventi previsti dalla L.R. n. 20/94 - Gestione 1998 - l’ammontare degli stessi risulta di L. 221.339.900;</w:t>
      </w:r>
    </w:p>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360" w:leader="none"/>
          <w:tab w:val="left" w:pos="9498" w:leader="none"/>
          <w:tab w:val="left" w:pos="9792" w:leader="none"/>
          <w:tab w:val="left" w:pos="10512" w:leader="none"/>
        </w:tabs>
        <w:ind w:left="142" w:right="-1" w:hanging="142"/>
        <w:rPr/>
      </w:pPr>
      <w:r>
        <w:rPr/>
        <w:t xml:space="preserve">- di provvedere ad incrementare il plafond di L. 75.003.030 degli interventi previsti dall’art. 3 della L.R. n. 20/94 - Gestione 1998 - stabilito con la deliberazione di Giunta n. 568 del 29.9.1998 utilizzando gli ulteriori fondi sopra citati dell’importo di L. 51.036.870, per cui lo stesso viene rideterminato in L. 126.039.900; </w:t>
      </w:r>
    </w:p>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360" w:leader="none"/>
          <w:tab w:val="left" w:pos="9498" w:leader="none"/>
          <w:tab w:val="left" w:pos="9792" w:leader="none"/>
          <w:tab w:val="left" w:pos="10512" w:leader="none"/>
        </w:tabs>
        <w:ind w:left="142" w:right="-1" w:hanging="142"/>
        <w:rPr/>
      </w:pPr>
      <w:r>
        <w:rPr/>
        <w:t>- di accertare la somma di L.51.036.870 all’Azione 275 "Assegnazione della Regione per interventi di qualificazione ed innovazione a favore delle imprese artigiane per spese correnti L.R. 16.5.94 n. 20" della parte entrata del Piano di Gestione per l’anno 1999;</w:t>
      </w:r>
    </w:p>
    <w:p>
      <w:pPr>
        <w:pStyle w:val="Normal"/>
        <w:tabs>
          <w:tab w:val="clear" w:pos="709"/>
          <w:tab w:val="left" w:pos="1152" w:leader="none"/>
          <w:tab w:val="left" w:pos="158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360" w:leader="none"/>
          <w:tab w:val="left" w:pos="9498" w:leader="none"/>
          <w:tab w:val="left" w:pos="9792" w:leader="none"/>
          <w:tab w:val="left" w:pos="10512" w:leader="none"/>
        </w:tabs>
        <w:ind w:left="142" w:right="-1" w:hanging="142"/>
        <w:rPr/>
      </w:pPr>
      <w:r>
        <w:rPr/>
        <w:t>- di prenotare la spesa di L. 51.036.870 al Progetto n. 94 “Concessione finanziamenti alle imprese artigiane”, Sottoprogetto n. 238 “Interventi previsti dalla L.R. n. 20/94” all’Azione 758  "Assegnazione contributi di parte corrente” della parte spesa del Piano di Gestione per l’anno 1999;</w:t>
      </w:r>
    </w:p>
    <w:p>
      <w:pPr>
        <w:pStyle w:val="Normal"/>
        <w:tabs>
          <w:tab w:val="clear" w:pos="709"/>
          <w:tab w:val="left" w:pos="0" w:leader="none"/>
          <w:tab w:val="left" w:pos="3686" w:leader="none"/>
          <w:tab w:val="left" w:pos="7371" w:leader="none"/>
          <w:tab w:val="left" w:pos="9498" w:leader="none"/>
        </w:tabs>
        <w:ind w:left="142" w:right="-1" w:hanging="142"/>
        <w:rPr/>
      </w:pPr>
      <w:r>
        <w:rPr/>
        <w:t>- 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9/04/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9/04/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81</w:t>
    </w:r>
    <w:r>
      <w:rPr/>
      <w:t xml:space="preserve">  DEL  </w:t>
    </w:r>
    <w:r>
      <w:rPr>
        <w:lang w:val="en-US"/>
      </w:rPr>
      <w:t>06/04/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34:00Z</dcterms:created>
  <dc:creator>AMM.NE PROVINCIALE MODENA</dc:creator>
  <dc:description/>
  <dc:language>en-US</dc:language>
  <cp:lastModifiedBy>utente_ads</cp:lastModifiedBy>
  <dcterms:modified xsi:type="dcterms:W3CDTF">2003-11-14T10:34:00Z</dcterms:modified>
  <cp:revision>2</cp:revision>
  <dc:subject/>
  <dc:title>C O N S I G L I O    P R O V I N C I A L E</dc:title>
</cp:coreProperties>
</file>