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0580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6/04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sei</w:t>
      </w:r>
      <w:r>
        <w:rPr/>
        <w:t xml:space="preserve"> del mese di </w:t>
      </w:r>
      <w:r>
        <w:rPr>
          <w:lang w:val="en-US"/>
        </w:rPr>
        <w:t>April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82</w:t>
      </w:r>
      <w:r>
        <w:rPr/>
        <w:t xml:space="preserve"> :</w:t>
      </w:r>
    </w:p>
    <w:p>
      <w:pPr>
        <w:pStyle w:val="Normal"/>
        <w:rPr/>
      </w:pPr>
      <w:r>
        <w:rPr/>
        <w:t>AMPLIAMENTO DELLA SEDE DEL LICEO SCIENTIFICO WILIGELMO DA DESTINARE A SEDE DELL'I.T.F. SELMI DI MODENA. APPROVAZIONE PERIZIA DI VARIANTE E SUPPLETIVA, VERBALE NUOVI PREZZI E NUOVO QUADRO ECONOMIC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AMPLIAMENTO DELLA SEDE DEL LICEO SCIENTIFICO WILIGELMO DA DESTINARE A SEDE DELL'I.T.F. SELMI DI MODENA. APPROVAZIONE PERIZIA DI VARIANTE E SUPPLETIVA, VERBALE NUOVI PREZZI E NUOVO QUADRO ECONOM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Premesso:</w:t>
      </w:r>
    </w:p>
    <w:p>
      <w:pPr>
        <w:pStyle w:val="Normal"/>
        <w:tabs>
          <w:tab w:val="left" w:pos="709" w:leader="none"/>
          <w:tab w:val="left" w:pos="10773" w:leader="none"/>
        </w:tabs>
        <w:rPr/>
      </w:pPr>
      <w:r>
        <w:rPr/>
        <w:t>- che con deliberazione di Giunta n. 1137 del 21/10/1997 veniva approvato il progetto esecutivo dei lavori di ampliamento della sede del Liceo Wiligelmo di Modena da destinare a sede dell'I.T.F. Selmi, per un importo complessivo di L. 2.350.000.000,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119"/>
      </w:tblGrid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mporto lavori a base d'asta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2.036.709.045</w:t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.V.A. 10%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203.670.905</w:t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Spese tecniche  5%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  58.875.370</w:t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CNPAILP e IVA su parcella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     13.188.082</w:t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mprevisti e arrotondamenti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          37.556.598</w:t>
            </w:r>
          </w:p>
        </w:tc>
      </w:tr>
      <w:tr>
        <w:trPr/>
        <w:tc>
          <w:tcPr>
            <w:tcW w:w="57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311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     2.350.000.000</w:t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al finanziamento della spesa si è provveduto con contrazione di mutuo con la Cassa DD.PP. pos. n. 430572700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in ossequio alla determinazione n. 3 del 26/01/1998 i lavori sono stati affidati al Consorzio Ravennate Coop. Produzione e Lavoro di Ravenna per un importo di L. 1.639.754.452 al netto I.V.A. e del ribasso d'asta del 19,49% giusto contratto rep. n. 26462 del 01/04/1998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i lavori sono iniziati il 29/06/1998 come risulta dal verbale in pari data e non sono ancora conclusi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709"/>
        <w:rPr/>
      </w:pPr>
      <w:r>
        <w:rPr/>
        <w:t>considerato: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durante il corso dei lavori è sopravvenuta la necessità da parte della scuola di dare una diversa disposizione interna ad aule e laboratori rispetto al progetto iniziale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detta disposizione, posta all'esame del Comando VV.F., ha creato,  inoltre, l'esigenza di adeguare alle normative vigenti sulla sicurezza i locali destinati a laboratorio con presenza di gas, che necessitano di uscite direttamente verso l'esterno e nella predisposizione di impianti idraulici ed elettrici a servizio dei laboratori di chimica, analisi chimiche e biochimica prima non previsti e a norma con dette leggi;</w:t>
      </w:r>
    </w:p>
    <w:p>
      <w:pPr>
        <w:pStyle w:val="Normal"/>
        <w:ind w:firstLine="709"/>
        <w:rPr/>
      </w:pPr>
      <w:r>
        <w:rPr/>
        <w:t>tenuto conto: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tali lavori comportano una maggiore spesa e quindi per completare l'opera si rende necessario utilizzare somme provenienti dalle economie realizzate con il ribasso d'asta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sentiti il Responsabile del Procedimento e Direttore dei lavori e il Progettista si è proceduto a redigere una perizia di variante e suppletiva, ai sensi dell'art. 25 comma 3, della legge 109/94 modificata dalla legge 216/95, per un importo complessivo di L. 90.113.381,  trattandosi di variante finalizzata al miglioramento dell’opera e alla sua funzionalità, non comportante modifiche sostanziali  e motivate da obiettive esigenze derivanti da circostanze sopravvenute e imprevedibili al momento della stipula del contratto il cui importo non supera il 5% dell’importo originario del contratto e trova copertura nella somma stanziata per l’esecuzione dell’opera, così suddiviso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969"/>
      </w:tblGrid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mporto lavori a misura</w:t>
              <w:tab/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>101.752.894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Ribasso d'asta 19,49%</w:t>
              <w:tab/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</w:t>
              <w:tab/>
              <w:t xml:space="preserve">  19.831.639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Restano nette</w:t>
              <w:tab/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 xml:space="preserve">  81.921.255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I.V.A. 10%</w:t>
              <w:tab/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.</w:t>
              <w:tab/>
              <w:t xml:space="preserve">    8.192.126</w:t>
            </w:r>
          </w:p>
        </w:tc>
      </w:tr>
      <w:tr>
        <w:trPr/>
        <w:tc>
          <w:tcPr>
            <w:tcW w:w="489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Totale</w:t>
              <w:tab/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L.</w:t>
              <w:tab/>
              <w:t xml:space="preserve">  90.113.381</w:t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quanto sopradescritto aggiorna l'importo contrattuale dei lavori da L.1.639.754.452 a L. 1.721.675.707 al netto del ribasso d'asta e quindi inferiore al 5% e pari a L. 81.921.255 nette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709"/>
        <w:rPr/>
      </w:pPr>
      <w:r>
        <w:rPr/>
        <w:t>dato atto: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rispetto all'importo progettuale dei lavori a base d'asta di L. 2.036.709.045 si rileva un'ulteriore economia dovuta al ribasso d'asta di L. 315.033.338 nette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detta differenza, oltre alle somme a disposizione per I.V.A. e imprevisti, verrà utilizzata per finanziare le spese di collaudo e per la realizzazione di lavori complementari e per spese di allacciamenti e adeguamento servizi da eseguirsi nel medesimo Istituto e da approvarsi con successivo atto deliberativo, per cui il nuovo quadro economico sarà il seguente: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/>
              <w:t>- Importo lavori a base d'asta</w:t>
              <w:tab/>
              <w:t>L.</w:t>
              <w:tab/>
              <w:t xml:space="preserve">         2.036.709.045 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- Importo lavori perizia di variante e suppletiva</w:t>
              <w:tab/>
              <w:t xml:space="preserve">     </w:t>
            </w:r>
            <w:r>
              <w:rPr>
                <w:u w:val="single"/>
              </w:rPr>
              <w:t>L.</w:t>
              <w:tab/>
              <w:t>101.752.894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Sommano i lavori</w:t>
              <w:tab/>
              <w:t xml:space="preserve">     L.</w:t>
              <w:tab/>
              <w:t>2.138.461.939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- Ribasso d'asta 19,49%</w:t>
              <w:tab/>
              <w:t xml:space="preserve">     </w:t>
            </w:r>
            <w:r>
              <w:rPr>
                <w:u w:val="single"/>
              </w:rPr>
              <w:t>L.</w:t>
              <w:tab/>
              <w:t>416.786.232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Restano i lavori netti</w:t>
              <w:tab/>
              <w:t xml:space="preserve">     L.</w:t>
              <w:tab/>
              <w:t>1.721.675.707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- I.V.A. 10% sui lavori</w:t>
              <w:tab/>
              <w:t xml:space="preserve">     L.</w:t>
              <w:tab/>
              <w:t>172.167.571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- Spese tecniche di progettazione, oneri e IVA</w:t>
              <w:tab/>
              <w:t xml:space="preserve">     L.</w:t>
              <w:tab/>
              <w:t>67.606.721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- Spese tecniche di collaudo, oneri e IVA</w:t>
              <w:tab/>
              <w:t xml:space="preserve">     L.</w:t>
              <w:tab/>
              <w:t>63.000.000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- Lavori complementari ( al lordo IVA )</w:t>
              <w:tab/>
              <w:t xml:space="preserve">     L.</w:t>
              <w:tab/>
              <w:t>305.550.001</w:t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5670" w:leader="none"/>
                <w:tab w:val="right" w:pos="8505" w:leader="none"/>
              </w:tabs>
              <w:rPr/>
            </w:pPr>
            <w:r>
              <w:rPr/>
              <w:t xml:space="preserve">- Spese di adeguamento servizi e allacciamenti vari (al lordo IVA)   </w:t>
            </w:r>
            <w:r>
              <w:rPr>
                <w:u w:val="single"/>
              </w:rPr>
              <w:t>L.              20.000.000</w:t>
            </w:r>
            <w:r>
              <w:rPr/>
              <w:tab/>
            </w:r>
          </w:p>
        </w:tc>
      </w:tr>
      <w:tr>
        <w:trPr/>
        <w:tc>
          <w:tcPr>
            <w:tcW w:w="88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  <w:tab w:val="right" w:pos="8647" w:leader="none"/>
              </w:tabs>
              <w:rPr/>
            </w:pPr>
            <w:r>
              <w:rPr/>
              <w:t>Totale</w:t>
              <w:tab/>
              <w:t xml:space="preserve">     L.</w:t>
              <w:tab/>
              <w:t>2.350.000.000</w:t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right" w:pos="8505" w:leader="none"/>
        </w:tabs>
        <w:rPr/>
      </w:pPr>
      <w:r>
        <w:rPr/>
        <w:t>- che per realizzare i nuovi e maggiori lavori si è reso necessario individuare ed applicare n. 38 categorie di nuovi prezzi tutti omogeneizzabili ai prezzi contenuti nel contratto principal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firstLine="568"/>
        <w:rPr/>
      </w:pPr>
      <w:r>
        <w:rPr/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approvare la perizia di variante e suppletiva redatta dal Settore Edilizia in data 19/02/1999 relativa ai lavori indicati in premessa che aumenta l'importo complessivo dei lavori di lorde L. 90.113.381 come in premessa esposto;</w:t>
      </w:r>
    </w:p>
    <w:p>
      <w:pPr>
        <w:pStyle w:val="Normal"/>
        <w:ind w:left="142" w:hanging="142"/>
        <w:rPr/>
      </w:pPr>
      <w:r>
        <w:rPr/>
        <w:t>- di dare atto che la perizia in parola e’ acquisita agli atti con prot. n. 12609/11.7.7.2 del 4.3.1999 regolarmente firmata e con contestuale apposizione del timbro dell’Ente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approvare il verbale contenente n. 38 categorie di nuovi prezzi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approvare il nuovo quadro economico dei lavori dell'importo invariato di L. 2.350.000.000 come in premessa suddiviso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dare atto che rispetto all'importo del contratto, l'ammontare netto dei lavori è di L. 1.721.675.707  che determina  un aumento contrattuale di L. 81.921.255 come indicato in premessa, a cui viene fatto fronte con l'utilizzo parziale del ribasso d'asta ai sensi della legge 109/94 e 216/95 art. 25 comma 3 essendo il citato aumento entro il 5% dell'importo originario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dare atto che il presente provvedimento non comporta nessuna maggiorazione di spesa rispetto al finanziamento assunto con mutuo della Cassa DD.PP. pos. n. 430572700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prorogare all'impresa esecutrice il termine contrattuale per l'ultimazione dei lavori di giorni  30 (trenta) naturali e consecutivi a fronte dei maggiori lavori da compiersi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provvedere all'affidamento dei maggiori lavori con successivo atto dirigenziale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provvedere, inoltre, all'approvazione dei lavori complementari e dei lavori di adeguamento servizi e allacciamenti, con ulteriore e successivo atto deliberativo;</w:t>
      </w:r>
    </w:p>
    <w:p>
      <w:pPr>
        <w:pStyle w:val="Normal"/>
        <w:tabs>
          <w:tab w:val="clear" w:pos="709"/>
          <w:tab w:val="left" w:pos="5670" w:leader="none"/>
          <w:tab w:val="right" w:pos="8505" w:leader="none"/>
        </w:tabs>
        <w:ind w:left="142" w:hanging="142"/>
        <w:rPr/>
      </w:pPr>
      <w:r>
        <w:rPr/>
        <w:t>- 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9/04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9/04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82</w:t>
    </w:r>
    <w:r>
      <w:rPr/>
      <w:t xml:space="preserve">  DEL  </w:t>
    </w:r>
    <w:r>
      <w:rPr>
        <w:lang w:val="en-US"/>
      </w:rPr>
      <w:t>06/04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4:00Z</dcterms:created>
  <dc:creator>AMM.NE PROVINCIALE MODENA</dc:creator>
  <dc:description/>
  <dc:language>en-US</dc:language>
  <cp:lastModifiedBy>utente_ads</cp:lastModifiedBy>
  <dcterms:modified xsi:type="dcterms:W3CDTF">2003-11-14T10:34:00Z</dcterms:modified>
  <cp:revision>2</cp:revision>
  <dc:subject/>
  <dc:title>C O N S I G L I O    P R O V I N C I A L E</dc:title>
</cp:coreProperties>
</file>