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83</w:t>
      </w:r>
      <w:r>
        <w:rPr/>
        <w:t xml:space="preserve"> :</w:t>
      </w:r>
    </w:p>
    <w:p>
      <w:pPr>
        <w:pStyle w:val="Normal"/>
        <w:rPr/>
      </w:pPr>
      <w:r>
        <w:rPr/>
        <w:t>PALAZZO PROVINCIALE, VIALE MARTIRI DELLA LIBERTA' 34, MODENA. COSTRUZIONE DEL NUOVO IMPIANTO DI RISCALDAMENTO E CONDIZIONAMENTO. APPROVAZIONE DEL PROGETTO ESECUTIVO DEL PRIMO LOTTO FUNZIONALE A STRALCIO E MODALITA' DI AFFIDAMENTO LAVORI.</w:t>
      </w:r>
    </w:p>
    <w:p>
      <w:pPr>
        <w:pStyle w:val="Normal"/>
        <w:rPr/>
      </w:pPr>
      <w:r>
        <w:rPr/>
      </w:r>
      <w:r>
        <w:br w:type="page"/>
      </w:r>
    </w:p>
    <w:p>
      <w:pPr>
        <w:pStyle w:val="Normal"/>
        <w:rPr/>
      </w:pPr>
      <w:r>
        <w:rPr/>
        <w:t>OGGETTO:</w:t>
      </w:r>
    </w:p>
    <w:p>
      <w:pPr>
        <w:pStyle w:val="Normal"/>
        <w:rPr/>
      </w:pPr>
      <w:r>
        <w:rPr/>
        <w:t>PALAZZO PROVINCIALE, VIALE MARTIRI DELLA LIBERTA' 34, MODENA. COSTRUZIONE DEL NUOVO IMPIANTO DI RISCALDAMENTO E CONDIZIONAMENTO. APPROVAZIONE DEL PROGETTO ESECUTIVO DEL PRIMO LOTTO FUNZIONALE A STRALCIO E MODALITA' DI AFFIDAMENTO LAVO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con deliberazione di Giunta n. 1316 del 16/12/97 è stato approvato il progetto definitivo relativo alla realizzazione del nuovo impianto di riscaldamento e condizionamento del Palazzo Provinciale ubicato a Modena in Viale Martiri della Libertà 34, per un importo complessivo di L. 600.000.000 di cui L. 510.847.000 per lavori, L. 38.068.000 per spese tecniche di progettazione, L. 51.084.700 per I.V.A. 10% e L. 300 per arrotondamenti;</w:t>
      </w:r>
    </w:p>
    <w:p>
      <w:pPr>
        <w:pStyle w:val="Normal"/>
        <w:rPr/>
      </w:pPr>
      <w:r>
        <w:rPr/>
        <w:t>- che con deliberazione di Giunta n. 725 del 17/06/97 veniva approvato il bando di gara, relative norme e nomina di commissione di gara per l’affidamento dell’incarico della progettazione definitiva ed esecutiva dei lavori in oggetto, vista la carenza di organico di personale tecnico dell’Amministrazione appaltante così come previsto dall’art. 17 comma 5 della L. n.109/94 e successive modifiche ed integrazioni;</w:t>
      </w:r>
    </w:p>
    <w:p>
      <w:pPr>
        <w:pStyle w:val="Normal"/>
        <w:rPr/>
      </w:pPr>
      <w:r>
        <w:rPr/>
        <w:t>- che con determinazione n. 68 del 16/10/97 veniva affidato l’incarico di progettazione allo Studio Tecnico EFAISTOS ASSOCIATI di Modena;</w:t>
      </w:r>
    </w:p>
    <w:p>
      <w:pPr>
        <w:pStyle w:val="Normal"/>
        <w:rPr/>
      </w:pPr>
      <w:r>
        <w:rPr/>
        <w:t>- che pertanto il sopracitato studio ha provveduto alla realizzazione del progetto esecutivo per i lavori di cui all’oggetto per un importo complessivo di L. 600.000.000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 xml:space="preserve">importo lavori a corpo                                            </w:t>
            </w:r>
          </w:p>
        </w:tc>
        <w:tc>
          <w:tcPr>
            <w:tcW w:w="3970" w:type="dxa"/>
            <w:tcBorders>
              <w:top w:val="dashed" w:sz="6" w:space="0" w:color="auto"/>
              <w:left w:val="dashed" w:sz="6" w:space="0" w:color="auto"/>
              <w:bottom w:val="dashed" w:sz="6" w:space="0" w:color="auto"/>
              <w:right w:val="dashed" w:sz="6" w:space="0" w:color="auto"/>
            </w:tcBorders>
          </w:tcPr>
          <w:p>
            <w:pPr>
              <w:pStyle w:val="Normal"/>
              <w:jc w:val="left"/>
              <w:rPr/>
            </w:pPr>
            <w:r>
              <w:rPr/>
              <w:t>L. 279.593.143            Euro 144.397,81</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 xml:space="preserve">importo lavori a misura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u w:val="single"/>
              </w:rPr>
              <w:t>L. 220.715.250</w:t>
            </w:r>
            <w:r>
              <w:rPr/>
              <w:t xml:space="preserve">            Euro 113.989,91</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Sommano i lavori a base d’asta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500.308.393            Euro 258.387,72</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c) Oneri relativi alla sicurezza </w:t>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I.V.A. compresa)                                                </w:t>
            </w:r>
          </w:p>
        </w:tc>
        <w:tc>
          <w:tcPr>
            <w:tcW w:w="3970"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10.691.607</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Totale lavori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511.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d) Spese tecniche di progettazione (I.V.A. 20%</w:t>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compresa, oneri C.P.A.I.A. 2% compresi)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38.068.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e) I.V.A. 10% su L. 500.308.393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50.030.839</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f) Imprevisti e arrotondamenti                                  </w:t>
            </w:r>
          </w:p>
        </w:tc>
        <w:tc>
          <w:tcPr>
            <w:tcW w:w="3970"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901.161</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Totale generale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600.000.000</w:t>
            </w:r>
          </w:p>
        </w:tc>
      </w:tr>
    </w:tbl>
    <w:p>
      <w:pPr>
        <w:pStyle w:val="Normal"/>
        <w:rPr/>
      </w:pPr>
      <w:r>
        <w:rPr/>
        <w:t>- che la spesa di L. 600.000.000 è contenuta nel mutuo assunto con la Cassa DD.PP. posizione n. 431112700;</w:t>
      </w:r>
    </w:p>
    <w:p>
      <w:pPr>
        <w:pStyle w:val="Normal"/>
        <w:rPr/>
      </w:pPr>
      <w:r>
        <w:rPr/>
        <w:tab/>
        <w:t>visto il parere favorevole espresso dal dirigente responsabile del servizio interessato e dal responsabile di ragioneria, rispettivamente in ordine alla regolarità tecnica e contabile della presente proposta, ai sensi dell'articolo 53 della legge 8 giugno1990 n. 142 e successive modifiche;</w:t>
      </w:r>
    </w:p>
    <w:p>
      <w:pPr>
        <w:pStyle w:val="Normal"/>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142" w:hanging="142"/>
        <w:rPr/>
      </w:pPr>
      <w:r>
        <w:rPr/>
        <w:t>- di approvare il progetto esecutivo dei lavori in oggetto dell’importo complessivo di L. 600.000.000 come specificato in premessa;</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12918/5.2.2.2 del 5.3.99 con contestuale apposizione del timbro dell’Ente; all’originale dovranno fare riferimento gli uffici competenti per il proseguimento della pratica;</w:t>
      </w:r>
    </w:p>
    <w:p>
      <w:pPr>
        <w:pStyle w:val="Normal"/>
        <w:ind w:left="142" w:hanging="142"/>
        <w:rPr/>
      </w:pPr>
      <w:r>
        <w:rPr/>
        <w:t>- di provvedere all’affidamento dei lavori mediante pubblico incanto ai sensi degli artt. 20 e 21 della L. 109/94 e successive modificazioni e integrazioni;</w:t>
      </w:r>
    </w:p>
    <w:p>
      <w:pPr>
        <w:pStyle w:val="Normal"/>
        <w:ind w:left="142" w:hanging="142"/>
        <w:rPr/>
      </w:pPr>
      <w:r>
        <w:rPr/>
        <w:t>- di nominare responsabile del procedimento l’Ing. Carlo Alberto Martinelli e responsabile per l’esecuzione l’Ing. Ernesto Bottazzi in applicazione e nel rispetto di quanto previsto dal D.L. n. 494/96:</w:t>
      </w:r>
    </w:p>
    <w:p>
      <w:pPr>
        <w:pStyle w:val="Normal"/>
        <w:ind w:left="142" w:hanging="142"/>
        <w:rPr/>
      </w:pPr>
      <w:r>
        <w:rPr/>
        <w:t>- di dare atto che la spesa di L. 600.000.000, compresa nel mutuo assunto con la Cassa DD.PP. pos. N. 431112700, è stata prenotata con deliberazione di Giunta n. 1316 del 16.12.97 al residuo 1998 dell’azione n. 549 imp. 451/98 “Palazzo Provinciale - Impianto di climatizzazione 2° stralcio” del PEG 1999;</w:t>
      </w:r>
    </w:p>
    <w:p>
      <w:pPr>
        <w:pStyle w:val="Normal"/>
        <w:ind w:left="142" w:hanging="142"/>
        <w:rPr/>
      </w:pPr>
      <w:r>
        <w:rPr/>
        <w:t>- di rendere il presente atto immediatamente eseguibile.</w:t>
      </w:r>
      <w:r>
        <w:rPr>
          <w:sz w:val="16"/>
          <w:szCs w:val="16"/>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2/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83</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