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20582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6/04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sei</w:t>
      </w:r>
      <w:r>
        <w:rPr/>
        <w:t xml:space="preserve"> del mese di </w:t>
      </w:r>
      <w:r>
        <w:rPr>
          <w:lang w:val="en-US"/>
        </w:rPr>
        <w:t>April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6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184</w:t>
      </w:r>
      <w:r>
        <w:rPr/>
        <w:t xml:space="preserve"> :</w:t>
      </w:r>
    </w:p>
    <w:p>
      <w:pPr>
        <w:pStyle w:val="Normal"/>
        <w:rPr/>
      </w:pPr>
      <w:r>
        <w:rPr/>
        <w:t>EDIFICIO DI PROPRIETA'  DELL'AMMINISTRAZIONE PROVINCIALE DI MODENA ADIBITO A SEDE DELLA CASERMA CARABINIERI DI MIRANDOLA. LAVORI URGENTI DI MANUTENZIONE STRAORDINARIA PER LA SISTEMAZIONE DELL'IMPIANTO IDRICO SANITARIO. APPROVAZIONE COMPUTO METRICO. MODALITA' DI AFFIDAMENTO LAVORI E PRENOTAZIONE DI SPES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EDIFICIO DI PROPRIETA'  DELL'AMMINISTRAZIONE PROVINCIALE DI MODENA ADIBITO A SEDE DELLA CASERMA CARABINIERI DI MIRANDOLA. LAVORI URGENTI DI MANUTENZIONE STRAORDINARIA PER LA SISTEMAZIONE DELL'IMPIANTO IDRICO SANITARIO. APPROVAZIONE COMPUTO METRICO. MODALITA' DI AFFIDAMENTO LAVORI E PRENOTAZIONE DI SP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remesso:</w:t>
      </w:r>
    </w:p>
    <w:p>
      <w:pPr>
        <w:pStyle w:val="Normal"/>
        <w:rPr/>
      </w:pPr>
      <w:r>
        <w:rPr/>
        <w:t>- che presso la Caserma Carabinieri di Mirandola si è verificato nei giorni scorsi il cedimento della tubazione idrica che alimenta i servizi igienici del primo piano;</w:t>
      </w:r>
    </w:p>
    <w:p>
      <w:pPr>
        <w:pStyle w:val="Normal"/>
        <w:rPr/>
      </w:pPr>
      <w:r>
        <w:rPr/>
        <w:t xml:space="preserve">- che il suddetto inconveniente ha causato il formarsi di un’ampia e maleodorante macchia di umidità che interessa i soffitti e una parete divisoria di due locali sottostanti; </w:t>
      </w:r>
    </w:p>
    <w:p>
      <w:pPr>
        <w:pStyle w:val="Normal"/>
        <w:rPr/>
      </w:pPr>
      <w:r>
        <w:rPr/>
        <w:t>- che, date le precarie condizioni in cui versa la tubazione, dovute essenzialmente alla vetustà del materiale, e considerati i numerosi interventi di ripristino a cui è già stata sottoposta, si è ritenuto opportuno prevedere la sostituzione di tutto il tratto di tubazione che presenta evidenti segni di degrado;</w:t>
      </w:r>
    </w:p>
    <w:p>
      <w:pPr>
        <w:pStyle w:val="Normal"/>
        <w:ind w:firstLine="708"/>
        <w:rPr/>
      </w:pPr>
      <w:r>
        <w:rPr/>
        <w:t>visto il computo metrico estimativo  redatto dal Settore Edilizia in data 15/02/99 recante un importo presunto complessivo di L. 7.910.000 (pari a Euro 4.131,66) di cui L. 6.586.000 per lavori, L. 1.317.200 per I.V.A. 20 %, L. 90.887 per spese tecniche di progettazione e L. 5.913 per arrotondamenti;</w:t>
      </w:r>
    </w:p>
    <w:p>
      <w:pPr>
        <w:pStyle w:val="Normal"/>
        <w:ind w:firstLine="708"/>
        <w:rPr/>
      </w:pPr>
      <w:r>
        <w:rPr/>
        <w:t xml:space="preserve">tenuto conto che trattandosi di lavori in economia l’aggiudicazione avverrà ai sensi  </w:t>
      </w:r>
    </w:p>
    <w:p>
      <w:pPr>
        <w:pStyle w:val="Normal"/>
        <w:rPr/>
      </w:pPr>
      <w:r>
        <w:rPr/>
        <w:t>dell’art. 12 del vigente Regolamento per la disciplina dei Contratti, avverrà in esito  a trattativa diretta svolta dal Direttore dei Lavori sotto la propria diretta responsabilità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left="142" w:hanging="142"/>
        <w:rPr/>
      </w:pPr>
      <w:r>
        <w:rPr/>
        <w:t>- di approvare il computo metrico estimativo relativo ai lavori in oggetto redatto dal Settore   Edilizia in data 15/02/99  recante un importo complessivo di L. 7.910.000 I.V.A. compresa (pari a Euro 4.131,66);</w:t>
      </w:r>
    </w:p>
    <w:p>
      <w:pPr>
        <w:pStyle w:val="Normal"/>
        <w:ind w:left="142" w:hanging="142"/>
        <w:rPr/>
      </w:pPr>
      <w:r>
        <w:rPr/>
        <w:t>- di dare atto che il computo metrico in parola è acquisito agli atti con prot. n. 13367/05-02-03-17 dell’8.3.1999 regolarmente firmato e con contestuale apposizione del timbro dell’Ente;</w:t>
      </w:r>
    </w:p>
    <w:p>
      <w:pPr>
        <w:pStyle w:val="Normal"/>
        <w:ind w:left="142" w:hanging="142"/>
        <w:rPr/>
      </w:pPr>
      <w:r>
        <w:rPr/>
        <w:t>- di dare atto che all’affidamento si provvederà con successivo atto dirigenziale con le modalità in premessa indicate;</w:t>
      </w:r>
    </w:p>
    <w:p>
      <w:pPr>
        <w:pStyle w:val="Normal"/>
        <w:ind w:left="142" w:hanging="142"/>
        <w:rPr/>
      </w:pPr>
      <w:r>
        <w:rPr/>
        <w:t xml:space="preserve">- di prenotare la spesa di L. 7.910.000 all’azione n. 863 “Lavori di somma urgenza negli edifici provinciali” previo prelievo di pari importo dall’azione n. 137 “Fondo di riserva” del PEG 1999;                                  </w:t>
      </w:r>
    </w:p>
    <w:p>
      <w:pPr>
        <w:pStyle w:val="Normal"/>
        <w:ind w:left="142" w:hanging="142"/>
        <w:rPr/>
      </w:pPr>
      <w:r>
        <w:rPr/>
        <w:t>- di stabilire che il responsabile del procedimento è stato individuato nella persona dell’Ing. Carlo Alberto Martinelli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9/04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9/04/1999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184</w:t>
    </w:r>
    <w:r>
      <w:rPr/>
      <w:t xml:space="preserve">  DEL  </w:t>
    </w:r>
    <w:r>
      <w:rPr>
        <w:lang w:val="en-US"/>
      </w:rPr>
      <w:t>06/04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0:34:00Z</dcterms:created>
  <dc:creator>AMM.NE PROVINCIALE MODENA</dc:creator>
  <dc:description/>
  <dc:language>en-US</dc:language>
  <cp:lastModifiedBy>utente_ads</cp:lastModifiedBy>
  <dcterms:modified xsi:type="dcterms:W3CDTF">2003-11-14T10:34:00Z</dcterms:modified>
  <cp:revision>2</cp:revision>
  <dc:subject/>
  <dc:title>C O N S I G L I O    P R O V I N C I A L E</dc:title>
</cp:coreProperties>
</file>