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546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sette</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53</w:t>
      </w:r>
      <w:r>
        <w:rPr/>
        <w:t xml:space="preserve"> :</w:t>
      </w:r>
    </w:p>
    <w:p>
      <w:pPr>
        <w:pStyle w:val="Normal"/>
        <w:rPr/>
      </w:pPr>
      <w:r>
        <w:rPr/>
        <w:t>LOCAZIONE DEL FONDO DENOMINATO "CAMPAZZO", SITO IN ZOCCA (MO),  DI PROPRIETA' DELL'ISTITUTO DIOCESANO PER IL SOSTENTAMENTO DEL CLERO DELL'ARCIDIOCESI DI MODENA - NONANTOLA.</w:t>
      </w:r>
    </w:p>
    <w:p>
      <w:pPr>
        <w:pStyle w:val="Normal"/>
        <w:rPr/>
      </w:pPr>
      <w:r>
        <w:rPr/>
      </w:r>
      <w:r>
        <w:br w:type="page"/>
      </w:r>
    </w:p>
    <w:p>
      <w:pPr>
        <w:pStyle w:val="Normal"/>
        <w:rPr/>
      </w:pPr>
      <w:r>
        <w:rPr/>
        <w:t>OGGETTO:</w:t>
      </w:r>
    </w:p>
    <w:p>
      <w:pPr>
        <w:pStyle w:val="Normal"/>
        <w:rPr/>
      </w:pPr>
      <w:r>
        <w:rPr/>
        <w:t>LOCAZIONE DEL FONDO DENOMINATO "CAMPAZZO", SITO IN ZOCCA (MO),  DI PROPRIETA' DELL'ISTITUTO DIOCESANO PER IL SOSTENTAMENTO DEL CLERO DELL'ARCIDIOCESI DI MODENA - NONANTOLA.</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LA GIUNTA PROVINCIALE</w:t>
      </w:r>
    </w:p>
    <w:p>
      <w:pPr>
        <w:pStyle w:val="Normal"/>
        <w:spacing w:lineRule="auto" w:line="360"/>
        <w:jc w:val="center"/>
        <w:rPr/>
      </w:pPr>
      <w:r>
        <w:rPr/>
      </w:r>
    </w:p>
    <w:p>
      <w:pPr>
        <w:pStyle w:val="Normal"/>
        <w:ind w:firstLine="708"/>
        <w:rPr/>
      </w:pPr>
      <w:r>
        <w:rPr/>
        <w:t>Premesso:</w:t>
      </w:r>
    </w:p>
    <w:p>
      <w:pPr>
        <w:pStyle w:val="Normal"/>
        <w:rPr/>
      </w:pPr>
      <w:r>
        <w:rPr/>
        <w:t>- che con legge 11.01.1996 n. 23 è stata disciplinata la materia dell’edilizia scolastica, mediante la ripartizione della competenza di tutti gli oneri per gli edifici scolastici tra Provincia e Comuni, in particolare stabilendo che le prime provvedono alla realizzazione, alla fornitura ed alla manutenzione ordinaria e straordinaria degli edifici da destinare a sede di istituti e scuole di istruzione secondaria, compresi i licei artistici e gli istituti d’arte, i conservatori di musica e le accademie, di istituti superiori per le industrie artistiche, nonché di convitti e di istituzioni educative statale e che nei confronti di tali edifici competono alle province anche le spese varie d’ufficio e per l’arredamento, quelle per le utenze elettriche e telefoniche, per la provvista d’acqua e gas, per il riscaldamento, nonché dei relativi impianti;</w:t>
      </w:r>
    </w:p>
    <w:p>
      <w:pPr>
        <w:pStyle w:val="Normal"/>
        <w:rPr/>
      </w:pPr>
      <w:r>
        <w:rPr/>
        <w:t>- che la legge 23/96 individua nella convenzione lo strumento per definire tra gli enti, il quadro generale dei rapporti ed intesa di base per l’attuazione delle disposizioni previste dalla legge 23/96 circa il riassetto delle competenze in materia di istruzione secondaria, in attuazione dell’art. 14 comma 1 della legge 142/90;</w:t>
      </w:r>
    </w:p>
    <w:p>
      <w:pPr>
        <w:pStyle w:val="Normal"/>
        <w:rPr/>
      </w:pPr>
      <w:r>
        <w:rPr/>
        <w:t>- che viste le rilevanti difficoltà incontrate per attuare il passaggio definitivo delle competenze, i Comuni hanno assicurato la prosecuzione della gestione degli edifici scolastici già di loro spettanza fino alla stipula delle convenzioni;</w:t>
      </w:r>
    </w:p>
    <w:p>
      <w:pPr>
        <w:pStyle w:val="Normal"/>
        <w:rPr/>
      </w:pPr>
      <w:r>
        <w:rPr/>
        <w:t>- che pur nelle more di approvazione della convenzione con il Comune di Zocca è stato concordato che per i contratti in scadenza, i Comuni avrebbero condotto la trattativa per il rinnovo degli stessi mentre alla stipula dei contratti, previa verifica e congruità degli accordi raggiunti, avrebbe provveduto la Provincia stessa al fine di evitare un impegno pluriennale al carico dei Comuni e successivo subentro della Provincia;</w:t>
      </w:r>
    </w:p>
    <w:p>
      <w:pPr>
        <w:pStyle w:val="Normal"/>
        <w:rPr/>
      </w:pPr>
      <w:r>
        <w:rPr/>
        <w:t>- che per quanto riguarda il Comune di Zocca, lo stesso aveva in essere un contratto di locazione per un terreno destinato ad essere usato, per coltivazioni e sperimentazioni agricole, dall’Istituto professionale di Stato per l’Agricoltura “Spallanzani” di Castelfranco Emilia sede distaccata di Montombraro, tale contratto è scaduto il 31.12.1998;</w:t>
      </w:r>
    </w:p>
    <w:p>
      <w:pPr>
        <w:pStyle w:val="Normal"/>
        <w:rPr/>
      </w:pPr>
      <w:r>
        <w:rPr/>
        <w:t>- che con la proprietà dello stesso è stato concordato un nuovo contratto così individuato: proprietà Istituto Diocesano per il Sostentamento del Clero dell’Arcidiocesi di Modena - Nonantola; fondo rustico con sovrastanti fabbricati denominato “Campazzo” in località Montombraro di Zocca ad uso dell’Istituto “Spallanzani” sede distaccata di Montombraro; canone annuo L. 15.000.000 (lire quindicimilioni) da pagarsi in un’unica rata anticipata;</w:t>
      </w:r>
    </w:p>
    <w:p>
      <w:pPr>
        <w:pStyle w:val="Normal"/>
        <w:rPr/>
      </w:pPr>
      <w:r>
        <w:rPr/>
        <w:t>- che il contratto avrà durata di 6 (sei) anni con decorrenza dal 1.5.1999 al 30.4.2005; è previsto aggiornamento ISTAT annuale decorrente dal secondo anno; si riconosce alla proprietà l’indennizzo per l’utilizzo dell’area per il periodo 1.1.99 - 30.4.99 rapportato al canone proposto;</w:t>
      </w:r>
    </w:p>
    <w:p>
      <w:pPr>
        <w:pStyle w:val="Normal"/>
        <w:rPr/>
      </w:pPr>
      <w:r>
        <w:rPr/>
        <w:t>- che il canone richiesto dalla proprietà, risponde ai prezzi di mercato e che pertanto può considerarsi equo anche in considerazione del fatto che tale fondo è utilizzato dalla Scuola per coltivazioni e sperimentazioni agricole e questo comporta pertanto una migliore organizzazione del servizio scolastico;</w:t>
      </w:r>
    </w:p>
    <w:p>
      <w:pPr>
        <w:pStyle w:val="Normal"/>
        <w:ind w:firstLine="709"/>
        <w:rPr/>
      </w:pPr>
      <w:r>
        <w:rPr/>
        <w:tab/>
        <w:t>ritenuto quindi di dover provvedere in merito;</w:t>
      </w:r>
    </w:p>
    <w:p>
      <w:pPr>
        <w:pStyle w:val="Normal"/>
        <w:ind w:firstLine="709"/>
        <w:rPr/>
      </w:pPr>
      <w:r>
        <w:rPr/>
        <w:tab/>
        <w:t>tenuto conto inoltre, del parere favorevole espresso dal Dirigente del Settore Istruzione e Orientamento scolastico con nota prot. 361/Istruzione del 2.3.1999;</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ssumere in locazione, per le motivazioni in premessa esposte, per anni sei a decorrere dal 1.5.1999 e fino al 30.4.2005 dall’Istituto Diocesano per il Sostentamento del Clero dell’Arcidiocesi di Modena - Nonantola, proprietario, con sede in Modena in Via Rua Muro n. 60, P.IVA 01665230361, nella persona del Presidente del Consiglio di Amministrazione Molto Rev.do Don Marzio Gualmini, il fondo con sovrastanti fabbricati denominato “Campazzo” identificato nel C.T. del Comune di Zocca al Fg. 20 mapp. 107-112-116-111-113-114-480, come da planimetria che si allega al presente atto per farne parte integrante;</w:t>
      </w:r>
    </w:p>
    <w:p>
      <w:pPr>
        <w:pStyle w:val="Normal"/>
        <w:ind w:left="142" w:hanging="142"/>
        <w:rPr/>
      </w:pPr>
      <w:r>
        <w:rPr/>
        <w:t>- di provvedere con successivo atto dirigenziale a definire i patti e le condizioni del contratto che sarà stipulato dal dirigente del servizio competente,  nonché all’impegno ed alla liquidazione delle somme sottodescritte;</w:t>
      </w:r>
    </w:p>
    <w:p>
      <w:pPr>
        <w:pStyle w:val="Normal"/>
        <w:ind w:left="142" w:hanging="142"/>
        <w:rPr/>
      </w:pPr>
      <w:r>
        <w:rPr/>
        <w:t>- di prenotare la spesa di L. 15.000.000 relativa al canone annuale decorrente dal 1.5.1999 al sottoprogetto 279 - Azione 593 “Maggiori esigenze per affitto locali per istituti di istruzione secondaria ex Legge 23/96” del PEG 1999;</w:t>
      </w:r>
    </w:p>
    <w:p>
      <w:pPr>
        <w:pStyle w:val="Normal"/>
        <w:ind w:left="142" w:hanging="142"/>
        <w:rPr/>
      </w:pPr>
      <w:r>
        <w:rPr/>
        <w:t>- di prenotare la spesa di L. 5.000.000 relativa all’indennizzo per l’utilizzo dell’area per il periodo 1.1.1999 - 30.4.1999 al sottoprogetto 279 - Azione 593 “Maggiori esigenze per affitto locali per istituti di istruzione secondaria ex Legge 23/96” del PEG 1999;</w:t>
      </w:r>
    </w:p>
    <w:p>
      <w:pPr>
        <w:pStyle w:val="Normal"/>
        <w:ind w:left="142" w:hanging="142"/>
        <w:rPr/>
      </w:pPr>
      <w:r>
        <w:rPr/>
        <w:t>- di prenotare il canone annuo di L. 15.000.000 (quindicimilioni), oltre agli aggiornamenti ISTAT, alla corrispondente Azione dei PEG futuri fino alla scadenza contrattuale;</w:t>
      </w:r>
    </w:p>
    <w:p>
      <w:pPr>
        <w:pStyle w:val="Normal"/>
        <w:rPr/>
      </w:pPr>
      <w:r>
        <w:rPr/>
        <w:t>- di rendere il presente atto immediatamente eseguibile stante l’urgenza di provveder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53</w:t>
    </w:r>
    <w:r>
      <w:rPr/>
      <w:t xml:space="preserve">  DEL  </w:t>
    </w:r>
    <w:r>
      <w:rPr>
        <w:lang w:val="en-US"/>
      </w:rPr>
      <w:t>27/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0:00Z</dcterms:created>
  <dc:creator>AMM.NE PROVINCIALE MODENA</dc:creator>
  <dc:description/>
  <dc:language>en-US</dc:language>
  <cp:lastModifiedBy>utente_ads</cp:lastModifiedBy>
  <dcterms:modified xsi:type="dcterms:W3CDTF">2003-11-14T10:40:00Z</dcterms:modified>
  <cp:revision>2</cp:revision>
  <dc:subject/>
  <dc:title>C O N S I G L I O    P R O V I N C I A L E</dc:title>
</cp:coreProperties>
</file>