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546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04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54</w:t>
      </w:r>
      <w:r>
        <w:rPr/>
        <w:t xml:space="preserve"> :</w:t>
      </w:r>
    </w:p>
    <w:p>
      <w:pPr>
        <w:pStyle w:val="Normal"/>
        <w:rPr/>
      </w:pPr>
      <w:r>
        <w:rPr/>
        <w:t>REGOLAMENTO SULL'ORDINAMENTO DEGLI UFFICI E DEI SERVIZI. APPROVAZ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EGOLAMENTO SULL'ORDINAMENTO DEGLI UFFICI E DEI SERVIZI. APPROV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art. 51, comma 1, della legge 8/6/1990 n. 142, come modificato dal comma 1 dell’art. 6 della legge 15/5/1997 n. 127, stabilisce che i Comuni e le Province disciplinano con appositi regolamenti, in conformità con lo statuto, l’ordinamento generale degli uffici e dei servizi, in base a criteri di autonomia, funzionalità ed economicità di gestione, e secondo principi di professionalità e responsabilità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comma 2 bis dell’art. 35 della legge 8/6/1990 n. 142, introdotto dal comma 4 dell’art. 5 della legge 15/5/1997 n. 127, pone in capo alla Giunta l’adozione dei regolamenti sull’ordinamento degli uffici e dei servizi, stabilendo altresì che ciò debba avvenire nel rispetto di criteri generali stabiliti dal consiglio provinci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art. 5 del D.Lgs 3/2/1993 n. 29 individua i criteri generali nel rispetto dei quali devono essere ordinate le amministrazioni pubbl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il Consiglio Provinciale, con propria deliberazione n. 422 del 19/12/1997, ha approvato i criteri generali ai quali la Giunta deve conformarsi nell’adottare il Regolamento sull’ordinamento degli uffici e dei servizi dell’Ente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la Giunta Provinciale ha approvato le linee fondamentali del Regolamento degli uffici e dei servizi predisposte dal Dott. Luca Tamassia per conto della Lega dei Servizi s.r.l. ed illustrate dal medesimo nel corso di apposita seduta di Giunta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altresì che il documento predetto è stato elaborato nel rispetto delle linee fondamentali predette dal Settore Personale unitamente al gruppo di lavoro designato dalla Conferenza dei Dirigenti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pertanto di approvare il complessivo lavoro svolto che si è quantificato nei sottoindicati quattro elabora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Nuova dotazione organica suddivisa per settore (allegato 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Elenco profili professionali suddivisi per aree e categoria (allegato B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Metodologia per la graduazione delle posizioni dirigenziali (allegato C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Regolamento per l’ordinamento degli uffici e dei servizi (allegato D)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ritenuto altresì di abrogare il precedente Regolamento Organico del Personale in tutte quelle parti in cui fosse in contrasto con il Regolamento allegato al presente atto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rPr/>
      </w:pPr>
      <w:r>
        <w:rPr/>
        <w:t>- di approvare, per le motivazioni indicate in premessa, il Regolamento sull’ordinamento degli uffici e dei servizi che allegato al presente atto ne forma parte integrante (allegato D) unitamente alle seguenti appendi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9" w:hanging="566"/>
        <w:rPr/>
      </w:pPr>
      <w:r>
        <w:rPr/>
        <w:t>allegato A - Nuova dotazione organica suddivisa per settor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9" w:hanging="566"/>
        <w:rPr/>
      </w:pPr>
      <w:r>
        <w:rPr/>
        <w:t>allegato B - Elenco profili professionali suddivisi per aree e categor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426" w:hanging="283"/>
        <w:rPr/>
      </w:pPr>
      <w:r>
        <w:rPr/>
        <w:t>allegato C - Metodologia per la graduazione delle posizioni dirigenziali;</w:t>
      </w:r>
    </w:p>
    <w:p>
      <w:pPr>
        <w:pStyle w:val="Normal"/>
        <w:ind w:left="142" w:hanging="142"/>
        <w:rPr/>
      </w:pPr>
      <w:r>
        <w:rPr/>
        <w:t>- di stabilire  che viene contestualmente abrogato il precedente Regolamento organico del personale per tutte quelle parti che fossero in contrasto con il Regolamento allegato al presente atto;</w:t>
      </w:r>
    </w:p>
    <w:p>
      <w:pPr>
        <w:pStyle w:val="Normal"/>
        <w:ind w:left="142" w:hanging="142"/>
        <w:rPr/>
      </w:pPr>
      <w:r>
        <w:rPr/>
        <w:t>- di precisare che con apposito separato atto si procederà all’approvazione della disciplina per “L’accesso all’impiego” che costituirà parte integrante del Regolamento allegato al presente atto.</w:t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7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54</w:t>
    </w:r>
    <w:r>
      <w:rPr/>
      <w:t xml:space="preserve">  DEL  </w:t>
    </w:r>
    <w:r>
      <w:rPr>
        <w:lang w:val="en-US"/>
      </w:rPr>
      <w:t>27/04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1:00Z</dcterms:created>
  <dc:creator>AMM.NE PROVINCIALE MODENA</dc:creator>
  <dc:description/>
  <dc:language>en-US</dc:language>
  <cp:lastModifiedBy>utente_ads</cp:lastModifiedBy>
  <dcterms:modified xsi:type="dcterms:W3CDTF">2003-11-14T10:41:00Z</dcterms:modified>
  <cp:revision>2</cp:revision>
  <dc:subject/>
  <dc:title>C O N S I G L I O    P R O V I N C I A L E</dc:title>
</cp:coreProperties>
</file>