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26036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7/04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ventisette</w:t>
      </w:r>
      <w:r>
        <w:rPr/>
        <w:t xml:space="preserve"> del mese di </w:t>
      </w:r>
      <w:r>
        <w:rPr>
          <w:lang w:val="en-US"/>
        </w:rPr>
        <w:t>April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256</w:t>
      </w:r>
      <w:r>
        <w:rPr/>
        <w:t xml:space="preserve"> :</w:t>
      </w:r>
    </w:p>
    <w:p>
      <w:pPr>
        <w:pStyle w:val="Normal"/>
        <w:rPr/>
      </w:pPr>
      <w:r>
        <w:rPr/>
        <w:t>MISSIONI UMANITARIE A FAVORE DEI PROFUGHI DEL KOSOVO. CONCESSIONE IN USO GRATUITO DI AUTOMEZZI E INVIO PERSONALE DIPENDENTE IN MISSIO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MISSIONI UMANITARIE A FAVORE DEI PROFUGHI DEL KOSOVO. CONCESSIONE IN USO GRATUITO DI AUTOMEZZI E INVIO PERSONALE DIPENDENTE IN MIS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ind w:firstLine="709"/>
        <w:rPr/>
      </w:pPr>
      <w:r>
        <w:rPr/>
        <w:t>Premesso che l’Amministrazione Provinciale di Modena ha deciso di collaborare con altri Enti Locali, Organismi dello Stato e Associazioni di volontariato  per assicurare assistenza alle popolazioni coinvolte nella  crisi in atto nelle zone di guerra dell’area Balcani;</w:t>
      </w:r>
    </w:p>
    <w:p>
      <w:pPr>
        <w:pStyle w:val="Normal"/>
        <w:tabs>
          <w:tab w:val="left" w:pos="709" w:leader="none"/>
        </w:tabs>
        <w:ind w:firstLine="709"/>
        <w:rPr/>
      </w:pPr>
      <w:r>
        <w:rPr/>
        <w:t>dato atto che tali iniziative possono richiedere, fra l’altro, l’invio di personale e mezzi per l’allestimento di campi profughi;</w:t>
      </w:r>
    </w:p>
    <w:p>
      <w:pPr>
        <w:pStyle w:val="Normal"/>
        <w:tabs>
          <w:tab w:val="left" w:pos="709" w:leader="none"/>
        </w:tabs>
        <w:ind w:firstLine="709"/>
        <w:rPr/>
      </w:pPr>
      <w:r>
        <w:rPr/>
        <w:t>ritenuto di dover provvedere in merito;</w:t>
      </w:r>
    </w:p>
    <w:p>
      <w:pPr>
        <w:pStyle w:val="Normal"/>
        <w:ind w:firstLine="709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ind w:firstLine="709"/>
        <w:rPr/>
      </w:pPr>
      <w:r>
        <w:rPr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concedere in comodato gratuito l’uso di automezzi di proprietà provinciale a favore della Consulta Provinciale del Volontariato di Protezione Civile. La concessione in comodato gratuito  viene attribuita con lettera del Dirigente del Servizio cui il mezzo è assegnato in dotazion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di autorizzare il Servizio Economato ad  attivare apposita copertura assicurativa (c. d. Carta verde) per i suddetti automezzi che saranno utilizzati in territorio albanese;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utorizzare il Servizio Economato a stipulare  apposita polizza assicurativa  a favore dei dipendenti che saranno impegnati nelle missioni  umanitarie in Alban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di prenotare la spesa relativa all’attivazione delle polizze suddette all’Azione 893 “Solidarieta’ alle popolazione del Kosovo”, per un importo di L.15.000.000, del Piano Esecutivo di Gestione 1999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 xml:space="preserve">di dare atto che il Gabinetto di Presidenza è stato autorizzato dal Settore Difesa Suolo e Tutela Ambiente alla predetta prenotazione.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4/05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4/05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256</w:t>
    </w:r>
    <w:r>
      <w:rPr/>
      <w:t xml:space="preserve">  DEL  </w:t>
    </w:r>
    <w:r>
      <w:rPr>
        <w:lang w:val="en-US"/>
      </w:rPr>
      <w:t>27/04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41:00Z</dcterms:created>
  <dc:creator>AMM.NE PROVINCIALE MODENA</dc:creator>
  <dc:description/>
  <dc:language>en-US</dc:language>
  <cp:lastModifiedBy>utente_ads</cp:lastModifiedBy>
  <dcterms:modified xsi:type="dcterms:W3CDTF">2003-11-14T10:41:00Z</dcterms:modified>
  <cp:revision>2</cp:revision>
  <dc:subject/>
  <dc:title>C O N S I G L I O    P R O V I N C I A L E</dc:title>
</cp:coreProperties>
</file>