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05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65</w:t>
      </w:r>
      <w:r>
        <w:rPr/>
        <w:t xml:space="preserve"> :</w:t>
      </w:r>
    </w:p>
    <w:p>
      <w:pPr>
        <w:pStyle w:val="Normal"/>
        <w:rPr/>
      </w:pPr>
      <w:r>
        <w:rPr/>
        <w:t>PROGETTO EDITORIALE "CHLOE'. STORIA PER IMMAGINI DI DONNE IN CAMMINO". ACQUISTO COP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ETTO EDITORIALE "CHLOE'. STORIA PER IMMAGINI DI DONNE IN CAMMINO". ACQUISTO CO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, rispettivamente con nota del 09 febbraio 1999 e 21 marzo 1999, l’Associazione ERRE EFFE di Modena ha richiesto il patrocinio e l’acquisto dell’Opera Editoriale in oggetto;</w:t>
      </w:r>
    </w:p>
    <w:p>
      <w:pPr>
        <w:pStyle w:val="Normal"/>
        <w:rPr/>
      </w:pPr>
      <w:r>
        <w:rPr/>
        <w:t>- che la presente Amministrazione ha concesso il patrocinio ed ha sostenuto la presentazione pubblica del volume in parola in data 19/03/1999;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rPr/>
      </w:pPr>
      <w:r>
        <w:rPr/>
        <w:t>- che alla presente Opera è stato concesso l’Alto Patrocinio della Presidenza della Repubblica ed è stata altresì sostenuta dai Comuni di Sassuolo e Nonantola;</w:t>
      </w:r>
    </w:p>
    <w:p>
      <w:pPr>
        <w:pStyle w:val="Normal"/>
        <w:rPr/>
      </w:pPr>
      <w:r>
        <w:rPr/>
        <w:t>- che le finalità del volume sono quelle da un lato di evidenziare il giusto equilibrio tra identità e differenza e dall’altro di sottolineare la pecularietà di un attuale società segnata dalle dinamiche dell’immigrazione e dell’integrazione;</w:t>
      </w:r>
    </w:p>
    <w:p>
      <w:pPr>
        <w:pStyle w:val="Normal"/>
        <w:rPr/>
      </w:pPr>
      <w:r>
        <w:rPr/>
        <w:t>- che la pubblicazione in oggetto è composta da ritratti in bianco e nero di donne di diversa nazionalità, eseguiti all’interno della Scuola di Alfabetizzazione di Sassuolo, accompagnati da una selezione del testo teatrale “Traversée”,</w:t>
      </w:r>
      <w:r>
        <w:rPr>
          <w:i/>
          <w:iCs/>
          <w:smallCaps/>
        </w:rPr>
        <w:t xml:space="preserve"> </w:t>
      </w:r>
      <w:r>
        <w:rPr/>
        <w:t>opportunamente ridotto, al fine di raccontare una storia che può essere quella di molte donne;</w:t>
      </w:r>
    </w:p>
    <w:p>
      <w:pPr>
        <w:pStyle w:val="Normal"/>
        <w:ind w:firstLine="709"/>
        <w:rPr/>
      </w:pPr>
      <w:r>
        <w:rPr/>
        <w:t>tenuto conto:</w:t>
      </w:r>
    </w:p>
    <w:p>
      <w:pPr>
        <w:pStyle w:val="Normal"/>
        <w:rPr/>
      </w:pPr>
      <w:r>
        <w:rPr/>
        <w:t>- che il volume è di utilità a tutti coloro che vogliono approfondire la conoscenza del fenomeno migratorio, anche alla luce della componente femminile;</w:t>
      </w:r>
    </w:p>
    <w:p>
      <w:pPr>
        <w:pStyle w:val="Normal"/>
        <w:rPr/>
      </w:pPr>
      <w:r>
        <w:rPr/>
        <w:t>- che pertanto si ritiene opportuno acquisire presso l’</w:t>
      </w:r>
      <w:r>
        <w:rPr>
          <w:caps/>
        </w:rPr>
        <w:t>a</w:t>
      </w:r>
      <w:r>
        <w:rPr/>
        <w:t xml:space="preserve">ssessorato un numero di 50 copie dell’Opera Editoriale </w:t>
      </w:r>
      <w:r>
        <w:rPr>
          <w:smallCaps/>
        </w:rPr>
        <w:t>“chloè”</w:t>
      </w:r>
      <w:r>
        <w:rPr/>
        <w:t xml:space="preserve"> da tenere in visione ed eventualmente da distribuire ai Comuni ed alle scuole interessate che abbiano attivato progetti specifici in merito;</w:t>
      </w:r>
    </w:p>
    <w:p>
      <w:pPr>
        <w:pStyle w:val="Normal"/>
        <w:ind w:firstLine="709"/>
        <w:rPr/>
      </w:pPr>
      <w:r>
        <w:rPr/>
        <w:t>ritenuto pertanto di acquisire il volume in oggetto come da richiesta di cui alle premesse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cedere all’acquisto di n. 50 copie del libro di cui alle premesse al costo di L. 30.000 cadauna, per un importo complessivo di L. 1.5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’importo di L. 1.500.000 all’Azione n. 2149 “Acquisto materiali per integrazione cittadini stranieri” del PEG 1999 che presenta la necessaria dispon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8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8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65</w:t>
    </w:r>
    <w:r>
      <w:rPr/>
      <w:t xml:space="preserve">  DEL  </w:t>
    </w:r>
    <w:r>
      <w:rPr>
        <w:lang w:val="en-US"/>
      </w:rPr>
      <w:t>04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2:00Z</dcterms:created>
  <dc:creator>AMM.NE PROVINCIALE MODENA</dc:creator>
  <dc:description/>
  <dc:language>en-US</dc:language>
  <cp:lastModifiedBy>utente_ads</cp:lastModifiedBy>
  <dcterms:modified xsi:type="dcterms:W3CDTF">2003-11-14T10:42:00Z</dcterms:modified>
  <cp:revision>2</cp:revision>
  <dc:subject/>
  <dc:title>C O N S I G L I O    P R O V I N C I A L E</dc:title>
</cp:coreProperties>
</file>