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5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8</w:t>
      </w:r>
      <w:r>
        <w:rPr/>
        <w:t xml:space="preserve"> :</w:t>
      </w:r>
    </w:p>
    <w:p>
      <w:pPr>
        <w:pStyle w:val="Normal"/>
        <w:rPr/>
      </w:pPr>
      <w:r>
        <w:rPr/>
        <w:t>PROTOCOLLO D'INTESA IN MATERIA DI APPALTI.</w:t>
      </w:r>
    </w:p>
    <w:p>
      <w:pPr>
        <w:pStyle w:val="Normal"/>
        <w:rPr/>
      </w:pPr>
      <w:r>
        <w:rPr/>
      </w:r>
      <w:r>
        <w:br w:type="page"/>
      </w:r>
    </w:p>
    <w:p>
      <w:pPr>
        <w:pStyle w:val="Normal"/>
        <w:rPr/>
      </w:pPr>
      <w:r>
        <w:rPr/>
        <w:t>OGGETTO:</w:t>
      </w:r>
    </w:p>
    <w:p>
      <w:pPr>
        <w:pStyle w:val="Normal"/>
        <w:rPr/>
      </w:pPr>
      <w:r>
        <w:rPr/>
        <w:t>PROTOCOLLO D'INTESA IN MATERIA DI APPALT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pur essendo in corso un processo di ammodernamento e rinnovamento del sistema imprenditoriale nel suo complesso,  anche per adeguare la realtà nazionale alle istanze europee globali in termini di concorrenza e qualità delle prestazioni, la recessione ha favorito peraltro l’espandersi  di fenomeni di imprenditoria  non qualificata, diffusamente irregolare sul fronte della contribuzione previdenziale,  contrattuale, infortunistica ed in campo fiscale;</w:t>
      </w:r>
    </w:p>
    <w:p>
      <w:pPr>
        <w:pStyle w:val="Normal"/>
        <w:rPr/>
      </w:pPr>
      <w:r>
        <w:rPr/>
        <w:t xml:space="preserve">- che tale fenomeno degenerativo è particolarmente sentito, nel settore degli appalti, creando altresì fattori di concorrenza sleale a discapito dell’imprenditoria sana; </w:t>
      </w:r>
    </w:p>
    <w:p>
      <w:pPr>
        <w:pStyle w:val="Normal"/>
        <w:rPr/>
      </w:pPr>
      <w:r>
        <w:rPr/>
        <w:t>- che convenendo sulla gravità della tematica suesposta  nonché sulla necessità , in materia di appalti, di omologare comportamenti ed iter procedurali che in osservanza della legislazione vigente creino un ambiente favorevole alla  piena concorrenza  tra le aziende e di massima trasparenza la Provincia di Modena con il Comune di Modena ha da tempo affrontato le problematiche inerenti attuando diverse iniziative;</w:t>
      </w:r>
    </w:p>
    <w:p>
      <w:pPr>
        <w:pStyle w:val="Normal"/>
        <w:ind w:firstLine="708"/>
        <w:rPr/>
      </w:pPr>
      <w:r>
        <w:rPr/>
        <w:t>dato atto:</w:t>
      </w:r>
    </w:p>
    <w:p>
      <w:pPr>
        <w:pStyle w:val="Normal"/>
        <w:rPr/>
      </w:pPr>
      <w:r>
        <w:rPr/>
        <w:t>- che fra le più rilevanti iniziative in questo ambito, è stata la  recente costituzione della Società consortile “Quasap- Qualità e servizi per gli appalti pubblici”, che ha come obiettivo il monitoraggio degli appalti pubblici a livello regionale ed il perseguimento sempre più esteso della qualità nei lavori, nei servizi e forniture sia da parte delle imprese   che da parte delle pubbliche amministrazioni;</w:t>
      </w:r>
    </w:p>
    <w:p>
      <w:pPr>
        <w:pStyle w:val="Normal"/>
        <w:rPr/>
      </w:pPr>
      <w:r>
        <w:rPr/>
        <w:t>- che con le medesime finalità è stato poi recentemente costituito a Modena l’Osservatorio Provinciale degli appalti pubblici, sezione provinciale di Quasap, che, perseguendo i fini sopra citati, si propone di fornire i dati aggiornati sulla situazione degli appalti pubblici  nella provincia, di uniformare ed omogeneizzare qualitativamente il comportamento delle stazioni appaltanti, di effettuare iniziative tematiche, attività di consulenza ed attività di formazione, nonchè di essere interlocutore degli operatori sul territorio;</w:t>
      </w:r>
    </w:p>
    <w:p>
      <w:pPr>
        <w:pStyle w:val="Normal"/>
        <w:ind w:firstLine="708"/>
        <w:rPr/>
      </w:pPr>
      <w:r>
        <w:rPr/>
        <w:t>rilevato che sempre nell’ottica di combattere le suddette patologie di irregolarità contributiva, previdenziale, antinfortunistica e contrattuale ed i conseguenti fenomeni degenerativi del lavoro nero, della concorrenza sleale, dell’inosservanza della normativa in materia di sicurezza, la Provincia di Modena ed il Comune di Modena si sono attivati da tempo contattando le altre istituzioni pubbliche territoriali, sentendo altresì il mondo imprenditoriale, sindacale ecc. attività che ha portato alla elaborazione di un Protocollo d’Intesa in materia di appalti che verrà sottoscritto  dalle Amministrazioni, Enti, Associazioni Imprenditoriali, Sindacati ecc..., meglio indicati nell’allegato testo del protocollo, per il perseguimento dei fini sopracitat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per i motivi in premessa esposti, l’allegato “Protocollo d’intesa in materia di appalti” che forma parte integrante del presente provvedimento;</w:t>
      </w:r>
    </w:p>
    <w:p>
      <w:pPr>
        <w:pStyle w:val="Normal"/>
        <w:ind w:left="142" w:hanging="142"/>
        <w:rPr/>
      </w:pPr>
      <w:r>
        <w:rPr/>
        <w:t>- di dare atto che alla sottoscrizione del citato protocollo, provvederà il Presidente della Provincia: Sig. Graziano Pattuzzi in data 5 maggio p.v.;</w:t>
      </w:r>
    </w:p>
    <w:p>
      <w:pPr>
        <w:pStyle w:val="Normal"/>
        <w:ind w:left="142" w:hanging="142"/>
        <w:rPr/>
      </w:pPr>
      <w:r>
        <w:rPr/>
        <w:t>- di rendere il presente atto immediatamente eseguibile.</w:t>
      </w:r>
    </w:p>
    <w:p>
      <w:pPr>
        <w:pStyle w:val="Normal"/>
        <w:ind w:left="142" w:hanging="142"/>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6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8</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2:00Z</dcterms:created>
  <dc:creator>AMM.NE PROVINCIALE MODENA</dc:creator>
  <dc:description/>
  <dc:language>en-US</dc:language>
  <cp:lastModifiedBy>utente_ads</cp:lastModifiedBy>
  <dcterms:modified xsi:type="dcterms:W3CDTF">2003-11-14T10:42:00Z</dcterms:modified>
  <cp:revision>2</cp:revision>
  <dc:subject/>
  <dc:title>C O N S I G L I O    P R O V I N C I A L E</dc:title>
</cp:coreProperties>
</file>