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705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4/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quattr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70</w:t>
      </w:r>
      <w:r>
        <w:rPr/>
        <w:t xml:space="preserve"> :</w:t>
      </w:r>
    </w:p>
    <w:p>
      <w:pPr>
        <w:pStyle w:val="Normal"/>
        <w:rPr/>
      </w:pPr>
      <w:r>
        <w:rPr/>
        <w:t>SP 33 DI FRASSINETI. LAVORI DI MANUTENZIONE STRAORDINARIA PER IL RIPRISTINO E LA SISTEMAZIONE DEL CORPO STRADALE ALLE PROG. KM. 4+830, 9+180, 10+890, 11+890 E TRATTI SALTUARI DI PAVIMENTAZIONE IN TAPPETO BITUMINOSO. APPROVAZIONE DEL PROGETTO ESECUTIVO, MODALITA' DI AFFIDAMENTO E PRENOTAZIONE DI SPESA.</w:t>
      </w:r>
    </w:p>
    <w:p>
      <w:pPr>
        <w:pStyle w:val="Normal"/>
        <w:rPr/>
      </w:pPr>
      <w:r>
        <w:rPr/>
      </w:r>
      <w:r>
        <w:br w:type="page"/>
      </w:r>
    </w:p>
    <w:p>
      <w:pPr>
        <w:pStyle w:val="Normal"/>
        <w:rPr/>
      </w:pPr>
      <w:r>
        <w:rPr/>
        <w:t>OGGETTO:</w:t>
      </w:r>
    </w:p>
    <w:p>
      <w:pPr>
        <w:pStyle w:val="Normal"/>
        <w:rPr/>
      </w:pPr>
      <w:r>
        <w:rPr/>
        <w:t>SP 33 DI FRASSINETI. LAVORI DI MANUTENZIONE STRAORDINARIA PER IL RIPRISTINO E LA SISTEMAZIONE DEL CORPO STRADALE ALLE PROG. KM. 4+830, 9+180, 10+890, 11+890 E TRATTI SALTUARI DI PAVIMENTAZIONE IN TAPPETO BITUMINOSO. APPROVAZIONE DEL PROGETTO ESECUTIVO, MODALITA' DI AFFIDAMENTO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b/>
          <w:bCs/>
        </w:rPr>
        <w:t xml:space="preserve"> </w:t>
      </w:r>
      <w:r>
        <w:rPr/>
        <w:t>Premesso:</w:t>
      </w:r>
    </w:p>
    <w:p>
      <w:pPr>
        <w:pStyle w:val="Normal"/>
        <w:rPr/>
      </w:pPr>
      <w:r>
        <w:rPr/>
        <w:t>- che</w:t>
      </w:r>
      <w:r>
        <w:rPr>
          <w:b/>
          <w:bCs/>
        </w:rPr>
        <w:t xml:space="preserve"> </w:t>
      </w:r>
      <w:r>
        <w:rPr/>
        <w:t>la</w:t>
      </w:r>
      <w:r>
        <w:rPr>
          <w:b/>
          <w:bCs/>
        </w:rPr>
        <w:t xml:space="preserve"> </w:t>
      </w:r>
      <w:r>
        <w:rPr/>
        <w:t>SP.  33 di Frassineti è il collegamento più diretto fra il centro Comprensoriale di Pavullo, dotato di tutti i servizi, e il Comune di Polinago;</w:t>
      </w:r>
    </w:p>
    <w:p>
      <w:pPr>
        <w:pStyle w:val="Normal"/>
        <w:rPr/>
      </w:pPr>
      <w:r>
        <w:rPr/>
        <w:t>- che le caratteristiche tecniche assimilano la strada di IV categoria con una piattaforma complessiva di ml. 8.00 comprensiva di banchine;</w:t>
      </w:r>
    </w:p>
    <w:p>
      <w:pPr>
        <w:pStyle w:val="Normal"/>
        <w:rPr/>
      </w:pPr>
      <w:r>
        <w:rPr/>
        <w:t>- che da vario tempo sono in atto vari movimenti franosi causati dall’instaurarsi di processi di alterazione del terreno che determinano la riduzione della sede stradale, avvallamenti e tratti a senso unico alternato;</w:t>
      </w:r>
    </w:p>
    <w:p>
      <w:pPr>
        <w:pStyle w:val="Normal"/>
        <w:ind w:firstLine="709"/>
        <w:rPr/>
      </w:pPr>
      <w:r>
        <w:rPr/>
        <w:t>dato atto:</w:t>
      </w:r>
    </w:p>
    <w:p>
      <w:pPr>
        <w:pStyle w:val="Normal"/>
        <w:rPr/>
      </w:pPr>
      <w:r>
        <w:rPr/>
        <w:t>- che al fine di mantenere un livello accettabile di percorribilità che elimini i disagi e garantisca un sufficiente grado di sicurezza agli utenti, l’Amministrazione Provinciale, sul proprio piano triennale degli investimenti 1999-2001, per l’anno 1999 ha previsto una spesa di L. 400.000.000,</w:t>
      </w:r>
      <w:r>
        <w:rPr>
          <w:b/>
          <w:bCs/>
        </w:rPr>
        <w:t xml:space="preserve"> </w:t>
      </w:r>
      <w:r>
        <w:rPr/>
        <w:t>che troverà copertura con  utilizzo di “Buoni Ordinari Provinciali”;</w:t>
      </w:r>
    </w:p>
    <w:p>
      <w:pPr>
        <w:pStyle w:val="Normal"/>
        <w:rPr/>
      </w:pPr>
      <w:r>
        <w:rPr/>
        <w:t>- che detto intervento  è previsto sull’azione n. 253/2 del PEG 1999 “SP n. 33 Sistemazioni Varie con BOP”;</w:t>
      </w:r>
    </w:p>
    <w:p>
      <w:pPr>
        <w:pStyle w:val="Normal"/>
        <w:rPr/>
      </w:pPr>
      <w:r>
        <w:rPr/>
        <w:t>- che pertanto il servizio Manutenzione Ordinaria del Settore Viabilità, ha redatto l’unito progetto dell’importo complessivo di L.. 400</w:t>
      </w:r>
      <w:r>
        <w:rPr>
          <w:b/>
          <w:bCs/>
        </w:rPr>
        <w:t>.</w:t>
      </w:r>
      <w:r>
        <w:rPr/>
        <w:t>000.000 così suddiviso:</w:t>
      </w:r>
    </w:p>
    <w:tbl>
      <w:tblPr>
        <w:tblW w:w="8859" w:type="dxa"/>
        <w:jc w:val="left"/>
        <w:tblInd w:w="-77" w:type="dxa"/>
        <w:tblLayout w:type="fixed"/>
        <w:tblCellMar>
          <w:top w:w="0" w:type="dxa"/>
          <w:left w:w="70" w:type="dxa"/>
          <w:bottom w:w="0" w:type="dxa"/>
          <w:right w:w="70" w:type="dxa"/>
        </w:tblCellMar>
      </w:tblPr>
      <w:tblGrid>
        <w:gridCol w:w="3472"/>
        <w:gridCol w:w="1701"/>
        <w:gridCol w:w="1843"/>
        <w:gridCol w:w="1843"/>
      </w:tblGrid>
      <w:tr>
        <w:trPr/>
        <w:tc>
          <w:tcPr>
            <w:tcW w:w="3472" w:type="dxa"/>
            <w:tcBorders>
              <w:top w:val="dashed" w:sz="6" w:space="0" w:color="auto"/>
              <w:left w:val="dashed" w:sz="6" w:space="0" w:color="auto"/>
              <w:bottom w:val="dashed" w:sz="6" w:space="0" w:color="auto"/>
              <w:right w:val="dashed" w:sz="6" w:space="0" w:color="auto"/>
            </w:tcBorders>
          </w:tcPr>
          <w:p>
            <w:pPr>
              <w:pStyle w:val="Normal"/>
              <w:rPr>
                <w:b/>
                <w:b/>
                <w:bCs/>
              </w:rPr>
            </w:pPr>
            <w:r>
              <w:rPr/>
              <w:t>A) Per lavori a misura:</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b/>
                <w:b/>
                <w:bCs/>
              </w:rPr>
            </w:pPr>
            <w:r>
              <w:rPr>
                <w:b/>
                <w:bCs/>
              </w:rPr>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L.  329.521.531</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euro 170.183,67</w:t>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B) Per somme a disposizione:</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 Aliquota IVA 20% su </w:t>
            </w:r>
          </w:p>
          <w:p>
            <w:pPr>
              <w:pStyle w:val="Normal"/>
              <w:rPr/>
            </w:pPr>
            <w:r>
              <w:rPr/>
              <w:t xml:space="preserve">        </w:t>
            </w:r>
            <w:r>
              <w:rPr/>
              <w:t>L. 329.521.531</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65.904.306</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 Per spese tecniche 1% su </w:t>
            </w:r>
          </w:p>
          <w:p>
            <w:pPr>
              <w:pStyle w:val="Normal"/>
              <w:rPr/>
            </w:pPr>
            <w:r>
              <w:rPr/>
              <w:t xml:space="preserve">        </w:t>
            </w:r>
            <w:r>
              <w:rPr/>
              <w:t>L. 329.521.531</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3.295.216</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xml:space="preserve">- Per oneri riflessi 38% su </w:t>
            </w:r>
          </w:p>
          <w:p>
            <w:pPr>
              <w:pStyle w:val="Normal"/>
              <w:rPr/>
            </w:pPr>
            <w:r>
              <w:rPr/>
              <w:t xml:space="preserve">        </w:t>
            </w:r>
            <w:r>
              <w:rPr/>
              <w:t>L. 3.295.216</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pPr>
            <w:r>
              <w:rPr/>
              <w:t>L.   1.252.183</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 Arrotondamenti</w:t>
            </w:r>
          </w:p>
        </w:tc>
        <w:tc>
          <w:tcPr>
            <w:tcW w:w="170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6.764</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totale somme a disposizione</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70.478.469</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Importo complessivo</w:t>
            </w:r>
          </w:p>
        </w:tc>
        <w:tc>
          <w:tcPr>
            <w:tcW w:w="170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L.  400.000.000</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bl>
    <w:p>
      <w:pPr>
        <w:pStyle w:val="Normal"/>
        <w:rPr/>
      </w:pPr>
      <w:r>
        <w:rPr/>
        <w:t>- che detto progetto  prevede  interventi nei punti più pericolosi ed esattamente alle progressive km. 4+830, 9+180, 10+890 e 11+890 interessate da movimento franosi, ove è stata prevista la costruzione di drenaggi, il rifacimento di una fogna sottopassante la strada, il consolidamento delle scarpate di valle con muro in gabbioni per l’appoggio del nuovo rilevato, il ripristino della scarpata a strati costipati , la ricostruzione di un muro di sostegno in cemento armato  e la pavimentazione in tappeto bituminoso di vari tratti stradali;</w:t>
      </w:r>
    </w:p>
    <w:p>
      <w:pPr>
        <w:pStyle w:val="Normal"/>
        <w:ind w:firstLine="709"/>
        <w:rPr/>
      </w:pPr>
      <w:r>
        <w:rPr/>
        <w:t>tenuto conto che il Responsabile del Procedimento è stato individuato nella persona del Geom. Luciano Piacentini Dirigente del Servizio Manutenzione Ordinaria, mentre la direzione dei Lavori è stata affidata al Geom. Valter Pollacci;</w:t>
      </w:r>
    </w:p>
    <w:p>
      <w:pPr>
        <w:pStyle w:val="Normal"/>
        <w:ind w:firstLine="709"/>
        <w:rPr/>
      </w:pPr>
      <w:r>
        <w:rPr/>
        <w:t>dato atto:</w:t>
      </w:r>
    </w:p>
    <w:p>
      <w:pPr>
        <w:pStyle w:val="Normal"/>
        <w:rPr/>
      </w:pPr>
      <w:r>
        <w:rPr/>
        <w:t>- che questo appalto non rientra in alcuno dei casi previsti dall’art. 3 comma 3 del D.L. 494/96 in quanto nessuno dei singoli interventi previsti in sedi diverse e distinte,  raggiunge l’entità di cento uomini-giorno;</w:t>
      </w:r>
    </w:p>
    <w:p>
      <w:pPr>
        <w:pStyle w:val="Normal"/>
        <w:rPr/>
      </w:pPr>
      <w:r>
        <w:rPr/>
        <w:t>- che pertanto ai sensi dell’art. 18 comma 8 della Legge 55/90, nonché dell’art. 31 comma 1 bis della Legge 109/94, così come modificato ed integrato dalla Legge 415/98, è posto a carico dell’impresa esecutrice l’obbligo di predisporre entro trenta giorni dall’affidamento e comunque prima dell’inizio dei lavori, il piano per la sicurezza fisica dei lavoratori;</w:t>
      </w:r>
    </w:p>
    <w:p>
      <w:pPr>
        <w:pStyle w:val="Normal"/>
        <w:rPr/>
      </w:pPr>
      <w:r>
        <w:rPr/>
        <w:t>- che i prezzi unitari valutati in progetto comprendono un’incidenza pari al 2% relativa agli oneri per la sicurezza, e pertanto solo il 98% dell’importo a base d’asta è soggetto a ribasso. Si intende quindi che l’importo contrattuale sarà determinato, dal 98% dell’importo a base d’asta depurato del ribasso offerto, sommato al restante 2% dei lavori a base d’asta non ribassato. La contabilizzazione dei lavori avverrà applicando i prezzi unitari di progetto alle unità effettivamente prodotte ed assoggettando il ribasso offerto solo il 98% del totale così determinato;</w:t>
      </w:r>
    </w:p>
    <w:p>
      <w:pPr>
        <w:pStyle w:val="Normal"/>
        <w:tabs>
          <w:tab w:val="clear" w:pos="709"/>
          <w:tab w:val="left" w:pos="284"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secutivo predisposto dal Servizio Manutenzione Ordinaria del Settore Viabilità relativo alla SP. n. 33 di Frassineti “Lavori di manutenzione  straordinaria per il ripristino e la sistemazione del corpo stradale alle prog. km. 4+830,9+180, 10+890, 11+890 e tratti saltuari di pavimentazione in tappeto bituminoso</w:t>
      </w:r>
      <w:r>
        <w:rPr>
          <w:b/>
          <w:bCs/>
        </w:rPr>
        <w:t>”</w:t>
      </w:r>
      <w:r>
        <w:rPr/>
        <w:t>, per una spesa complessiva di L. 400.000.000 I.V.A. compresa, come in premessa indicato;</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23343/7.5.33.2. del 19/4/1999 con contestuale apposizione del timbro dell’Ente; all’originale dovranno fare riferimento gli uffici competenti per il proseguimento della pratica;</w:t>
      </w:r>
    </w:p>
    <w:p>
      <w:pPr>
        <w:pStyle w:val="Normal"/>
        <w:ind w:left="142" w:hanging="142"/>
        <w:rPr/>
      </w:pPr>
      <w:r>
        <w:rPr/>
        <w:t>- di dare atto che il progetto di cui sopra,  non rientra in alcuno dei casi previsti dall’art.3 comma 3 del D.L. n. 494 del 14.08.96,  per le motivazioni riportate sul Capitolato e quindi non è richiesta la designazione del coordinatore in materia di  sicurezza e di salute dei lavoratori durante la progettazione ed esecuzione dei lavori;</w:t>
      </w:r>
    </w:p>
    <w:p>
      <w:pPr>
        <w:pStyle w:val="Normal"/>
        <w:ind w:left="142" w:hanging="142"/>
        <w:rPr/>
      </w:pPr>
      <w:r>
        <w:rPr/>
        <w:t>- di stabilire che ai sensi dell’art. 18 comma 8 della Legge 55/90, nonché dell’art. 31 comma 1 bis della Legge 109/94, così come modificato ed integrato dalla Legge 415/98, è posto a carico dell’impresa esecutrice l’obbligo di predisporre entro trenta giorni dall’affidamento e comunque prima dell’inizio dei lavori, il piano delle misure per la sicurezza fisica dei lavoratori al riguardo;</w:t>
      </w:r>
    </w:p>
    <w:p>
      <w:pPr>
        <w:pStyle w:val="Normal"/>
        <w:ind w:left="142" w:hanging="142"/>
        <w:rPr/>
      </w:pPr>
      <w:r>
        <w:rPr/>
        <w:t>- di dare atto  che i prezzi unitari, valutati in progetto, comprendono un’incidenza pari al 2% relativa agli oneri per la sicurezza, conseguentemente il 98% dell’importo a base d’asta è soggetto al ribasso d’asta ed il 2% non lo è;</w:t>
      </w:r>
    </w:p>
    <w:p>
      <w:pPr>
        <w:pStyle w:val="Normal"/>
        <w:ind w:left="142" w:hanging="142"/>
        <w:rPr/>
      </w:pPr>
      <w:r>
        <w:rPr/>
        <w:t>-  di dare atto che l’importo contrattuale quindi sarà determinato, dal 98% dell’importo a base d’asta depurato del ribasso offerto, sommato al restante 2% dei lavori a base d’asta non ribassato. Poiché, come specificato in precedenza, i prezzi unitari di progetto comprendono gli oneri di sicurezza, la contabilizzazione dei lavori avverrà applicando i prezzi unitari alle quantità effettivamente prodotte ed assoggettando al ribasso offerto il 98% del totale così determinato;</w:t>
      </w:r>
    </w:p>
    <w:p>
      <w:pPr>
        <w:pStyle w:val="Normal"/>
        <w:ind w:left="142" w:hanging="142"/>
        <w:rPr/>
      </w:pPr>
      <w:r>
        <w:rPr/>
        <w:t xml:space="preserve">- di dare atto che la spesa per l’esecuzione dei lavori è prevista nell’esercizio 1999 del Piano Triennale degli Investimenti 1999-2001; </w:t>
      </w:r>
    </w:p>
    <w:p>
      <w:pPr>
        <w:pStyle w:val="Normal"/>
        <w:ind w:left="142" w:hanging="142"/>
        <w:rPr/>
      </w:pPr>
      <w:r>
        <w:rPr/>
        <w:t>- di provvedere al finanziamento della spesa di L. 400.000.000  - Euro 206.582,76 con utilizzo dei Buoni Ordinari Provinciali;</w:t>
      </w:r>
    </w:p>
    <w:p>
      <w:pPr>
        <w:pStyle w:val="Normal"/>
        <w:ind w:left="142" w:hanging="142"/>
        <w:rPr/>
      </w:pPr>
      <w:r>
        <w:rPr/>
        <w:t>- di prenotare la spesa di L. 400.000.000 all’azione n. 253 art. 2 “SP. n. 33 Sistemazioni Varie con BOP” del PEG 1999;</w:t>
      </w:r>
    </w:p>
    <w:p>
      <w:pPr>
        <w:pStyle w:val="Normal"/>
        <w:ind w:left="142" w:hanging="142"/>
        <w:rPr/>
      </w:pPr>
      <w:r>
        <w:rPr/>
        <w:t>- di provvedere all’affidamento dei lavori, mediante “ Pubblico Incanto” ai sensi dell’art. 21 Comma 1 lettera a) della Legge 109/94, come modificata ed integrata dalla Legge 415/98, mediante ribasso sull’elenco prezzi posto a base di gara;</w:t>
      </w:r>
    </w:p>
    <w:p>
      <w:pPr>
        <w:pStyle w:val="Normal"/>
        <w:ind w:left="142" w:hanging="142"/>
        <w:rPr/>
      </w:pPr>
      <w:r>
        <w:rPr/>
        <w:t>- di stabilire che la Direzione dei Lavori verrà affidata al Geom. Valter Pollacci del settore Viabilità, mentre il responsabile del procedimento è stato individuato nella persona del Geom. Luciano Piacentini, Dirigente del Servizio Manutenzione Ordinaria;</w:t>
      </w:r>
    </w:p>
    <w:p>
      <w:pPr>
        <w:pStyle w:val="Normal"/>
        <w:rPr/>
      </w:pPr>
      <w:r>
        <w:rPr/>
        <w:t>- di rendere il presente atto immediatamente eseguibile.</w:t>
      </w:r>
    </w:p>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8/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8/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70</w:t>
    </w:r>
    <w:r>
      <w:rPr/>
      <w:t xml:space="preserve">  DEL  </w:t>
    </w:r>
    <w:r>
      <w:rPr>
        <w:lang w:val="en-US"/>
      </w:rPr>
      <w:t>04/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2:00Z</dcterms:created>
  <dc:creator>AMM.NE PROVINCIALE MODENA</dc:creator>
  <dc:description/>
  <dc:language>en-US</dc:language>
  <cp:lastModifiedBy>utente_ads</cp:lastModifiedBy>
  <dcterms:modified xsi:type="dcterms:W3CDTF">2003-11-14T10:42:00Z</dcterms:modified>
  <cp:revision>2</cp:revision>
  <dc:subject/>
  <dc:title>C O N S I G L I O    P R O V I N C I A L E</dc:title>
</cp:coreProperties>
</file>