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27058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4/05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quattro</w:t>
      </w:r>
      <w:r>
        <w:rPr/>
        <w:t xml:space="preserve"> del mese di </w:t>
      </w:r>
      <w:r>
        <w:rPr>
          <w:lang w:val="en-US"/>
        </w:rPr>
        <w:t>Maggi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271</w:t>
      </w:r>
      <w:r>
        <w:rPr/>
        <w:t xml:space="preserve"> :</w:t>
      </w:r>
    </w:p>
    <w:p>
      <w:pPr>
        <w:pStyle w:val="Normal"/>
        <w:rPr/>
      </w:pPr>
      <w:r>
        <w:rPr/>
        <w:t>L.R. 15/97. DELEGA AREA "RILEVAZIONE E CONTROLLO DEI DATI SUL FABBISOGNO ALIMENTARE ED ATTUAZIONE DEGLI INTERVENTI RELATIVI ALL'ORIENTAMENTO DEI CONSUMI ALIMENTARI" . CONVEGNO "FATTORIE APERTE: SAPORI E COLORI DELL'EMILIA ROMAGNA". 22/23 MAGGIO 1999. CONTRIBUT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L.R. 15/97. DELEGA AREA "RILEVAZIONE E CONTROLLO DEI DATI SUL FABBISOGNO ALIMENTARE ED ATTUAZIONE DEGLI INTERVENTI RELATIVI ALL'ORIENTAMENTO DEI CONSUMI ALIMENTARI" . CONVEGNO "FATTORIE APERTE: SAPORI E COLORI DELL'EMILIA ROMAGNA". 22/23 MAGGIO 1999. CONTRIB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Vista la deliberazione di Giunta n. 529 del 15.9.1998, esecutiva dal 24.10.1998, con cui é stata accertata la somma di L. 84.500.000 al bilancio provinciale 1998 con l’approvazione degli interventi in essa descritti;</w:t>
      </w:r>
    </w:p>
    <w:p>
      <w:pPr>
        <w:pStyle w:val="Normal"/>
        <w:ind w:firstLine="709"/>
        <w:rPr/>
      </w:pPr>
      <w:r>
        <w:rPr/>
        <w:t>considerato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questo Assessorato parteciperà all’iniziativa interprovinciale “Fattorie Aperte: sapori e colori dell’Emilia Romagna” che si terrà il 22/23 Maggio 1999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tale iniziativa é valutata propedeutica alla costituzione di una rete di “Fattorie didattiche” la cui attività sarà indirizzata alla scuola e al turismo rurale in gener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la rete delle “Fattorie Aperte e Didattiche” corrisponde all’obiettivo di rendere protagoniste le aziende agro-alimentari e gli agriturismi delle attività di educazione alimentare valorizzando i sapori e i valori del mondo rurale per favorirne la trasmissione ai consumatori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attraverso le associazioni di categoria e le informazioni varie si sono dichiarate interessate all’iniziativa oltre 28 aziende distribuite sul territorio provincial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valutato la qualità delle aziende, la rappresentatività dell’agro-alimentare provinciale e l’impegno organizzativo per le giornate specifiche, la scelta si é definita in 15 aziende produttrici, tre agriturismi e un parco quale situazione emblematica del recupero ambientale;</w:t>
      </w:r>
    </w:p>
    <w:p>
      <w:pPr>
        <w:pStyle w:val="Normal"/>
        <w:ind w:firstLine="709"/>
        <w:rPr/>
      </w:pPr>
      <w:r>
        <w:rPr/>
        <w:t>ritenuto che il buon esito dell’iniziativa richieda di essere sostenuto sia da materiale informativo specifico, sia da un sostegno economico alle aziende che impegnano personale e che allestiranno un momento eno-gastronomico coi prodotti tipici quale accoglienza e benvenuto degli ospiti-consumatori;</w:t>
      </w:r>
    </w:p>
    <w:p>
      <w:pPr>
        <w:pStyle w:val="Normal"/>
        <w:ind w:firstLine="709"/>
        <w:rPr/>
      </w:pPr>
      <w:r>
        <w:rPr/>
        <w:t>valutato che a sostegno dell’iniziativa, oltre al contributo regionale, interviene il Comune di Modena, Assessorato Agricoltura, che assegna alla Provincia di Modena un  contributo pari a L. 5.000.000;</w:t>
      </w:r>
    </w:p>
    <w:p>
      <w:pPr>
        <w:pStyle w:val="Normal"/>
        <w:ind w:firstLine="709"/>
        <w:rPr/>
      </w:pPr>
      <w:r>
        <w:rPr/>
        <w:t>ritenuto opportuno per l’importanza dell’iniziativa assegnare un ulteriore sostegno economico pari  a L. 5.000.000 quale integrazione del finanziamento regionale pari a L. 15.000.000 previsto all’az. 182 anno 1998 “Programmi per l’orientamento ai consumi e per l’educazione alimentare” del PEG. 1999 da erogare quale contributo economico alle aziende in allegato;</w:t>
      </w:r>
    </w:p>
    <w:p>
      <w:pPr>
        <w:pStyle w:val="Normal"/>
        <w:ind w:firstLine="709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ind w:firstLine="709"/>
        <w:rPr/>
      </w:pPr>
      <w:r>
        <w:rPr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per le ragioni in premessa indicate la somma complessiva di L. 5.000.000 all’azione 60 “Contributi per iniziative Promozionali” del PEG. 199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variare il PEG. 1999 e rendere impegnabile la somma di L. 5.000.00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provvedere con successivo atto all’impegno della suddetta som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er allegato vedere il Volum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egli allegati al N. 176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8/05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8/05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271</w:t>
    </w:r>
    <w:r>
      <w:rPr/>
      <w:t xml:space="preserve">  DEL  </w:t>
    </w:r>
    <w:r>
      <w:rPr>
        <w:lang w:val="en-US"/>
      </w:rPr>
      <w:t>04/05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0:42:00Z</dcterms:created>
  <dc:creator>AMM.NE PROVINCIALE MODENA</dc:creator>
  <dc:description/>
  <dc:language>en-US</dc:language>
  <cp:lastModifiedBy>utente_ads</cp:lastModifiedBy>
  <dcterms:modified xsi:type="dcterms:W3CDTF">2003-11-14T10:42:00Z</dcterms:modified>
  <cp:revision>2</cp:revision>
  <dc:subject/>
  <dc:title>C O N S I G L I O    P R O V I N C I A L E</dc:title>
</cp:coreProperties>
</file>