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880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1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05</w:t>
      </w:r>
      <w:r>
        <w:rPr/>
        <w:t xml:space="preserve"> :</w:t>
      </w:r>
    </w:p>
    <w:p>
      <w:pPr>
        <w:pStyle w:val="Normal"/>
        <w:rPr/>
      </w:pPr>
      <w:r>
        <w:rPr/>
        <w:t>I.T.C. MEUCCI DI CARPI. LAVORI DI SOMMA URGENZA PER LA SOSTITUZIONE DELLE POMPE SOMMERSE DELLA PALESTRA E LA FORMAZIONE DI UN POZZETTO DI ISPEZIONE. APPROVAZIONE COMPUTO METRIC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C. MEUCCI DI CARPI. LAVORI DI SOMMA URGENZA PER LA SOSTITUZIONE DELLE POMPE SOMMERSE DELLA PALESTRA E LA FORMAZIONE DI UN POZZETTO DI ISPEZIONE. APPROVAZIONE COMPUTO METRIC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presso l’Istituto “Meucci” di Carpi si è verificata l’improvvisa rottura delle due pompe sommerse presenti all’interno del pozzo di raccolta posto nelle vicinanze della palestra;</w:t>
      </w:r>
    </w:p>
    <w:p>
      <w:pPr>
        <w:pStyle w:val="Normal"/>
        <w:rPr/>
      </w:pPr>
      <w:r>
        <w:rPr/>
        <w:t>- che l’inconveniente ha provocato l’immediato riempimento della fossa di raccolta non più scaricata dall’azione delle pompe;</w:t>
      </w:r>
    </w:p>
    <w:p>
      <w:pPr>
        <w:pStyle w:val="Normal"/>
        <w:rPr/>
      </w:pPr>
      <w:r>
        <w:rPr/>
        <w:t>- che a fronte dei suddetti problemi si è reso necessario eseguire urgenti lavori per ripristinare la funzionalità della rete di scarico fognaria;</w:t>
      </w:r>
    </w:p>
    <w:p>
      <w:pPr>
        <w:pStyle w:val="Normal"/>
        <w:ind w:firstLine="708"/>
        <w:rPr/>
      </w:pPr>
      <w:r>
        <w:rPr/>
        <w:t>visto il computo metrico all’uopo redatto dal Settore Edilizia in data 22/04/99 recante un importo complessivo di L. 9.000.000 così 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7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)  opere idrauliche                        </w:t>
            </w:r>
          </w:p>
          <w:p>
            <w:pPr>
              <w:pStyle w:val="Normal"/>
              <w:rPr/>
            </w:pPr>
            <w:r>
              <w:rPr/>
              <w:t xml:space="preserve">b) opere murarie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4.500.000</w:t>
            </w:r>
          </w:p>
          <w:p>
            <w:pPr>
              <w:pStyle w:val="Normal"/>
              <w:jc w:val="right"/>
              <w:rPr/>
            </w:pPr>
            <w:r>
              <w:rPr/>
              <w:t>L.  1.636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c)  lavori di spurgo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1.325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mmano i lavori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7.461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.V.A. 20%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1.492.2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mmano i lavori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8.953.2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arrotondamenti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>L.       46.800</w:t>
            </w:r>
            <w:r>
              <w:rPr/>
              <w:t xml:space="preserve">                                                     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otale lavori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9.000.000</w:t>
            </w:r>
          </w:p>
        </w:tc>
      </w:tr>
    </w:tbl>
    <w:p>
      <w:pPr>
        <w:pStyle w:val="Normal"/>
        <w:ind w:firstLine="708"/>
        <w:rPr/>
      </w:pPr>
      <w:r>
        <w:rPr/>
        <w:t xml:space="preserve">ritenuto che l’intervento riveste carattere di somma urgenza in quanto la mancata esecuzione di tali lavori creerebbe notevoli disagi e disfunzioni; 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da parte del Dirigente del Settore Edilizia sono state adottate le esatte procedure previste dal vigente regolamento per interventi di somma urgenza e che tempestivamente e’ stato avvisato e relazionato all’Assessore responsabile del Settore Edilizia e alla Giunta Provinciale;</w:t>
      </w:r>
    </w:p>
    <w:p>
      <w:pPr>
        <w:pStyle w:val="Normal"/>
        <w:rPr/>
      </w:pPr>
      <w:r>
        <w:rPr/>
        <w:t>- che il Direttore dei Lavori ha affidato, come previsto dall’art.33 del Regolamento per la Disciplina dei contratti, le opere previste nel computo alla seguenti ditte:</w:t>
      </w:r>
    </w:p>
    <w:p>
      <w:pPr>
        <w:pStyle w:val="Normal"/>
        <w:rPr/>
      </w:pPr>
      <w:r>
        <w:rPr/>
        <w:t xml:space="preserve">- punto a) opere idrauliche:  Ditta Emil-Tecno, Via Emilia Ovest 930, Modena, C.F. e P.I. 00936560366,  per un importo di L. 5.400.000 di cui L. 4.500.000 per lavori e L.  900.000 per I.V.A. 20%;    </w:t>
      </w:r>
    </w:p>
    <w:p>
      <w:pPr>
        <w:pStyle w:val="Normal"/>
        <w:rPr/>
      </w:pPr>
      <w:r>
        <w:rPr/>
        <w:t>- punto b) opere murarie: Ditta Rendo Michele, Via Farini 34, Campazzo di Nonantola (Mo), C.F. RND MHL 55B13G953D  P.I. 01738150364, per un importo di L. 1.963.200 di cui L. 1.636.000 per lavori e L. 327.200 per I.V.A. 20%;</w:t>
      </w:r>
    </w:p>
    <w:p>
      <w:pPr>
        <w:pStyle w:val="Normal"/>
        <w:rPr/>
      </w:pPr>
      <w:r>
        <w:rPr/>
        <w:t>- punto c) lavori di spurgo: Ditta Diacci, Via Budrione Migliarina 2, Fossoli di Carpi (Mo), P.I. 02498900360, per un importo complessivo di L. 1.590.000 di cui L. 1.325.000 per lavori e L. 265.000 per  I.V.A. 20%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relativo ai lavori in oggetto redatto dal Settore Edilizia in data 22/04/99 recante un importo complessivo di L. 9.000.000 I.V.A. compresa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26638/11-08-01-02 del 3.5.99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 xml:space="preserve">- di prenotare la spesa complessiva di L. 8.953.200 all’azione 864 ”Lavori di somma urgenza negli Istituti scolastici” del PEG 1999;                                                                       </w:t>
      </w:r>
    </w:p>
    <w:p>
      <w:pPr>
        <w:pStyle w:val="Normal"/>
        <w:ind w:left="142" w:hanging="142"/>
        <w:rPr/>
      </w:pPr>
      <w:r>
        <w:rPr/>
        <w:t>- di dare atto che all’affidamento formale dei lavori e all’impegno della spesa verrà  provveduto con successivo atto dirigenziale;</w:t>
      </w:r>
    </w:p>
    <w:p>
      <w:pPr>
        <w:pStyle w:val="Normal"/>
        <w:ind w:left="142" w:hanging="142"/>
        <w:rPr/>
      </w:pPr>
      <w:r>
        <w:rPr/>
        <w:t>- di stabilire che, il responsabile del procedimento, è stato individuato nella persona dell’Ing. Carlo Alberto Martinelli;</w:t>
      </w:r>
    </w:p>
    <w:p>
      <w:pPr>
        <w:pStyle w:val="Normal"/>
        <w:ind w:left="142" w:hanging="142"/>
        <w:rPr/>
      </w:pPr>
      <w:r>
        <w:rPr/>
        <w:t>- di dichiara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05</w:t>
    </w:r>
    <w:r>
      <w:rPr/>
      <w:t xml:space="preserve">  DEL  </w:t>
    </w:r>
    <w:r>
      <w:rPr>
        <w:lang w:val="en-US"/>
      </w:rPr>
      <w:t>11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5:00Z</dcterms:created>
  <dc:creator>AMM.NE PROVINCIALE MODENA</dc:creator>
  <dc:description/>
  <dc:language>en-US</dc:language>
  <cp:lastModifiedBy>utente_ads</cp:lastModifiedBy>
  <dcterms:modified xsi:type="dcterms:W3CDTF">2003-11-14T10:45:00Z</dcterms:modified>
  <cp:revision>2</cp:revision>
  <dc:subject/>
  <dc:title>C O N S I G L I O    P R O V I N C I A L E</dc:title>
</cp:coreProperties>
</file>