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880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1/05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undic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4</w:t>
      </w:r>
      <w:r>
        <w:rPr/>
        <w:t xml:space="preserve"> Assenti N. </w:t>
      </w:r>
      <w:r>
        <w:rPr>
          <w:lang w:val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06</w:t>
      </w:r>
      <w:r>
        <w:rPr/>
        <w:t xml:space="preserve"> :</w:t>
      </w:r>
    </w:p>
    <w:p>
      <w:pPr>
        <w:pStyle w:val="Normal"/>
        <w:rPr/>
      </w:pPr>
      <w:r>
        <w:rPr/>
        <w:t>LICEO SCIENTIFICO FANTI DI CARPI. LAVORI DI AMPLIAMENTO DEL FABBRICATO ESISTENTE. RETTIFICA DELIBERAZIONE N. 569 DEL 29.9.9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ICEO SCIENTIFICO FANTI DI CARPI. LAVORI DI AMPLIAMENTO DEL FABBRICATO ESISTENTE. RETTIFICA DELIBERAZIONE N. 569 DEL 29.9.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emesso :</w:t>
      </w:r>
    </w:p>
    <w:p>
      <w:pPr>
        <w:pStyle w:val="Normal"/>
        <w:rPr/>
      </w:pPr>
      <w:r>
        <w:rPr/>
        <w:t>- che con deliberazione di Giunta. n. 569  del 29/09/1998 esecutiva  ai sensi di legge,  si approvava il progetto esecutivo relativo ai lavori   di ampliamento del fabbricato esistente del Liceo scientifico “Fanti” di Carpi;</w:t>
      </w:r>
    </w:p>
    <w:p>
      <w:pPr>
        <w:pStyle w:val="Normal"/>
        <w:rPr/>
      </w:pPr>
      <w:r>
        <w:rPr/>
        <w:t>- che con deliberazione di Giunta n. 135 del 17.3.1999 si provvedeva a riapprovare il quadro economico dei lavori che risulta pertanto cosi’ suddivis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686"/>
      </w:tblGrid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importo lavori a base d’asta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272.370.302</w:t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oneri sicurezza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.      7.680.242</w:t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Sommano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280.050.544       Euro 144.634,04</w:t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I.V.A. 10% su L. 280.050.544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     28.005.054</w:t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spese tecniche di progettazione 1%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  2.800.505</w:t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oneri riflessi 38% su L. 2.800.505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    1.064.191</w:t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arrotondamenti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.           79.706</w:t>
            </w:r>
          </w:p>
        </w:tc>
      </w:tr>
      <w:tr>
        <w:trPr/>
        <w:tc>
          <w:tcPr>
            <w:tcW w:w="51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.  312.000.000</w:t>
            </w:r>
          </w:p>
        </w:tc>
      </w:tr>
    </w:tbl>
    <w:p>
      <w:pPr>
        <w:pStyle w:val="Normal"/>
        <w:rPr/>
      </w:pPr>
      <w:r>
        <w:rPr/>
        <w:t>- che con il sopracitato atto n. 569 si stabiliva di nominare il Geom. Gianni Benatti coordinatore per la sicurezza, per la progettazione e per l'’esecuzione dei lavori in ottemperanza ai Decreti Legislativi 626/94 e 494/96;</w:t>
      </w:r>
    </w:p>
    <w:p>
      <w:pPr>
        <w:pStyle w:val="Normal"/>
        <w:rPr/>
      </w:pPr>
      <w:r>
        <w:rPr/>
        <w:t>- che si ritiene opportuno rettificare il dispositivo dell’atto succitato nel seguente modo:</w:t>
      </w:r>
    </w:p>
    <w:p>
      <w:pPr>
        <w:pStyle w:val="Normal"/>
        <w:ind w:firstLine="709"/>
        <w:rPr/>
      </w:pPr>
      <w:r>
        <w:rPr/>
        <w:t>dato atto che il coordinatore per la sicurezza, per la progettazione e’ il Geom. Gianni Benatti, mentre il coordinatore per l’esecuzione è il Sig. Euro Saldi, nato a Carpi il 12.08.1952 ed ivi residente in Via Paganelle Guerri, n. 19, C.F. SLDREV52M12B819B, in possesso dei requisiti richiesti dall’art. 19 del D.Lgs.494/96 ed in ottemperanza ai decreti Legislativi 626/94 e 494/96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 xml:space="preserve">- di rettificare l’atto deliberativo n. 569 del 29/09/1998 nella parte dispositiva come di seguito indicato: </w:t>
      </w:r>
    </w:p>
    <w:p>
      <w:pPr>
        <w:pStyle w:val="Normal"/>
        <w:ind w:left="142" w:hanging="0"/>
        <w:rPr/>
      </w:pPr>
      <w:r>
        <w:rPr/>
        <w:t>“</w:t>
      </w:r>
      <w:r>
        <w:rPr/>
        <w:t>- di dare atto che il coordinatore per la sicurezza, per la progettazione e’ il Geom. Gianni Benatti, mentre il coordinatore per l’esecuzione è il Sig. Euro Saldi, nato a Carpi il 12.08.1952 ed ivi residente in Via Paganelle Guerri n. 19, C.F. SLDREV52M12B819B, in possesso dei requisiti richiesti dall’art. 19 del D.Lgs. 494/96 ed in ottemperanza ai decreti Legislativi 626/94 e 494/96;</w:t>
      </w:r>
    </w:p>
    <w:p>
      <w:pPr>
        <w:pStyle w:val="Normal"/>
        <w:ind w:left="142" w:hanging="0"/>
        <w:rPr/>
      </w:pPr>
      <w:r>
        <w:rPr/>
        <w:t>- di dare atto che il suddetto ricopre la carica di Procuratore Generale della impresa C.G.C. Costruzioni Generali Cavani s.r.l., aggiudicataria dei lavori in oggetto”;</w:t>
      </w:r>
    </w:p>
    <w:p>
      <w:pPr>
        <w:pStyle w:val="Normal"/>
        <w:ind w:left="142" w:hanging="142"/>
        <w:rPr/>
      </w:pPr>
      <w:r>
        <w:rPr/>
        <w:t>- di confermare in ogni altra sua parte l’atto summenzionato con le integrazioni in precedenza apportate  con atto di Giunta  n. 135 del 17/03/99;</w:t>
      </w:r>
    </w:p>
    <w:p>
      <w:pPr>
        <w:pStyle w:val="Normal"/>
        <w:ind w:left="142" w:hanging="142"/>
        <w:rPr/>
      </w:pPr>
      <w:r>
        <w:rPr/>
        <w:t>- di dichiarare la presente deliberazione immediatamente eseguibile stante l’urgenza di procedere all’esecuzione dei lavori in ogget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5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06</w:t>
    </w:r>
    <w:r>
      <w:rPr/>
      <w:t xml:space="preserve">  DEL  </w:t>
    </w:r>
    <w:r>
      <w:rPr>
        <w:lang w:val="en-US"/>
      </w:rPr>
      <w:t>11/05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5:00Z</dcterms:created>
  <dc:creator>AMM.NE PROVINCIALE MODENA</dc:creator>
  <dc:description/>
  <dc:language>en-US</dc:language>
  <cp:lastModifiedBy>utente_ads</cp:lastModifiedBy>
  <dcterms:modified xsi:type="dcterms:W3CDTF">2003-11-14T10:45:00Z</dcterms:modified>
  <cp:revision>2</cp:revision>
  <dc:subject/>
  <dc:title>C O N S I G L I O    P R O V I N C I A L E</dc:title>
</cp:coreProperties>
</file>