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047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8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diciotto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12</w:t>
      </w:r>
      <w:r>
        <w:rPr/>
        <w:t xml:space="preserve"> :</w:t>
      </w:r>
    </w:p>
    <w:p>
      <w:pPr>
        <w:pStyle w:val="Normal"/>
        <w:rPr/>
      </w:pPr>
      <w:r>
        <w:rPr/>
        <w:t>PIANO PROVINCIALE DELLE ATTIVITA' DI FORMAZIONE PROFESSIONALE ANNO 1999. APPROVAZIONE SESTO STRALCIO ATTIVITA' CORSUA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IANO PROVINCIALE DELLE ATTIVITA' DI FORMAZIONE PROFESSIONALE ANNO 1999. APPROVAZIONE SESTO STRALCIO ATTIVITA' CORSU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Visti:</w:t>
      </w:r>
    </w:p>
    <w:p>
      <w:pPr>
        <w:pStyle w:val="Normal"/>
        <w:rPr/>
      </w:pPr>
      <w:r>
        <w:rPr/>
        <w:t>- la legge quadro sulla formazione professionale n. 845/78;</w:t>
      </w:r>
    </w:p>
    <w:p>
      <w:pPr>
        <w:pStyle w:val="Normal"/>
        <w:rPr/>
      </w:pPr>
      <w:r>
        <w:rPr/>
        <w:t>- la legge regionale n. 19/79 “Riordino, programmazione e deleghe della formazione alle professioni”, modificata e integrata con L.R. n. 5 del 31/1/87;</w:t>
      </w:r>
    </w:p>
    <w:p>
      <w:pPr>
        <w:pStyle w:val="Normal"/>
        <w:rPr/>
      </w:pPr>
      <w:r>
        <w:rPr/>
        <w:t>- gli “Indirizzi e priorità per la formazione professionale e per l’orientamento - Triennio 1997/99” adottati dal Consiglio Regionale con atto n. 487 del 21/11/96;</w:t>
      </w:r>
    </w:p>
    <w:p>
      <w:pPr>
        <w:pStyle w:val="Normal"/>
        <w:rPr/>
      </w:pPr>
      <w:r>
        <w:rPr/>
        <w:t>- le “Direttive attuative per la formazione professionale e per l’orientamento - Triennio 1997/99” approvate dalla Giunta Regionale con atto n. 1475 dell’1/8/97;.</w:t>
      </w:r>
    </w:p>
    <w:p>
      <w:pPr>
        <w:pStyle w:val="Normal"/>
        <w:rPr/>
      </w:pPr>
      <w:r>
        <w:rPr/>
        <w:t>- il “Programma triennale della formazione professionale e dell’orientamento della Provincia di Modena - 1997/99” approvato dal Consiglio Provinciale con atto n. 344 del 29/10/1997 e successive modifiche e integrazioni per l’anno 1999 approvate con atto del Consiglio Provinciale n. 309 del 14/10/98;</w:t>
      </w:r>
    </w:p>
    <w:p>
      <w:pPr>
        <w:pStyle w:val="Normal"/>
        <w:rPr/>
      </w:pPr>
      <w:r>
        <w:rPr/>
        <w:t>- le deliberazioni di giunta nn. 13 del 20/01/99, 23 del 26/01/99, 60 del 9/02/99, 110 del 09/03/99 e 286 del 11/5/99 con cui sono stati approvati rispettivamente I, II, III, IV e V stralcio del piano di formazione professionale 1999;</w:t>
      </w:r>
    </w:p>
    <w:p>
      <w:pPr>
        <w:pStyle w:val="Normal"/>
        <w:ind w:firstLine="709"/>
        <w:rPr/>
      </w:pPr>
      <w:r>
        <w:rPr/>
        <w:t>dato atto:</w:t>
      </w:r>
    </w:p>
    <w:p>
      <w:pPr>
        <w:pStyle w:val="Normal"/>
        <w:rPr/>
      </w:pPr>
      <w:r>
        <w:rPr/>
        <w:t>- che alla data del 5/5/99 è pervenuto il progetto di esperienze estive di alternanza scuola lavoro a titolarità dell’Amministrazione Provinciale non soggetto a bando (secondo quanto previsto dal programma provinciale 1999);</w:t>
      </w:r>
    </w:p>
    <w:p>
      <w:pPr>
        <w:pStyle w:val="Normal"/>
        <w:rPr/>
      </w:pPr>
      <w:r>
        <w:rPr/>
        <w:t xml:space="preserve">- che la valutazione è stata attuata secondo i criteri previsti; </w:t>
      </w:r>
    </w:p>
    <w:p>
      <w:pPr>
        <w:pStyle w:val="Normal"/>
        <w:rPr/>
      </w:pPr>
      <w:r>
        <w:rPr/>
        <w:t>- che la documentazione relativa all’istruttoria è depositata presso l’Assessorato Formazione Professionale;</w:t>
      </w:r>
    </w:p>
    <w:p>
      <w:pPr>
        <w:pStyle w:val="Normal"/>
        <w:ind w:firstLine="709"/>
        <w:rPr/>
      </w:pPr>
      <w:r>
        <w:rPr/>
        <w:t>ritenuto di procedere all’approvazione del sesto stralcio del piano delle attività corsuali di formazione professionale 1999 per un importo complessivo di L. 75.000.000;</w:t>
      </w:r>
    </w:p>
    <w:p>
      <w:pPr>
        <w:pStyle w:val="Normal"/>
        <w:ind w:firstLine="709"/>
        <w:rPr/>
      </w:pPr>
      <w:r>
        <w:rPr/>
        <w:t>data l’urgenza di approvare il presente atto per consentire il regolare svolgimento delle attività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sesto stralcio 1999 del piano delle attività corsuali di formazione professionale che si allega al presente atto e ne forma parte integrante, per un importo complessivo di L. 75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che lo stralcio in oggetto comprende l’approvazione del corso n. 99/321 “esperienze estive di alternanza scuola lavoro” a titolarità dell’Amministrazione Provinciale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che il corso è soggetto alla disciplina organizzativa/contabile prevista dalle normative regionali, comunitarie e provinciali vigenti;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che, a seguito dell’approvazione della attività, il soggetto gestore deve sottoscrivere una lettera di impegno relativa all’insieme delle attività approva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gli accertamenti ed incassare i fondi erogati dalla Regione a copertura dell’impegno finanziario del presente atto per un importo complessivo di L. 75.000.000 alla azione 140 “Assegnazione attività di formazione professionale svolte da comuni, enti, associazioni e fondazioni convenzionati e non, comprese spese connesse  - risorse regionali libere” del PEG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complessiva di L. 75.000.000 per l’erogazione dei fondi all’ente, imputando la spesa alla azione 710 “Piani provinciali attività di F.P. svolte da Comuni, Enti, Associazioni e Fondazioni convenzionati e non, (risorse regionali libere) L.R. 30/79” del progetto n. 84  del PEG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a liquidazione dei fondi all’ente gestore nei limiti previsti dal piano e in base alle modalità previste con atto dirigenziale n. 154 del 4/11/98 “Modalità di pagamento attività formative per l’anno 1999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77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1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12</w:t>
    </w:r>
    <w:r>
      <w:rPr/>
      <w:t xml:space="preserve">  DEL  </w:t>
    </w:r>
    <w:r>
      <w:rPr>
        <w:lang w:val="en-US"/>
      </w:rPr>
      <w:t>18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5:00Z</dcterms:created>
  <dc:creator>AMM.NE PROVINCIALE MODENA</dc:creator>
  <dc:description/>
  <dc:language>en-US</dc:language>
  <cp:lastModifiedBy>utente_ads</cp:lastModifiedBy>
  <dcterms:modified xsi:type="dcterms:W3CDTF">2003-11-14T10:45:00Z</dcterms:modified>
  <cp:revision>2</cp:revision>
  <dc:subject/>
  <dc:title>C O N S I G L I O    P R O V I N C I A L E</dc:title>
</cp:coreProperties>
</file>