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048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8/05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diciotto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15</w:t>
      </w:r>
      <w:r>
        <w:rPr/>
        <w:t xml:space="preserve"> :</w:t>
      </w:r>
    </w:p>
    <w:p>
      <w:pPr>
        <w:pStyle w:val="Normal"/>
        <w:rPr/>
      </w:pPr>
      <w:r>
        <w:rPr/>
        <w:t>DETERMINAZIONE DEI NUOVI CONFINI A.T.V. "FRIGNANO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DETERMINAZIONE DEI NUOVI CONFINI A.T.V. "FRIGNAN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Vista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zione di Giunta n. 330 del 25.3.1997 avente per oggetto l’istituzione dell’Azienda Turistico Venatoria denominata “Frignano” posta in comune di Pavull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zione di Giunta n. 1190 del 4.11.1997 avente per oggetto la sospensione dell’efficacia dell’autorizzazione di istituzione dell’A.T.V. “Frignano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zione di Giunta n. 250 del 5.5.1998 avente per oggetto la revoca della sospensione di efficacia dell’autorizzazione di istituzione dell’A.T.V. denominata “Frignano”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considerato che la descrizione dei confini dell’Azienda Turistico Venatoria Frignano contenuta nell’atto di istituzione della stessa si è rivelata non corretta per errori materiali connessi agli allegati tecnici presentati dal concessionario, come risulta dalla richiesta dello stesso con prot. 28234 in data 10.5.1999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visto che è necessario provvedere ad una ridefinizione dei confini aziendali e che il concessionario ha presentato una proposta elaborata da un tecnico assunta al protocollo n. 28234 del 10.5.1999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considerato che tale proposta risulta congrua e può essere accettata per la definizione di nuovi confin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nel modo seguente i confini dell’A.T.V. Frignano posta in Comune di Pavullo come risulta anche dalla cartina allegata al presente att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46" w:hanging="566"/>
        <w:rPr/>
      </w:pPr>
      <w:r>
        <w:rPr/>
        <w:t>da località il Meriggio a Sud-Ovest sino al Cantergiano, tramite una carreggiata, si prosegue sul crinale sino alla località Caniolo, si prosegue sul crinale sempre verso Sud-Ovest sino all’incrocio con la strada che scende a sinistra verso Sud; si passa Casa Giacomo e da qui, lungo la strada vicinale sino all’incrocio con la strada asfaltata comunale, si gira a sinistra e si raggiunge l’inizio del fosso che porta alla fontana di Madigo; da qui svoltando a sinistra verso Nord si prosegue sulla strada comunale sino al fosso che, a destra porta verso valle alla località Rovinaccia; da qui seguendo la strada vicinale si giunge sulla strada provinciale n. 27 si svolta a sinistra e si segue la strada provinciale scendendo verso la località Monticello alla quale si accede, dopo circa un chilometro, per una stradina che si trova sulla destra dal Monticello; tramite una strada vicinale si raggiunge la località Drina, si prosegue lungo la strada asfaltata sino all’incrocio con la strada Cà di Guido, si svolta a destra verso Nord sino alla strada provinciale, da qui si svolta decisamente a sinistra e si raggiunge Cà di Guido sul lato Nord-Ovest; si raggiunge, tramite una carreggiata, proseguendo verso Ovest la strada comunale che porta alla località La Frullina; presso la località della Frullina si abbandona la strada asfaltata e si prosegue lungo il fosso omonimo verso Sud per oltre un chilometro, si devia verso Est per circa sei/settecento metri sino a raggiungere la vecchia strada provinciale; da qui si svolta a sinistras eguendo la strada sopra descritta, si prosegue verso Nord-Est sino al raggiungimento dell’incrocio con la strada provinciale n. 27; si prosegue a destra verso la provinciale Fondo Valle; si prosegue  per circa ottocento metri sin quando sulla sinistra non si incontra l’inizio del recinto dell’azienda Capuzzola; si segue il recinto posto lungo un fosso salendo verso Nord-Ovest per circa cinquecento metri sino al raggiungimento della strada vicinale di Capuzzola; si continua a seguire il recinto in direzione Nord sino alla località Mazzano; da qui girando a destra verso Est si continua a seguire il recinto delimitando in parte anche da una carreggiata sino al raggiungimento della provinciale fondovalle Panaro; si svolta a sinistra e si segue la provinciale in direzione Nord verso Marano; avanti circa due chilometri e mezzo sino alla località Casolare di Sotto; da qui si volta a sinistra in salita seguendo la strada asfaltata che girando verso Ovest porta alla località Casolare. Da qui si prosegue lungo la strada sino all’Aia Mortale di Sotto; si raggiunge l’Aia Mortale di Sopra, si prosegue per cinquanta metri si svolta a sinistra lungo una carreggiata che girando verso Sud riporta alla località Merigg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tificare il presente atto al concessionario dell’A.T.V. “Frignano” che dovrà provvedere al riposizionamento delle tabelle delimitanti l’aziend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di dare atto che, ai sensi dell’articolo terzo, quarto comma, della Legge 241/90, l’atto è impugnabile con ricorso giurisdizionale avanti al competente Tribunale Amministrativo regionale entro sessanta giorni dalla notificazione o con ricorso straordinario al Capo dello Stato entro centoventi giorni dalla notificaz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gli allegati al N. 177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1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05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15</w:t>
    </w:r>
    <w:r>
      <w:rPr/>
      <w:t xml:space="preserve">  DEL  </w:t>
    </w:r>
    <w:r>
      <w:rPr>
        <w:lang w:val="en-US"/>
      </w:rPr>
      <w:t>18/05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6:00Z</dcterms:created>
  <dc:creator>AMM.NE PROVINCIALE MODENA</dc:creator>
  <dc:description/>
  <dc:language>en-US</dc:language>
  <cp:lastModifiedBy>utente_ads</cp:lastModifiedBy>
  <dcterms:modified xsi:type="dcterms:W3CDTF">2003-11-14T10:46:00Z</dcterms:modified>
  <cp:revision>2</cp:revision>
  <dc:subject/>
  <dc:title>C O N S I G L I O    P R O V I N C I A L E</dc:title>
</cp:coreProperties>
</file>