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48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8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iciott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17</w:t>
      </w:r>
      <w:r>
        <w:rPr/>
        <w:t xml:space="preserve"> :</w:t>
      </w:r>
    </w:p>
    <w:p>
      <w:pPr>
        <w:pStyle w:val="Normal"/>
        <w:rPr/>
      </w:pPr>
      <w:r>
        <w:rPr/>
        <w:t>DELIBERAZIONE DI GIUNTA N. 62 DEL 9/2/1999 "L.R. 7/98. PROGRAMMA TURISTICO DI PROMOZIONE LOCALE. ATTUAZIONE CON UTILIZZO DEI FONDI REGIONALI ASSEGNATI". MODIFI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DELIBERAZIONE DI GIUNTA N. 62 DEL 9/2/1999 "L.R. 7/98. PROGRAMMA TURISTICO DI PROMOZIONE LOCALE. ATTUAZIONE CON UTILIZZO DEI FONDI REGIONALI ASSEGNATI". MOD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Richiamata: </w:t>
      </w:r>
    </w:p>
    <w:p>
      <w:pPr>
        <w:pStyle w:val="Normal"/>
        <w:rPr/>
      </w:pPr>
      <w:r>
        <w:rPr/>
        <w:t>- la deliberazione del Consiglio Provinciale n. 246 del 23/7/1998 con la quale sono state approvate le linee strategiche e programmatiche per l’anno 1999 ai fini dell’elaborazione del Programma Turistico di Promozione Locale;</w:t>
      </w:r>
    </w:p>
    <w:p>
      <w:pPr>
        <w:pStyle w:val="Normal"/>
        <w:rPr/>
      </w:pPr>
      <w:r>
        <w:rPr/>
        <w:t>- la deliberazione di Giunta Provinciale n. 634 del 27/10/1998 con la quale è stato approvato, ai sensi dell’articolo 6 della Legge Regionale 7/98, il Programma Turistico di Promozione Locale per l’anno 1999, successivamente inoltrato alla Regione Emilia Romagna ai fini dell’erogazione del relativo finanziamento;</w:t>
      </w:r>
    </w:p>
    <w:p>
      <w:pPr>
        <w:pStyle w:val="Normal"/>
        <w:ind w:firstLine="709"/>
        <w:rPr/>
      </w:pPr>
      <w:r>
        <w:rPr/>
        <w:t>dato atto:</w:t>
      </w:r>
    </w:p>
    <w:p>
      <w:pPr>
        <w:pStyle w:val="Normal"/>
        <w:rPr/>
      </w:pPr>
      <w:r>
        <w:rPr/>
        <w:t>- che con deliberazione di Giunta Regionale n. 2714 del 30/12/1998 sono stati ripartiti i budget alle province per il finanziamento dei Programmi Turistici di Promozione Locale e che il contributo assegnato alla Provincia di Modena risulta pari a L. 366.317.778;</w:t>
      </w:r>
    </w:p>
    <w:p>
      <w:pPr>
        <w:pStyle w:val="Normal"/>
        <w:rPr/>
      </w:pPr>
      <w:r>
        <w:rPr/>
        <w:t>- che, ai sensi delle direttive regionali sopraindicate, le Province effettuano le destinazioni dei fondi alle diverse iniziative e servizi previsti nel proprio Programma, seguendo i propri criteri di programmazione, al fine di favorire i processi di collaborazione tra gli operatori pubblici e privati con opportune iniziative di consultazione per il conseguimento di obiettivi comuni, in quanto concertati e condivisi;</w:t>
      </w:r>
    </w:p>
    <w:p>
      <w:pPr>
        <w:pStyle w:val="Normal"/>
        <w:rPr/>
      </w:pPr>
      <w:r>
        <w:rPr/>
        <w:t>- che con deliberazione di Giunta Provinciale n. 62 del 9/2/1999 è stata deliberata l’attuazione del Programma Turistico di Promozione Locale approvato con deliberazione di Giunta Provinciale n. 634 del 27/10/1998, con utilizzo dei relativi fondi regionali assegnati;</w:t>
      </w:r>
    </w:p>
    <w:p>
      <w:pPr>
        <w:pStyle w:val="Normal"/>
        <w:rPr/>
      </w:pPr>
      <w:r>
        <w:rPr/>
        <w:t>- che detta deliberazione prevede il finanziamento di tre iniziative di promozione turistica di interesse locale proposte dai seguenti sogget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709"/>
        <w:rPr/>
      </w:pPr>
      <w:r>
        <w:rPr/>
        <w:t>Consorzio di Promocommercializzazione dell’Appennino Modenese, progetto “Campagna promozionale invernale per il comprensorio del Cimone”, contributo assegnato L. 60.000.000, importo complessivo del progetto L. 143.7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709"/>
        <w:rPr/>
      </w:pPr>
      <w:r>
        <w:rPr/>
        <w:t>Comune di Modena (in collaborazione con Comune di Spilamberto, Consorzio e Consorteria dell’Aceto Balsamico), progetto “Un prodotto unico: l’aceto balsamico tradizionale”, contributo assegnato L. 30.000.000, importo complessivo del progetto L. 237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709"/>
        <w:rPr/>
      </w:pPr>
      <w:r>
        <w:rPr/>
        <w:t>Promappennino scarl, “Progetto di promozione ed animazione dell’area fra il Reno e il Panaro, iniziativa Summer camp”, contributo assegnato L. 30.000.000, importo complessivo del progetto L. 94.875.000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che a seguito della deliberazione di cui sopra veniva assunto l’impegno per il finanziamento delle iniziative con atto dirigenziale n. 47 del 17/3/1999 sull’azione del PEG 1999 n. 366 “Contributi ai soggetti attuatori dei progetti di promozione ai sensi della L. R. 7/98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a la nota presentata in data 15/2/1999 ed acquisita agli atti con prot. n. 10419 del 23/2/1999, con la quale Promappennino scarl richiedeva la destinazione del contributo all’iniziativa “La strada dei vini e dei sapori tra Modena e Bologna”, anziché all’iniziativa “Summer camp in appennino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che l’iniziativa richiamata era stata prevista da Promappennino nell’ambito del più ampio progetto presentato alla Provincia per l’inclusione dello stesso nel Programma Turistico di Promozione Locale e che con deliberazione di Giunta Provinciale n. 62/99 il contributo era stato invece assegnato all’iniziativa “Summer camp in appennino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itenuto che l’iniziativa sia in linea con la programmazione regionale, in particolare con la deliberazione di Giunta Regionale n. 390 del 31/3/1999 relativa all’approvazione del progetto “Itinerari Gastronomici”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degli incontri avvenuti con i rappresentanti di Promappennino scarl e vista la comunicazione, inoltrata in data 29/4/1999 e acquisita agli atti con protocollo n. 27975 dell’8/5/1999, con la quale la stessa Promappennino scarl rinunciava definitivamente alla realizzazione delle diverse azioni contenute nel progetto a favore dell’iniziativa “La strada dei vini e dei sapori” e chiedeva al contempo la destinazione del contributo a favore di quest’ultimo progett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inoltre che in data 27/4/1999 è stata concordata tra Promappennino e l’associazione “La Strada dei Vini e dei Sapori Città Castelli e Ciliegi” la realizzazione del progetto di cui sopra in comune, in modo da avvalersi per la sua realizzazione di fondi di provenienza privat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variare la deliberazione di Giunta Provinciale n. 62 del 9/2/1999, assegnando a Promappennino scarl il contributo di L. 30.000.000 per la realizzazione dell’iniziativa “La strada del vino e dei sapori tra Modena e Bologna”, anziché all’iniziativa “Summer Camp in appennino”, dando atto che si provvederà con atto dirigenziale alla modifica dell’impegno per quanto riguarda la sola motivazione della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trasmettere il presente atto alla Ragioner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l presente atto immediata esegu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17</w:t>
    </w:r>
    <w:r>
      <w:rPr/>
      <w:t xml:space="preserve">  DEL  </w:t>
    </w:r>
    <w:r>
      <w:rPr>
        <w:lang w:val="en-US"/>
      </w:rPr>
      <w:t>18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6:00Z</dcterms:created>
  <dc:creator>AMM.NE PROVINCIALE MODENA</dc:creator>
  <dc:description/>
  <dc:language>en-US</dc:language>
  <cp:lastModifiedBy>utente_ads</cp:lastModifiedBy>
  <dcterms:modified xsi:type="dcterms:W3CDTF">2003-11-14T10:46:00Z</dcterms:modified>
  <cp:revision>2</cp:revision>
  <dc:subject/>
  <dc:title>C O N S I G L I O    P R O V I N C I A L E</dc:title>
</cp:coreProperties>
</file>