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8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9</w:t>
      </w:r>
      <w:r>
        <w:rPr/>
        <w:t xml:space="preserve"> :</w:t>
      </w:r>
    </w:p>
    <w:p>
      <w:pPr>
        <w:pStyle w:val="Normal"/>
        <w:rPr/>
      </w:pPr>
      <w:r>
        <w:rPr/>
        <w:t>COOPERATIVA DI GARANZIA DEI COMMERCIANTI DELLA PROVINCIA DI MODENA. ASSEGNAZIONE CONTRIBUTO PER L'ANNO 1999.</w:t>
      </w:r>
    </w:p>
    <w:p>
      <w:pPr>
        <w:pStyle w:val="Normal"/>
        <w:rPr/>
      </w:pPr>
      <w:r>
        <w:rPr/>
      </w:r>
      <w:r>
        <w:br w:type="page"/>
      </w:r>
    </w:p>
    <w:p>
      <w:pPr>
        <w:pStyle w:val="Normal"/>
        <w:rPr/>
      </w:pPr>
      <w:r>
        <w:rPr/>
        <w:t>OGGETTO:</w:t>
      </w:r>
    </w:p>
    <w:p>
      <w:pPr>
        <w:pStyle w:val="Normal"/>
        <w:rPr/>
      </w:pPr>
      <w:r>
        <w:rPr/>
        <w:t>COOPERATIVA DI GARANZIA DEI COMMERCIANTI DELLA PROVINCIA DI MODENA. ASSEGNAZIONE CONTRIBUTO PER L'ANNO 1999.</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ind w:firstLine="709"/>
        <w:rPr/>
      </w:pPr>
      <w:r>
        <w:rPr/>
        <w:t>Premesso:</w:t>
      </w:r>
    </w:p>
    <w:p>
      <w:pPr>
        <w:pStyle w:val="Normal"/>
        <w:rPr/>
      </w:pPr>
      <w:r>
        <w:rPr/>
        <w:t>- che a Modena fin dal 1975 opera la "Cooperativa di garanzia dei commercianti della Provincia di Modena" con sede presso la Camera di Commercio, Via Ganaceto n. 134, le cui finalità sono l'assistenza e l'agevolazione dei propri soci nelle operazioni di finanziamento bancario, oltre che l'erogazione di contributi in conto interessi, allo scopo di favorire l'ammodernamento e la ristrutturazione delle strutture e delle attrezzature delle imprese commerciali della nostra provincia, in armonia con le previsioni programmatiche degli Enti pubblici locali;</w:t>
      </w:r>
    </w:p>
    <w:p>
      <w:pPr>
        <w:pStyle w:val="Normal"/>
        <w:rPr/>
      </w:pPr>
      <w:r>
        <w:rPr/>
        <w:t>- che l'attività della Cooperativa è quanto mai importante per il sostegno che offre agli operatori commerciali per consentire loro di attingere al prestito bancario che diversamente, a motivo delle modeste garanzie che possono essere in genere prestate agli stessi, non sarebbe loro concesso di ottenere prestiti a tasso agevolato;</w:t>
      </w:r>
    </w:p>
    <w:p>
      <w:pPr>
        <w:pStyle w:val="Normal"/>
        <w:rPr/>
      </w:pPr>
      <w:r>
        <w:rPr/>
        <w:t>- che la Provincia da diversi anni sostiene l'attività della Cooperativa per le valide iniziative avviate ai fini dello sviluppo, della ristrutturazione ed adeguamento della rete di vendita nel nostro territorio;</w:t>
      </w:r>
    </w:p>
    <w:p>
      <w:pPr>
        <w:pStyle w:val="Normal"/>
        <w:rPr/>
      </w:pPr>
      <w:r>
        <w:rPr/>
        <w:t>- che, a seguito di una nuova impostazione operativa introdotta sul piano delle procedure e con l'avvio di un nuovo rapporto di collaborazione con le Banche, ha potuto sviluppare la propria attività con risultati estremamente positivi;</w:t>
      </w:r>
    </w:p>
    <w:p>
      <w:pPr>
        <w:pStyle w:val="Normal"/>
        <w:rPr/>
      </w:pPr>
      <w:r>
        <w:rPr/>
        <w:t>- che il Presidente della Cooperativa, con lettera in data 13 maggio 1999, ha chiesto alla Provincia di Modena di continuare a sostenere tale attività anche per il 1999 mediante l'erogazione di un contributo finanziario, sottolineando che quelli concessi lo scorso anno dalla Provincia, dai Comuni e dalle Comunità Montane hanno consentito di soddisfare gran parte delle richieste di agevolazioni pervenute alla Cooperativa seppure in presenza di notevole aumento della propria attività;</w:t>
      </w:r>
    </w:p>
    <w:p>
      <w:pPr>
        <w:pStyle w:val="Normal"/>
        <w:rPr/>
      </w:pPr>
      <w:r>
        <w:rPr/>
        <w:t>- che nell’arco di cinque anni la Cooperativa ha quadruplicato il numero dei propri interventi come si evince dai seguenti dati:</w:t>
      </w:r>
    </w:p>
    <w:tbl>
      <w:tblPr>
        <w:tblW w:w="8789" w:type="dxa"/>
        <w:jc w:val="left"/>
        <w:tblInd w:w="-7" w:type="dxa"/>
        <w:tblLayout w:type="fixed"/>
        <w:tblCellMar>
          <w:top w:w="0" w:type="dxa"/>
          <w:left w:w="70" w:type="dxa"/>
          <w:bottom w:w="0" w:type="dxa"/>
          <w:right w:w="70" w:type="dxa"/>
        </w:tblCellMar>
      </w:tblPr>
      <w:tblGrid>
        <w:gridCol w:w="2127"/>
        <w:gridCol w:w="3260"/>
        <w:gridCol w:w="340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A n n o</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Numero delle operazion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Importo totale garantit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1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109.000.0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1.00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50.230.375.000</w:t>
            </w:r>
          </w:p>
        </w:tc>
      </w:tr>
    </w:tbl>
    <w:p>
      <w:pPr>
        <w:pStyle w:val="Normal"/>
        <w:rPr/>
      </w:pPr>
      <w:r>
        <w:rPr/>
        <w:t>- che la concessione di tale contributo risulta pienamente conforme ai criteri stabiliti con la deliberazione consiliare n. 791 del 19.12.1990, adottata ai sensi dell'art. 12 della Legge 7.8.1990 n. 241;</w:t>
      </w:r>
    </w:p>
    <w:p>
      <w:pPr>
        <w:pStyle w:val="Normal"/>
        <w:rPr/>
      </w:pPr>
      <w:r>
        <w:rPr/>
        <w:t>- che si ritiene opportuno, per le motivazioni sopra esposte,  accogliere la suddetta richiesta mediante l’erogazione di un contributo di L. 100.000.000 anche per l’anno 1999;</w:t>
      </w:r>
    </w:p>
    <w:p>
      <w:pPr>
        <w:pStyle w:val="Normal"/>
        <w:rPr/>
      </w:pPr>
      <w:r>
        <w:rPr/>
        <w:t>- che il Piano Esecutivo di Gestione approvato con deliberazione di Giunta n. 7 del 20.1.1999 prevede il progetto 95 "Iniziative dirette dell'Ente in campo economico”, Sottoprogetto n. 242 “Concessione contributi”, Azione n. 759 “Agevolazione accesso al credito per le attività commerciali”, finalizzato a continuare una politica a sostegno dell’economia modenese attraverso la concessione di contributi ad organismi di servizio alle imprese commerciali con uno stanziamento di L. 100.000.000;</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sostenere anche per l'anno 1999, per le motivazioni in premessa indicate,  l'attività della Cooperativa di Garanzia dei Commercianti della provincia di Modena assegnando alla stessa un contributo di L. 100.000.000;</w:t>
      </w:r>
    </w:p>
    <w:p>
      <w:pPr>
        <w:pStyle w:val="Normal"/>
        <w:numPr>
          <w:ilvl w:val="0"/>
          <w:numId w:val="1"/>
        </w:numPr>
        <w:tabs>
          <w:tab w:val="clear" w:pos="709"/>
          <w:tab w:val="left" w:pos="0" w:leader="none"/>
        </w:tabs>
        <w:ind w:left="566" w:hanging="566"/>
        <w:rPr/>
      </w:pPr>
      <w:r>
        <w:rPr/>
        <w:t>di prenotare la spesa di L. 100.000.000 al progetto 95 "Iniziative dirette dell'Ente in campo economico”, Sottoprogetto n. 242 “Concessione contributi”, Azione n. 759 “Agevolazione accesso al credito per le attività commerciali”, del Piano Esecutivo di Gestione per l’anno 1999, ove è prevista la necessaria disponibilità;</w:t>
      </w:r>
    </w:p>
    <w:p>
      <w:pPr>
        <w:pStyle w:val="Normal"/>
        <w:numPr>
          <w:ilvl w:val="0"/>
          <w:numId w:val="1"/>
        </w:numPr>
        <w:tabs>
          <w:tab w:val="clear" w:pos="709"/>
          <w:tab w:val="left" w:pos="0" w:leader="none"/>
        </w:tabs>
        <w:ind w:left="566" w:hanging="566"/>
        <w:rPr/>
      </w:pPr>
      <w:r>
        <w:rPr/>
        <w:t>di rendere impegnabile la suddetta spesa e di provvedere con apposito successivo atto dirigenziale all’impegno e alla liquidazione del contributo;</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9</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6:00Z</dcterms:created>
  <dc:creator>AMM.NE PROVINCIALE MODENA</dc:creator>
  <dc:description/>
  <dc:language>en-US</dc:language>
  <cp:lastModifiedBy>utente_ads</cp:lastModifiedBy>
  <dcterms:modified xsi:type="dcterms:W3CDTF">2003-11-14T10:46:00Z</dcterms:modified>
  <cp:revision>2</cp:revision>
  <dc:subject/>
  <dc:title>C O N S I G L I O    P R O V I N C I A L E</dc:title>
</cp:coreProperties>
</file>