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1</w:t>
      </w:r>
      <w:r>
        <w:rPr/>
        <w:t xml:space="preserve"> :</w:t>
      </w:r>
    </w:p>
    <w:p>
      <w:pPr>
        <w:pStyle w:val="Normal"/>
        <w:rPr/>
      </w:pPr>
      <w:r>
        <w:rPr/>
        <w:t>POLO SCOLASTICO DI SASSUOLO. COSTRUZIONE NUOVA SEDE ISTITUTO TECNICO INDUSTRIALE VOLTA. SECONDO STRALCIO A COMPLETAMENTO. APPROVAZIONE NUOVO QUADRO ECONOMICO.</w:t>
      </w:r>
    </w:p>
    <w:p>
      <w:pPr>
        <w:pStyle w:val="Normal"/>
        <w:rPr/>
      </w:pPr>
      <w:r>
        <w:rPr/>
      </w:r>
      <w:r>
        <w:br w:type="page"/>
      </w:r>
    </w:p>
    <w:p>
      <w:pPr>
        <w:pStyle w:val="Normal"/>
        <w:rPr/>
      </w:pPr>
      <w:r>
        <w:rPr/>
        <w:t>OGGETTO:</w:t>
      </w:r>
    </w:p>
    <w:p>
      <w:pPr>
        <w:pStyle w:val="Normal"/>
        <w:rPr/>
      </w:pPr>
      <w:r>
        <w:rPr/>
        <w:t>POLO SCOLASTICO DI SASSUOLO. COSTRUZIONE NUOVA SEDE ISTITUTO TECNICO INDUSTRIALE VOLTA. SECONDO STRALCIO A COMPLETAMENTO. APPROVAZIONE NUOVO QUADRO ECONOMIC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con deliberazione di giunta n. 643 del 27.10.98 venne approvato il progetto esecutivo del 2° lotto a completamento dei lavori della nuova sede dell’I.T.I. Volta redatto dall’Arch. Giuseppe Gervasi, recante una spesa complessiva di L. 3.150.000.000 così suddivis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mporto lavori a base d’asta </w:t>
              <w:tab/>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222.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a dedurre ribasso d’asta del 7,845%</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52.765.9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Restano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2.969.234.1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a dedurre ulteriore 5%</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48.461.705</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Importo lavori</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2.820.772.395</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V.A. 10% sui lavor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282.077.239</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397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1. fornitura attrezzature, mobili ecc.</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0.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2. I.V.A. 20% su voce precedente</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6.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3. Arrotondamenti e imprevist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1.150.366</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Costo costruzione 2° lotto</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150.000.000</w:t>
            </w:r>
          </w:p>
        </w:tc>
      </w:tr>
    </w:tbl>
    <w:p>
      <w:pPr>
        <w:pStyle w:val="Normal"/>
        <w:ind w:firstLine="709"/>
        <w:rPr/>
      </w:pPr>
      <w:r>
        <w:rPr/>
        <w:t>considerato che si ritiene prioritario impiegare parte delle somme a disposizione per l’esecuzione del collaudo in corso d’opera sia statiche, che tecnico - amministrativo;</w:t>
      </w:r>
    </w:p>
    <w:p>
      <w:pPr>
        <w:pStyle w:val="Normal"/>
        <w:ind w:firstLine="709"/>
        <w:rPr/>
      </w:pPr>
      <w:r>
        <w:rPr/>
        <w:t>dato atto che pertanto il nuovo quadro economico risulta essere così suddivis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mporto lavori a base d’asta </w:t>
              <w:tab/>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222.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a dedurre ribasso d’asta del 7,845%</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52.765.9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Restano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2.969.234.1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a dedurre ulteriore 5%</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48.461.705</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Importo lavori</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2.820.772.395</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I.V.A. 10% sui lavor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282.077.239</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Spese tecniche (ritenute di legge comprese)</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0.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7.150.366</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Costo costruzione 2° lotto</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150.000.000</w:t>
            </w:r>
          </w:p>
        </w:tc>
      </w:tr>
    </w:tbl>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nuovo quadro economico relativo ai lavori di costruzione del 2° lotto a completamento dell’I.T.I. “A. Volta” di Sassuolo dell’importo invariato di L. 3.150.000.000, come in premessa suddiviso;</w:t>
      </w:r>
    </w:p>
    <w:p>
      <w:pPr>
        <w:pStyle w:val="Normal"/>
        <w:numPr>
          <w:ilvl w:val="0"/>
          <w:numId w:val="1"/>
        </w:numPr>
        <w:tabs>
          <w:tab w:val="clear" w:pos="709"/>
          <w:tab w:val="left" w:pos="0" w:leader="none"/>
        </w:tabs>
        <w:ind w:left="566" w:hanging="566"/>
        <w:rPr/>
      </w:pPr>
      <w:r>
        <w:rPr/>
        <w:t>di provvedere con successivo atto dirigenziale alla nomina del collaudatore in corso d’opera sia statico che tecnico-amministrativo;</w:t>
      </w:r>
    </w:p>
    <w:p>
      <w:pPr>
        <w:pStyle w:val="Normal"/>
        <w:numPr>
          <w:ilvl w:val="0"/>
          <w:numId w:val="1"/>
        </w:numPr>
        <w:tabs>
          <w:tab w:val="clear" w:pos="709"/>
          <w:tab w:val="left" w:pos="0" w:leader="none"/>
        </w:tabs>
        <w:ind w:left="566" w:hanging="566"/>
        <w:rPr/>
      </w:pPr>
      <w:r>
        <w:rPr/>
        <w:t>di dare atto che con l’approvazione del quadro economico in parola non si determina nessuna maggiorazione di spesa rispetto al finanziamento di L. 3.150.000.00 (mutuo Cassa DD.PP. pos. n. 338538, L. 23/96);</w:t>
      </w:r>
    </w:p>
    <w:p>
      <w:pPr>
        <w:pStyle w:val="Normal"/>
        <w:numPr>
          <w:ilvl w:val="0"/>
          <w:numId w:val="1"/>
        </w:numPr>
        <w:tabs>
          <w:tab w:val="clear" w:pos="709"/>
          <w:tab w:val="left" w:pos="0" w:leader="none"/>
        </w:tabs>
        <w:ind w:left="566" w:hanging="566"/>
        <w:rPr/>
      </w:pPr>
      <w:r>
        <w:rPr/>
        <w:t>di inviare, ai sensi dell’art. 4 Legge 11.1.1996 n. 23, copia del presente atto alla Regione Emilia Romagna per gli adempimenti di competenz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1</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