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2</w:t>
      </w:r>
      <w:r>
        <w:rPr/>
        <w:t xml:space="preserve"> :</w:t>
      </w:r>
    </w:p>
    <w:p>
      <w:pPr>
        <w:pStyle w:val="Normal"/>
        <w:rPr/>
      </w:pPr>
      <w:r>
        <w:rPr/>
        <w:t>STRALCIO REGOLAMENTARE INERENTE LE SELEZIONI INTERNE (PROGRESSIONE VERTICALE E RISERVATA PER PARTICOLARI PROFESSIONALITA'). APPROVAZIONE.</w:t>
      </w:r>
    </w:p>
    <w:p>
      <w:pPr>
        <w:pStyle w:val="Normal"/>
        <w:rPr/>
      </w:pPr>
      <w:r>
        <w:rPr/>
      </w:r>
      <w:r>
        <w:br w:type="page"/>
      </w:r>
    </w:p>
    <w:p>
      <w:pPr>
        <w:pStyle w:val="Normal"/>
        <w:rPr/>
      </w:pPr>
      <w:r>
        <w:rPr/>
        <w:t>OGGETTO:</w:t>
      </w:r>
    </w:p>
    <w:p>
      <w:pPr>
        <w:pStyle w:val="Normal"/>
        <w:rPr/>
      </w:pPr>
      <w:r>
        <w:rPr/>
        <w:t>STRALCIO REGOLAMENTARE INERENTE LE SELEZIONI INTERNE (PROGRESSIONE VERTICALE E RISERVATA PER PARTICOLARI PROFESSIONALITA').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 che in data 31 marzo 1999 è stato sottoscritto il C.C.N.L. per  la revisione del sistema di classificazione del personale del comparto Regioni e Autonomie locali;</w:t>
      </w:r>
    </w:p>
    <w:p>
      <w:pPr>
        <w:pStyle w:val="Normal"/>
        <w:ind w:firstLine="709"/>
        <w:rPr/>
      </w:pPr>
      <w:r>
        <w:rPr/>
        <w:t>visto in particolare l’art. 4 il quale prevede che gli Enti, nel rispetto dei principi generali di cui all’art. 36 del D.Lgs. n. 29/93, come modificato dagli artt. 22 e 23 del D.Lgs. n. 80/98, e tenendo conto dei requisiti indicati nelle declaratorie delle categorie allegate al suddetto contratto, provvedano a disciplinare le procedure selettive per:</w:t>
      </w:r>
    </w:p>
    <w:p>
      <w:pPr>
        <w:pStyle w:val="Normal"/>
        <w:numPr>
          <w:ilvl w:val="0"/>
          <w:numId w:val="1"/>
        </w:numPr>
        <w:tabs>
          <w:tab w:val="clear" w:pos="709"/>
          <w:tab w:val="left" w:pos="0" w:leader="none"/>
        </w:tabs>
        <w:ind w:left="567" w:hanging="566"/>
        <w:rPr/>
      </w:pPr>
      <w:r>
        <w:rPr/>
        <w:t>la progressione verticale, finalizzata al passaggio dei dipendenti alla categoria immediatamente superiore, per la copertura dei posti non destinati all’accesso dall’esterno in conformità a quanto definito dall’Ente con i propri atti di programmazione delle assunzioni;</w:t>
      </w:r>
    </w:p>
    <w:p>
      <w:pPr>
        <w:pStyle w:val="Normal"/>
        <w:numPr>
          <w:ilvl w:val="0"/>
          <w:numId w:val="1"/>
        </w:numPr>
        <w:tabs>
          <w:tab w:val="clear" w:pos="709"/>
          <w:tab w:val="left" w:pos="0" w:leader="none"/>
        </w:tabs>
        <w:ind w:left="567" w:hanging="566"/>
        <w:rPr/>
      </w:pPr>
      <w:r>
        <w:rPr/>
        <w:t>la copertura dei posti con profili caratterizzati da professionalità acquisibile esclusivamente dall’interno;</w:t>
      </w:r>
    </w:p>
    <w:p>
      <w:pPr>
        <w:pStyle w:val="Normal"/>
        <w:numPr>
          <w:ilvl w:val="0"/>
          <w:numId w:val="0"/>
        </w:numPr>
        <w:ind w:hanging="0"/>
        <w:rPr/>
      </w:pPr>
      <w:r>
        <w:rPr/>
        <w:t>vista inoltre la disposizione di cui al comma 3 del medesimo articolo che consente la partecipazione del personale interno alle procedure di cui sopra anche in deroga al possesso del titolo di studio ordinariamente previsto per l’accesso dall’esterno, fatti salvi quelli prescritti o previsti da specifiche norme, anche interne;</w:t>
      </w:r>
    </w:p>
    <w:p>
      <w:pPr>
        <w:pStyle w:val="Normal"/>
        <w:numPr>
          <w:ilvl w:val="0"/>
          <w:numId w:val="0"/>
        </w:numPr>
        <w:ind w:hanging="0"/>
        <w:rPr/>
      </w:pPr>
      <w:r>
        <w:rPr/>
        <w:t>dato atto che in conformità a quanto previsto all’art. 16 del più volte citato contratto si è provveduto ad attivare la corrispondente procedura di concertazione con le Organizzazioni Sindacali ed R.S.U. dell’Ente, mediante l’inoltro (con nota prot. n. 23636 in data 20/4/1999) della proposta elaborata dal competente Servizio del Settore Personale, l’acquisizione delle osservazioni, la conseguente pronuncia sulle stesse da parte della Giunta nella seduta del 27/4/1999 e successivamente rese note nel corso di un incontro avvenuto in data 7/5/1999, di cui è stato redatto apposito verbale;</w:t>
      </w:r>
    </w:p>
    <w:p>
      <w:pPr>
        <w:pStyle w:val="Normal"/>
        <w:numPr>
          <w:ilvl w:val="0"/>
          <w:numId w:val="0"/>
        </w:numPr>
        <w:ind w:hanging="0"/>
        <w:rPr/>
      </w:pPr>
      <w:r>
        <w:rPr/>
        <w:t>vista la conseguente proposta definitiva di stralcio regolamentare che disciplina i requisiti di accesso e le modalità di selezione per progressioni riservate e verticali (commi 1 e 2 art. 4 cit.);</w:t>
      </w:r>
    </w:p>
    <w:p>
      <w:pPr>
        <w:pStyle w:val="Normal"/>
        <w:numPr>
          <w:ilvl w:val="0"/>
          <w:numId w:val="0"/>
        </w:numPr>
        <w:ind w:hanging="0"/>
        <w:rPr/>
      </w:pPr>
      <w:r>
        <w:rPr/>
        <w:t>evidenziato che la presente proposta costituisce stralcio al più generale regolamento disciplinante “... le modalità di assunzione, i requisiti di accesso e le modalità concorsuali ...”, a sua volta ricompreso nel regolamento sull’ordinamento degli uffici e dei servizi, così come previsto all’art. 41 del D.Lgs. n. 29/93, a seguito delle modifiche apportate con la Legge n. 127/97 (art. 6 - comma 9);</w:t>
      </w:r>
    </w:p>
    <w:p>
      <w:pPr>
        <w:pStyle w:val="Normal"/>
        <w:numPr>
          <w:ilvl w:val="0"/>
          <w:numId w:val="0"/>
        </w:numPr>
        <w:ind w:hanging="0"/>
        <w:rPr/>
      </w:pPr>
      <w:r>
        <w:rPr/>
        <w:t>precisato che la disciplina ivi contenuta troverà prima applicazione con riferimento a quanto previsto dal piano occupazionale 1998/99 definito dalla Giunta con propri atti;</w:t>
      </w:r>
    </w:p>
    <w:p>
      <w:pPr>
        <w:pStyle w:val="Normal"/>
        <w:numPr>
          <w:ilvl w:val="0"/>
          <w:numId w:val="0"/>
        </w:numPr>
        <w:ind w:hanging="0"/>
        <w:rPr/>
      </w:pPr>
      <w:r>
        <w:rPr/>
        <w:t>richiamati infine:</w:t>
      </w:r>
    </w:p>
    <w:p>
      <w:pPr>
        <w:pStyle w:val="Normal"/>
        <w:numPr>
          <w:ilvl w:val="0"/>
          <w:numId w:val="1"/>
        </w:numPr>
        <w:tabs>
          <w:tab w:val="clear" w:pos="709"/>
          <w:tab w:val="left" w:pos="0" w:leader="none"/>
        </w:tabs>
        <w:ind w:left="567" w:hanging="566"/>
        <w:rPr/>
      </w:pPr>
      <w:r>
        <w:rPr/>
        <w:t>il comma 2 bis dell’art. 35 della Legge n. 142/90, introdotto dal comma 4 dell’art. 5 della Legge n. 127/97, che assegna alla Giunta la competenza all’adozione dei Regolamenti sull’ordinamento degli uffici e servizi, nel rispetto dei criteri generali stabiliti dal Consiglio;</w:t>
      </w:r>
    </w:p>
    <w:p>
      <w:pPr>
        <w:pStyle w:val="Normal"/>
        <w:numPr>
          <w:ilvl w:val="0"/>
          <w:numId w:val="1"/>
        </w:numPr>
        <w:tabs>
          <w:tab w:val="clear" w:pos="709"/>
          <w:tab w:val="left" w:pos="0" w:leader="none"/>
        </w:tabs>
        <w:ind w:left="567" w:hanging="566"/>
        <w:rPr/>
      </w:pPr>
      <w:r>
        <w:rPr/>
        <w:t>la deliberazione n. 422 del 19/12/1997 con la quale il Consiglio ha provveduto a definire i suddetti “Criteri generali”;</w:t>
      </w:r>
    </w:p>
    <w:p>
      <w:pPr>
        <w:pStyle w:val="Normal"/>
        <w:numPr>
          <w:ilvl w:val="0"/>
          <w:numId w:val="1"/>
        </w:numPr>
        <w:tabs>
          <w:tab w:val="clear" w:pos="709"/>
          <w:tab w:val="left" w:pos="0" w:leader="none"/>
        </w:tabs>
        <w:ind w:left="567" w:hanging="566"/>
        <w:rPr/>
      </w:pPr>
      <w:r>
        <w:rPr/>
        <w:t>la deliberazione n. 254 del 27/4/1999 con la quale la Giunta ha approvato il Regolamento sull’ordinamento degli uffici e dei servizi, demanandone a successivo e separato atto gli aspetti inerenti le modalità di assunzione, i requisiti di accesso e le modalità di selezione;</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per tutto quanto in premessa esposto, l’allegato stralcio regolamentare inerente le selezioni interne relativamente alle progressioni verticali ed a quelle riservate per particolari professionalità;</w:t>
      </w:r>
    </w:p>
    <w:p>
      <w:pPr>
        <w:pStyle w:val="Normal"/>
        <w:numPr>
          <w:ilvl w:val="0"/>
          <w:numId w:val="1"/>
        </w:numPr>
        <w:tabs>
          <w:tab w:val="clear" w:pos="709"/>
          <w:tab w:val="left" w:pos="0" w:leader="none"/>
        </w:tabs>
        <w:ind w:left="566" w:hanging="566"/>
        <w:rPr/>
      </w:pPr>
      <w:r>
        <w:rPr/>
        <w:t>di stabilire che, conseguentemente, vengono disapplicate le precedenti normative risultanti in contrasto con le disposizioni contenute nel presente stralcio;</w:t>
      </w:r>
    </w:p>
    <w:p>
      <w:pPr>
        <w:pStyle w:val="Normal"/>
        <w:numPr>
          <w:ilvl w:val="0"/>
          <w:numId w:val="1"/>
        </w:numPr>
        <w:tabs>
          <w:tab w:val="clear" w:pos="709"/>
          <w:tab w:val="left" w:pos="0" w:leader="none"/>
        </w:tabs>
        <w:ind w:left="283" w:hanging="283"/>
        <w:rPr/>
      </w:pPr>
      <w:r>
        <w:rPr/>
        <w:t>di dare atto che il presente provvedimento non comporta maggiori oneri finanziari per la Provinci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7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2</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