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50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3</w:t>
      </w:r>
      <w:r>
        <w:rPr/>
        <w:t xml:space="preserve"> :</w:t>
      </w:r>
    </w:p>
    <w:p>
      <w:pPr>
        <w:pStyle w:val="Normal"/>
        <w:rPr/>
      </w:pPr>
      <w:r>
        <w:rPr/>
        <w:t>MODIFICA DELLA PIANTA ORGANICA DELL'ENTE.</w:t>
      </w:r>
    </w:p>
    <w:p>
      <w:pPr>
        <w:pStyle w:val="Normal"/>
        <w:rPr/>
      </w:pPr>
      <w:r>
        <w:rPr/>
      </w:r>
      <w:r>
        <w:br w:type="page"/>
      </w:r>
    </w:p>
    <w:p>
      <w:pPr>
        <w:pStyle w:val="Normal"/>
        <w:rPr/>
      </w:pPr>
      <w:r>
        <w:rPr/>
        <w:t>OGGETTO:</w:t>
      </w:r>
    </w:p>
    <w:p>
      <w:pPr>
        <w:pStyle w:val="Normal"/>
        <w:rPr/>
      </w:pPr>
      <w:r>
        <w:rPr/>
        <w:t>MODIFICA DELLA PIANTA ORGANICA DELL'ENT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Visto l’art. 5 comma 6 della Legge 15/5/1997 n. 127 “Misure urgenti per lo snellimento dell’attività amministrativa e dei procedimenti di decisione e di controllo”;</w:t>
      </w:r>
    </w:p>
    <w:p>
      <w:pPr>
        <w:pStyle w:val="Normal"/>
        <w:ind w:firstLine="709"/>
        <w:rPr/>
      </w:pPr>
      <w:r>
        <w:rPr/>
        <w:tab/>
        <w:t>dato atto che con deliberazione di Giunta n. 382 del 29/6/98 è stata deliberata la rideterminazione della dotazione organica dell’Ente;</w:t>
      </w:r>
    </w:p>
    <w:p>
      <w:pPr>
        <w:pStyle w:val="Normal"/>
        <w:ind w:firstLine="709"/>
        <w:rPr/>
      </w:pPr>
      <w:r>
        <w:rPr/>
        <w:tab/>
        <w:t>considerato che, a seguito del collocamento in pensione a decorrere dall’1/8/1999 del dipendente Sig. Casolari Romano, Operaio del settore viabilità ex 5^ q.f. attuale Categoria “B”, si è reso necessario provvedere alla sua sostituzione;</w:t>
      </w:r>
    </w:p>
    <w:p>
      <w:pPr>
        <w:pStyle w:val="Normal"/>
        <w:ind w:firstLine="709"/>
        <w:rPr/>
      </w:pPr>
      <w:r>
        <w:rPr/>
        <w:tab/>
        <w:t>dato atto che sulla base della determinazione adottata, in sede di assetto organizzativo del Settore Viabilità si deve procedere, in sede di dotazione organica, alla soppressione di posti di Operaio Specializzato Viabilità, Segnaletica ed Officina ex 5^ q.f. man mano che si renderanno vacanti e alla contestuale istituzione di posti di Operatore Viabilità ex 4^ q.f.;</w:t>
      </w:r>
    </w:p>
    <w:p>
      <w:pPr>
        <w:pStyle w:val="Normal"/>
        <w:ind w:firstLine="709"/>
        <w:rPr/>
      </w:pPr>
      <w:r>
        <w:rPr/>
        <w:tab/>
        <w:t>considerato che i posti di Operaio Specializzato Viabilità, Segnaletica ed Officina ex 5^ q.f. si renderanno vacanti solo dopo l’espletamento del concorso interno di Assistente Tecnico Viabilità ex 6^ q.f. e che conseguentemente l’unica possibilità di sostituzione dell’Operaio cessato è rappresentata dalla trasformazione del posto di Capo Squadra, ex 5^ q.f. che il predetto lascia vacante;</w:t>
      </w:r>
    </w:p>
    <w:p>
      <w:pPr>
        <w:pStyle w:val="Normal"/>
        <w:ind w:firstLine="709"/>
        <w:rPr/>
      </w:pPr>
      <w:r>
        <w:rPr/>
        <w:tab/>
        <w:t>preso atto che attualmente esiste una sola graduatoria concorsuale valida per la copertura di posti di  Operatore Viabilità ex 4^ q.f.  della carriera operaia del Settore Viabilità;</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283" w:hanging="283"/>
        <w:rPr/>
      </w:pPr>
      <w:r>
        <w:rPr/>
        <w:t>di trasformare presso il Settore Viabilità - Servizio Manutenzione Ordinaria, un posto di Capo Squadra Viabilità  ex 5^ q.f. in Operatore Viabilità ex 4^ q.f. entrambi classificati nella Categoria “B”.</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3</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