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200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5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icinqu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26</w:t>
      </w:r>
      <w:r>
        <w:rPr/>
        <w:t xml:space="preserve"> :</w:t>
      </w:r>
    </w:p>
    <w:p>
      <w:pPr>
        <w:pStyle w:val="Normal"/>
        <w:rPr/>
      </w:pPr>
      <w:r>
        <w:rPr/>
        <w:t>ACCETTAZIONE DONAZIONE DEL PRESIDENTE DELLA PROVINC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CCETTAZIONE DONAZIONE DEL PRESIDENTE DELLA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rPr/>
      </w:pPr>
      <w:r>
        <w:rPr/>
        <w:t>- che la Provincia di Modena possiede una ricca pinacoteca di opere d’arte di Artisti Modenesi che spaziano dal 1860, anno di costituzione della Provincia ad oggi;</w:t>
      </w:r>
    </w:p>
    <w:p>
      <w:pPr>
        <w:pStyle w:val="Normal"/>
        <w:rPr/>
      </w:pPr>
      <w:r>
        <w:rPr/>
        <w:t>- che le opere furono raccolte con acquisti, donazioni o premi di pittura e tuttora l’Ente è attento all’acquisizione di opere di Artisti modenesi e contemporanei;</w:t>
      </w:r>
    </w:p>
    <w:p>
      <w:pPr>
        <w:pStyle w:val="Normal"/>
        <w:ind w:firstLine="709"/>
        <w:rPr/>
      </w:pPr>
      <w:r>
        <w:rPr/>
        <w:t>considerato che il Presidente della Provincia di Modena, sig. Graziano Pattuzzi, ha espresso il desiderio di donare una targa devozionale in ceramica raffigurante Madonna col Bambino, di notevole qualità estetica;</w:t>
      </w:r>
    </w:p>
    <w:p>
      <w:pPr>
        <w:pStyle w:val="Normal"/>
        <w:ind w:firstLine="709"/>
        <w:rPr/>
      </w:pPr>
      <w:r>
        <w:rPr/>
        <w:t>vista la legge n. 127 del 15.5.1997 “Misure urgenti per lo snellimento dell’attività amministrativa e dei procedimenti di decisione e di controllo” che, all’art. 13 ha previsto l’abrogazione dell’art. 17 del c.c. e della legge 21.6.1986 n. 218, nonché delle disposizioni che prescrivono autorizzazioni per l’acquisto di immobili o per l’accettazione di donazioni, eredità o legati, da parte di persone giuridiche, associazioni e fondazioni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ttare la donazione del Presidente della Provincia di Modena sig. Graziano Pattuzzi di una targa devozionale in ceramica raffigurante  Madonna col Bambi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vvedere all’incremento delle opere d’arte della Provincia inserendo l’opera nell’inventario dei beni della Provincia al valore convenzionale di lire u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</w:t>
      </w:r>
      <w:r>
        <w:rPr>
          <w:lang w:val="en-US"/>
        </w:rPr>
        <w:t>31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0/06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26</w:t>
    </w:r>
    <w:r>
      <w:rPr/>
      <w:t xml:space="preserve">  DEL  </w:t>
    </w:r>
    <w:r>
      <w:rPr>
        <w:lang w:val="en-US"/>
      </w:rPr>
      <w:t>25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7:00Z</dcterms:created>
  <dc:creator>AMM.NE PROVINCIALE MODENA</dc:creator>
  <dc:description/>
  <dc:language>en-US</dc:language>
  <cp:lastModifiedBy>utente_ads</cp:lastModifiedBy>
  <dcterms:modified xsi:type="dcterms:W3CDTF">2003-11-14T10:47:00Z</dcterms:modified>
  <cp:revision>2</cp:revision>
  <dc:subject/>
  <dc:title>C O N S I G L I O    P R O V I N C I A L E</dc:title>
</cp:coreProperties>
</file>