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563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8/06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otto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89</w:t>
      </w:r>
      <w:r>
        <w:rPr/>
        <w:t xml:space="preserve"> :</w:t>
      </w:r>
    </w:p>
    <w:p>
      <w:pPr>
        <w:pStyle w:val="Normal"/>
        <w:rPr/>
      </w:pPr>
      <w:r>
        <w:rPr/>
        <w:t>DITTA SCORZONI E PALMIERI SRL DI VIGNOLA. CONCESSIONE ORDINARIA DI BACINO 4940 SERRAMAZZONI-MARANO-VIGNOLA-MAGAZZINO. VARIAZIONE PROGRAMMA DI ESERCIZIO PER L'ISTITUZIONE DI UNA LINEA SERRAMAZZONI-S.DALMAZIO-RICCO' A CARATTERE SPERIMENTALE DAL 15 GIUGNO AL 15 SETTEMBRE 1999. PROVVEDIMENT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DITTA SCORZONI E PALMIERI SRL DI VIGNOLA. CONCESSIONE ORDINARIA DI BACINO 4940 SERRAMAZZONI-MARANO-VIGNOLA-MAGAZZINO. VARIAZIONE PROGRAMMA DI ESERCIZIO PER L'ISTITUZIONE DI UNA LINEA SERRAMAZZONI-S.DALMAZIO-RICCO' A CARATTERE SPERIMENTALE DAL 15 GIUGNO AL 15 SETTEMBRE 1999. PROVVEDI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LA GIUNTA PROVINCIAL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ab/>
        <w:t>Premesso:</w:t>
      </w:r>
    </w:p>
    <w:p>
      <w:pPr>
        <w:pStyle w:val="Normal"/>
        <w:widowControl w:val="false"/>
        <w:rPr/>
      </w:pPr>
      <w:r>
        <w:rPr/>
        <w:t>- che con deliberazione consiliare n. 294 del 22.12.1994, esecutiva il 12.1.1995, è stato autorizzato il rilascio a favore della ditta Scorzoni &amp; Palmieri s.r.l. con sede in Vignola (MO) via N. Sauro n. 2, C.F. e P. IVA 00268900362, della concessione n. 4940 Serramazzoni - Marano - Vignola - Magazzino, ai sensi e per gli effetti di cui all'art. 5 della legge regionale 16.6.1984 n. 33 e della legge 19.8.1994 n. 36, per il periodo dal 1.1.1996 al 31.12.1999;</w:t>
      </w:r>
    </w:p>
    <w:p>
      <w:pPr>
        <w:pStyle w:val="Normal"/>
        <w:widowControl w:val="false"/>
        <w:rPr/>
      </w:pPr>
      <w:r>
        <w:rPr/>
        <w:t>- che con deliberazione della Giunta Provinciale n. 444 del 16.4.1996, esecutiva a norma di legge, sono stati approvati i programmi di esercizio delle linee costituenti la concessione n. 4940 sopra citata, relativi al periodo decorrente dal 1.1.1996;</w:t>
      </w:r>
    </w:p>
    <w:p>
      <w:pPr>
        <w:pStyle w:val="Normal"/>
        <w:widowControl w:val="false"/>
        <w:rPr/>
      </w:pPr>
      <w:r>
        <w:rPr/>
        <w:t xml:space="preserve">- che con atto dirigenziale n. 226, prot. n. 10541/6.2.2.2 del 18.3.1997, è stato rilasciato il disciplinare specifico di concessione con decorrenza dal 1.1.1996; </w:t>
      </w:r>
    </w:p>
    <w:p>
      <w:pPr>
        <w:pStyle w:val="Normal"/>
        <w:widowControl w:val="false"/>
        <w:rPr/>
      </w:pPr>
      <w:r>
        <w:rPr/>
        <w:t xml:space="preserve">- che la ditta Scorzoni &amp; Palmieri s.r.l. con nota del 31.5.1999 ha chiesto, con riferimento alle istanze fatte in varie occasioni da cittadini interessati a raggiungere Serramazzoni nei giorni di mercato, l’istituzione di un servizio, per ora a livello sperimentale dal 15 giungo al 15 settembre1999, per il collegamento Serramazzoni - S. Dalmazio - Riccò con una corsa mercatale nei giorni di mercoledì; </w:t>
      </w:r>
    </w:p>
    <w:p>
      <w:pPr>
        <w:pStyle w:val="Normal"/>
        <w:widowControl w:val="false"/>
        <w:rPr/>
      </w:pPr>
      <w:r>
        <w:rPr/>
        <w:t>- che l’effettuazione della corsa è finanziata con i documenti di viaggio secondo il sistema tariffario regionale, senza alcun contributo sulle spese di gestione;</w:t>
      </w:r>
    </w:p>
    <w:p>
      <w:pPr>
        <w:pStyle w:val="Normal"/>
        <w:widowControl w:val="false"/>
        <w:rPr/>
      </w:pPr>
      <w:r>
        <w:rPr/>
        <w:t>- che è previsto l’impegno di verificare, al termine del periodo sperimentale, fatte salve eventuali proroghe, in accordo con l’Azienda, i risultati conseguiti, al fine di sospendere il servizio nel caso di esito negativo, ovvero di istituire una linea regolare;</w:t>
      </w:r>
    </w:p>
    <w:p>
      <w:pPr>
        <w:pStyle w:val="Normal"/>
        <w:widowControl w:val="false"/>
        <w:rPr/>
      </w:pPr>
      <w:r>
        <w:rPr/>
        <w:tab/>
        <w:t>Ritenuto di approvare, per il carattere sperimentale e per le motivazioni di ordine generale dell’iniziativa, la proposta della ditta Scorzoni &amp; Palmieri s.r.l.;</w:t>
      </w:r>
    </w:p>
    <w:p>
      <w:pPr>
        <w:pStyle w:val="Normal"/>
        <w:widowControl w:val="false"/>
        <w:ind w:firstLine="709"/>
        <w:rPr/>
      </w:pPr>
      <w:r>
        <w:rPr/>
        <w:t>visto il D.Lgs. 19.11.1997 n. 422;</w:t>
      </w:r>
    </w:p>
    <w:p>
      <w:pPr>
        <w:pStyle w:val="Normal"/>
        <w:widowControl w:val="false"/>
        <w:ind w:firstLine="709"/>
        <w:rPr/>
      </w:pPr>
      <w:r>
        <w:rPr/>
        <w:t>vista la legge regionale 2.10.1998 n. 30;</w:t>
      </w:r>
    </w:p>
    <w:p>
      <w:pPr>
        <w:pStyle w:val="Normal"/>
        <w:ind w:firstLine="709"/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’articolo 53 della legge 8 giugno 1990 n. 142 e successive modifiche;</w:t>
      </w:r>
    </w:p>
    <w:p>
      <w:pPr>
        <w:pStyle w:val="Normal"/>
        <w:widowControl w:val="false"/>
        <w:ind w:firstLine="709"/>
        <w:rPr/>
      </w:pPr>
      <w:r>
        <w:rPr/>
        <w:t>ad unanimità di voti espressi nelle forme di legg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D E L I B E R 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42" w:hanging="142"/>
        <w:rPr/>
      </w:pPr>
      <w:r>
        <w:rPr/>
        <w:t>- di approvare l’effettuazione di un servizio a carattere sperimentale, per un periodo dal 15 giugno 1999 al 15 settembre 1999, per il collegamento Serramazzoni - S. Dalmazio - Riccò, mediante l’istituzione di nuova linea nell’ambito della concessione n. 4940 citata in oggetto, secondo i seguenti elemen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linea 7983 Serramazzoni - S. Dalmazio - Riccò di km. 9.75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percorso e fermate: 4200 Serramazzoni - 2314 Bv. Monfestino - 2316 Scuola Casa Piccola - 2318 Casa Grossi - 2322 Casa cantoniera - 2324 Casa Rotonda - 2326 Malandrone - 2350 S. Dalmazio - 2340 Bv. Crocetta 2212 Osteria Vecchia - 2210 Riccò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 xml:space="preserve">programma di esercizio: 1 and. + 1 rit. mercoledì feriale 1506-1509 (con partenza ore 10.00 e ritorno ore 10.20)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ariffa: regionale ( L. 1.500 per 1 zona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ervizio senza contributi regionali sulle spese di gestione con eventuale copertura economica del disavanzo a carico del concessionario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impegno per la verifica, al termine della sperimentazione, dei risultati conseguiti, provvedendo all’istituzione di un servizio regolare, ai sensi e per gli effetti della L.R. 30/1998, in caso di risultato positivo, ovvero alla revoca nel caso di esito negativo; tale verifica dovrà essere completata almeno 15 giorni prima della scadenza al fine di permettere, in caso di esito positivo, all’adozione degli atti previsti; </w:t>
      </w:r>
    </w:p>
    <w:p>
      <w:pPr>
        <w:pStyle w:val="Normal"/>
        <w:widowControl w:val="false"/>
        <w:ind w:left="142" w:hanging="142"/>
        <w:rPr/>
      </w:pPr>
      <w:r>
        <w:rPr/>
        <w:t>- di autorizzare la stipula dell’atto aggiuntivo al disciplinare specifico di concessione con la ditta Scorzoni &amp; Palmieri s.r.l. di Vignola (MO) via N. Sauro n. 2, C.F. e P. IVA 00268900362, concernente la concessione ordinaria di bacino n. 4940 Serramazzoni - Marano - Vignola - Magazzino, dando atto che lo stesso verrà predisposto e sottoscritto dal Dirigente del Servizio interessato nei tempi e modi previsti;</w:t>
      </w:r>
    </w:p>
    <w:p>
      <w:pPr>
        <w:pStyle w:val="Normal"/>
        <w:widowControl w:val="false"/>
        <w:ind w:left="142" w:hanging="142"/>
        <w:rPr/>
      </w:pPr>
      <w:r>
        <w:rPr/>
        <w:t>- di autorizzare il dirigente del servizio interessato ad accordare, con atto dirigenziale, un’eventuale proroga nel caso di motivata richiesta della ditta Scorzoni &amp; Palmieri s.r.l. , alle stesse condizioni previste nel presente atto;</w:t>
      </w:r>
    </w:p>
    <w:p>
      <w:pPr>
        <w:pStyle w:val="Normal"/>
        <w:widowControl w:val="false"/>
        <w:ind w:left="142" w:hanging="142"/>
        <w:rPr/>
      </w:pPr>
      <w:r>
        <w:rPr/>
        <w:t>- 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4/06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4/06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89</w:t>
    </w:r>
    <w:r>
      <w:rPr/>
      <w:t xml:space="preserve">  DEL  </w:t>
    </w:r>
    <w:r>
      <w:rPr>
        <w:lang w:val="en-US"/>
      </w:rPr>
      <w:t>08/06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52:00Z</dcterms:created>
  <dc:creator>AMM.NE PROVINCIALE MODENA</dc:creator>
  <dc:description/>
  <dc:language>en-US</dc:language>
  <cp:lastModifiedBy>utente_ads</cp:lastModifiedBy>
  <dcterms:modified xsi:type="dcterms:W3CDTF">2003-11-14T10:52:00Z</dcterms:modified>
  <cp:revision>2</cp:revision>
  <dc:subject/>
  <dc:title>C O N S I G L I O    P R O V I N C I A L E</dc:title>
</cp:coreProperties>
</file>