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098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4</w:t>
      </w:r>
      <w:r>
        <w:rPr/>
        <w:t xml:space="preserve"> Assenti N. 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88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LAMENTO PROVINCIALE PER LO SVOLGIMENTO DELLE FUNZIONI DI AUTORIZZAZIONE E DI VIGILANZA PER LA CIRCOLAZIONE DEI MEZZI DI TRASPORTO APPROVATO CON DELIBERAZIONE CONSILIARE N.195 DEL 4.6.1997. RILASCIO DI NUOVE AUTORIZZAZIONI NELL'ANN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LAMENTO PROVINCIALE PER LO SVOLGIMENTO DELLE FUNZIONI DI AUTORIZZAZIONE E DI VIGILANZA PER LA CIRCOLAZIONE DEI MEZZI DI TRASPORTO APPROVATO CON DELIBERAZIONE CONSILIARE N.195 DEL 4.6.1997. RILASCIO DI NUOVE AUTORIZZAZIONI NELL' ANNO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 CONSIGLIO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con deliberazione consiliare n. 195 del 4.6.1997, controllata senza rilievi dal CO.RE.CO nella seduta del 12.6.1997 con prot. 14865, è stato approvato il Regolamento provinciale per svolgimento delle funzioni di autorizzazione e di vigilanza per la circolazione dei mezzi di trasporto;</w:t>
      </w:r>
    </w:p>
    <w:p>
      <w:pPr>
        <w:pStyle w:val="Normal"/>
        <w:rPr/>
      </w:pPr>
      <w:r>
        <w:rPr/>
        <w:t>- che l’art. 6 del predetto regolamento prevede che annualmente il Consiglio Provinciale stabilirà, su proposta del Servizio competente, con riferimento al calendario della sessione d’esame, il programma delle nuove autorizzazioni da rilasciare;</w:t>
      </w:r>
    </w:p>
    <w:p>
      <w:pPr>
        <w:pStyle w:val="Normal"/>
        <w:rPr/>
      </w:pPr>
      <w:r>
        <w:rPr/>
        <w:t>- che nel corso dell’anno 1998, a seguito della pubblicazione di avviso pubblico approvata con deliberazione della Giunta Provinciale n. 1037 del 16.9.1997, che prevedeva l’assegnazione delle autorizzazioni previste in fase di prima applicazione del regolamento (5 a Modena, 2 a Carpi, 1 a Concordia, 1 a Formigine e 1 a Finale Emilia), sono state rilasciate due nuove autorizzazioni, di cui 1 a Modena e 1 a Carpi;</w:t>
      </w:r>
    </w:p>
    <w:p>
      <w:pPr>
        <w:pStyle w:val="Normal"/>
        <w:rPr/>
      </w:pPr>
      <w:r>
        <w:rPr/>
        <w:t>- che, sulla base degli atti ministeriali, è prevista la conclusione della sessione d’esame per il conseguimento dell’idoneità entro la fine del mese di aprile 1999;</w:t>
      </w:r>
    </w:p>
    <w:p>
      <w:pPr>
        <w:pStyle w:val="Normal"/>
        <w:rPr/>
      </w:pPr>
      <w:r>
        <w:rPr/>
        <w:t>- che il Servizio Trasporti e Concessioni, tenuto conto delle informazioni acquisite nel corso dei normali rapporti con Comuni, Associazioni di categoria e privati cittadini interessati, ed anche con riferimento a quanto previsto dall’art. 12 comma 6 del regolamento, ha proposto il seguente  programma delle nuove autorizzazioni  per il 1999:</w:t>
      </w:r>
    </w:p>
    <w:p>
      <w:pPr>
        <w:pStyle w:val="Normal"/>
        <w:rPr/>
      </w:pPr>
      <w:r>
        <w:rPr/>
        <w:t>Comune di Modena: n. 4,</w:t>
      </w:r>
    </w:p>
    <w:p>
      <w:pPr>
        <w:pStyle w:val="Normal"/>
        <w:rPr/>
      </w:pPr>
      <w:r>
        <w:rPr/>
        <w:t>Comune di Concordia: n. 1,</w:t>
      </w:r>
    </w:p>
    <w:p>
      <w:pPr>
        <w:pStyle w:val="Normal"/>
        <w:rPr/>
      </w:pPr>
      <w:r>
        <w:rPr/>
        <w:t>Comune di Finale Emilia: n. 1,</w:t>
      </w:r>
    </w:p>
    <w:p>
      <w:pPr>
        <w:pStyle w:val="Normal"/>
        <w:rPr/>
      </w:pPr>
      <w:r>
        <w:rPr/>
        <w:t>Comune di Carpi: n. 1,</w:t>
      </w:r>
    </w:p>
    <w:p>
      <w:pPr>
        <w:pStyle w:val="Normal"/>
        <w:rPr/>
      </w:pPr>
      <w:r>
        <w:rPr/>
        <w:t>Comune di Sassuolo: n. 1,</w:t>
      </w:r>
    </w:p>
    <w:p>
      <w:pPr>
        <w:pStyle w:val="Normal"/>
        <w:rPr/>
      </w:pPr>
      <w:r>
        <w:rPr/>
        <w:t>Comune di Formigine: n. 1,</w:t>
      </w:r>
    </w:p>
    <w:p>
      <w:pPr>
        <w:pStyle w:val="Normal"/>
        <w:rPr/>
      </w:pPr>
      <w:r>
        <w:rPr/>
        <w:t>Comune di Savignano: n. 1;</w:t>
      </w:r>
    </w:p>
    <w:p>
      <w:pPr>
        <w:pStyle w:val="Normal"/>
        <w:ind w:firstLine="709"/>
        <w:rPr/>
      </w:pPr>
      <w:r>
        <w:rPr/>
        <w:t>ritenuto opportuno approvare la programmazione numerica delle nuove autorizzazioni per l’anno 1999 secondo la proposta del Servizio competente;</w:t>
      </w:r>
    </w:p>
    <w:p>
      <w:pPr>
        <w:pStyle w:val="Normal"/>
        <w:ind w:firstLine="709"/>
        <w:rPr/>
      </w:pPr>
      <w:r>
        <w:rPr/>
        <w:t>sentito il parere della II^ Commissione Consiliare espresso in data 4.3.1999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la programmazione numerica per l’anno 1999 che prevede il rilascio delle seguenti nuove autorizzazioni:</w:t>
      </w:r>
    </w:p>
    <w:p>
      <w:pPr>
        <w:pStyle w:val="Normal"/>
        <w:ind w:left="142" w:hanging="0"/>
        <w:rPr/>
      </w:pPr>
      <w:r>
        <w:rPr/>
        <w:t>Comune di Modena: n. 4,</w:t>
      </w:r>
    </w:p>
    <w:p>
      <w:pPr>
        <w:pStyle w:val="Normal"/>
        <w:ind w:left="142" w:hanging="0"/>
        <w:rPr/>
      </w:pPr>
      <w:r>
        <w:rPr/>
        <w:t>Comune di Concordia: n. 1,</w:t>
      </w:r>
    </w:p>
    <w:p>
      <w:pPr>
        <w:pStyle w:val="Normal"/>
        <w:ind w:left="142" w:hanging="0"/>
        <w:rPr/>
      </w:pPr>
      <w:r>
        <w:rPr/>
        <w:t>Comune di Finale Emilia: n. 1,</w:t>
      </w:r>
    </w:p>
    <w:p>
      <w:pPr>
        <w:pStyle w:val="Normal"/>
        <w:ind w:left="142" w:hanging="0"/>
        <w:rPr/>
      </w:pPr>
      <w:r>
        <w:rPr/>
        <w:t>Comune di Carpi: n. 1,</w:t>
      </w:r>
    </w:p>
    <w:p>
      <w:pPr>
        <w:pStyle w:val="Normal"/>
        <w:ind w:left="142" w:hanging="0"/>
        <w:rPr/>
      </w:pPr>
      <w:r>
        <w:rPr/>
        <w:t>Comune di Sassuolo: n. 1,</w:t>
      </w:r>
    </w:p>
    <w:p>
      <w:pPr>
        <w:pStyle w:val="Normal"/>
        <w:ind w:left="142" w:hanging="0"/>
        <w:rPr/>
      </w:pPr>
      <w:r>
        <w:rPr/>
        <w:t>Comune di Formigine: n. 1,</w:t>
      </w:r>
    </w:p>
    <w:p>
      <w:pPr>
        <w:pStyle w:val="Normal"/>
        <w:ind w:left="142" w:hanging="0"/>
        <w:rPr/>
      </w:pPr>
      <w:r>
        <w:rPr/>
        <w:t>Comune di Savignano: n. 1.</w:t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rPr/>
      </w:pPr>
      <w:r>
        <w:rPr/>
        <w:tab/>
        <w:t>Il Presidente, pone ai voti la suestesa deliberazione per alzata di mano, che viene approvata con il seguente risultato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330"/>
      </w:tblGrid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24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5 (A.N.-Polo per Modena: Verna, Falzoni, Morandi, Pallot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ifondazione Comunista: Silvestri)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A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9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I FAVOREVOL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19 (D.S. - S.D.I. - P.P.I. - C.I. - Verdi - F.I.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ega Nord per l’Indipendenza della Padania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06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rivata al CORECO il 06/04/1999</w:t>
      </w:r>
    </w:p>
    <w:p>
      <w:pPr>
        <w:pStyle w:val="Normal"/>
        <w:pBdr>
          <w:bottom w:val="double" w:sz="6" w:space="1" w:color="000000"/>
        </w:pBdr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GIONE EMILIA - ROMAGN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mitato di Controllo  -  Viale Silvani, 6 - Bologna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Prot. N. 99/003187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chiarato il non luogo a procedere al controllo della deliberazione per mancanza dei presupposti di legge (art. 17.33 Legge n. 127/1997).</w:t>
      </w:r>
    </w:p>
    <w:p>
      <w:pPr>
        <w:pStyle w:val="Normal"/>
        <w:pBdr>
          <w:bottom w:val="double" w:sz="6" w:space="1" w:color="000000"/>
        </w:pBdr>
        <w:spacing w:lineRule="exact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4/1999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88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31/03/1999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19:00Z</dcterms:created>
  <dc:creator>AMM.NE PROVINCIALE MODENA</dc:creator>
  <dc:description/>
  <dc:language>en-US</dc:language>
  <cp:lastModifiedBy>utente_ads</cp:lastModifiedBy>
  <dcterms:modified xsi:type="dcterms:W3CDTF">2003-11-10T14:19:00Z</dcterms:modified>
  <cp:revision>2</cp:revision>
  <dc:subject/>
  <dc:title>C O N S I G L I O    P R O V I N C I A L E</dc:title>
</cp:coreProperties>
</file>