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0100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31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ntuno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ORANDI FILIPP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OLIVIERI PIER LUIG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23</w:t>
      </w:r>
      <w:r>
        <w:rPr/>
        <w:t xml:space="preserve"> Assenti N. </w:t>
      </w:r>
      <w:r>
        <w:rPr>
          <w:lang w:val="en-US"/>
        </w:rPr>
        <w:t>8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90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SEMBLEA PROVINCIALE DELLO SPORT. COSTITUZIONE E APPROVAZIONE REGOLAM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EMBLEA PROVINCIALE DELLO SPORT. COSTITUZIONE E APPROVAZIONE REGOLA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 dell’evoluzione che si sta verificando nel mondo sportivo modenese, caratterizzato da un associazionismo estremamente attivo e propositivo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che è indispensabile un coordinamento sempre più forte tra le varie iniziative proposte dai diversi soggetti (Enti Pubblici - Comuni - Federazioni - Enti di Promozione - Provveditorato) nei vari settori dello sport (impiantistica - manifestazioni - corsi di formazione ed aggiornamento - promozione ecc.) al fine di ottimizzare l’uso delle risorse economiche ed umane, nonché per assicurare una migliore e più razionale distribuzione degli impianti sul territorio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:</w:t>
      </w:r>
    </w:p>
    <w:p>
      <w:pPr>
        <w:pStyle w:val="Normal"/>
        <w:tabs>
          <w:tab w:val="left" w:pos="709" w:leader="none"/>
        </w:tabs>
        <w:rPr/>
      </w:pPr>
      <w:r>
        <w:rPr/>
        <w:t>- del consenso manifestato dai partecipanti alla riunione del 5 marzo 1999, tra tutti gli interessati sopracitati, sulle finalità dell’iniziativa e sulla bozza di regolamento ad essi sottopost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sono state accolte alcune osservazioni dagli stessi presentate in merito alla composizione dell’Assemblea Provinciale;</w:t>
      </w:r>
    </w:p>
    <w:p>
      <w:pPr>
        <w:pStyle w:val="Normal"/>
        <w:tabs>
          <w:tab w:val="left" w:pos="709" w:leader="none"/>
        </w:tabs>
        <w:rPr/>
      </w:pPr>
      <w:r>
        <w:rPr/>
        <w:tab/>
        <w:t xml:space="preserve">sentito il parere favorevole della III^ Commissione Consiliare “Sviluppo Economico” nella seduta del 09/02/1999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cedere alla costituzione dell’Assemblea Provinciale dello Sport</w:t>
      </w:r>
      <w:r>
        <w:rPr>
          <w:i/>
          <w:iCs/>
          <w:smallCaps/>
        </w:rPr>
        <w:t xml:space="preserve"> </w:t>
      </w:r>
      <w:r>
        <w:rPr/>
        <w:t>come organo di coordinamento del mondo sportivo che opera sul territorio provinc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approvare il regolamento allegato, che fa parte integrante e sostanziale della presente deliberazion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Il Presidente, pone ai voti la suestesa deliberazione per alzata di mano, che viene approvata all’unanim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7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09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9/04/1999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90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31/03/1999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4:19:00Z</dcterms:created>
  <dc:creator>AMM.NE PROVINCIALE MODENA</dc:creator>
  <dc:description/>
  <dc:language>en-US</dc:language>
  <cp:lastModifiedBy>utente_ads</cp:lastModifiedBy>
  <dcterms:modified xsi:type="dcterms:W3CDTF">2003-11-10T14:19:00Z</dcterms:modified>
  <cp:revision>2</cp:revision>
  <dc:subject/>
  <dc:title>C O N S I G L I O    P R O V I N C I A L E</dc:title>
</cp:coreProperties>
</file>