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60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9/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sei</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538</w:t>
      </w:r>
      <w:r>
        <w:rPr>
          <w:sz w:val="22"/>
          <w:szCs w:val="22"/>
        </w:rPr>
        <w:t xml:space="preserve"> :</w:t>
      </w:r>
    </w:p>
    <w:p>
      <w:pPr>
        <w:pStyle w:val="Normal"/>
        <w:rPr>
          <w:sz w:val="22"/>
          <w:szCs w:val="22"/>
        </w:rPr>
      </w:pPr>
      <w:r>
        <w:rPr>
          <w:sz w:val="22"/>
          <w:szCs w:val="22"/>
        </w:rPr>
        <w:t xml:space="preserve">STRADA PROVINCIALE N. 3 GIARDINI. RICOSTRUZIONE DEL MURO DI SOSTEGNO FRA LE PROGRESSIVE KM. 12+350 E KM. 12+530. APPROVAZIONE PROGETTO PRELIMINARE. </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 xml:space="preserve">STRADA PROVINCIALE N. 3 GIARDINI. RICOSTRUZIONE DEL MURO DI SOSTEGNO FRA LE PROGRESSIVE KM. 12+350 E KM. 12+530. APPROVAZIONE PROGETTO PRELIMINARE. </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la S.P. n. 3 Giardini costituisce un importantissima arteria di collegamento fra Modena ed il Frignano, alternativa alla S.S. 12 Abetone-Brennero;</w:t>
      </w:r>
    </w:p>
    <w:p>
      <w:pPr>
        <w:pStyle w:val="Normal"/>
        <w:rPr/>
      </w:pPr>
      <w:r>
        <w:rPr/>
        <w:t>- che fra le progressive km 12+350 e km. 12+530 la scarpata di monte del corpo stradale è sostenuta da un muro in pietrame in gravi condizioni di dissesto statico;</w:t>
      </w:r>
    </w:p>
    <w:p>
      <w:pPr>
        <w:pStyle w:val="Normal"/>
        <w:rPr/>
      </w:pPr>
      <w:r>
        <w:rPr/>
        <w:t>- che, stante la situazione, la Provincia di Modena ha inserito nei propri bilanci un intervento di sostituzione di tale manufatto onde garantire il ripristino di adeguate condizioni di sicurezza al transito;</w:t>
      </w:r>
    </w:p>
    <w:p>
      <w:pPr>
        <w:pStyle w:val="Normal"/>
        <w:rPr/>
      </w:pPr>
      <w:r>
        <w:rPr/>
        <w:t>- che negli ultimi tempi si è assistito ad un graduale aggravarsi delle condizioni del manufatto, dal quale si lamentano continui distacchi di materiale lapideo che cade direttamente sulla sede stradale con grave pericolo per la circolazione;</w:t>
      </w:r>
    </w:p>
    <w:p>
      <w:pPr>
        <w:pStyle w:val="Normal"/>
        <w:rPr/>
      </w:pPr>
      <w:r>
        <w:rPr/>
        <w:t>- che il muro in oggetto sostiene una scarpata stradale di proprietà della Provincia di Modena confinante con una proprietà privata sulla quale sorge il c.d. “Castello di Maranello”, interessata da estesi lavori di restauro conservativo che interessano anche l’area cortiliva;</w:t>
      </w:r>
    </w:p>
    <w:p>
      <w:pPr>
        <w:pStyle w:val="Normal"/>
        <w:rPr/>
      </w:pPr>
      <w:r>
        <w:rPr/>
        <w:t>- che, in considerazione della necessità di intervenire sul manufatto in parola, la Provincia di Modena ha inserito nel Piano Poliennale degli Investimenti 2000-2002, esercizio 2000, per L. 200.000.000 l’azione n. 237 “S.P. 3 - ricostruzione muro in località Maranello”;</w:t>
      </w:r>
    </w:p>
    <w:p>
      <w:pPr>
        <w:pStyle w:val="Normal"/>
        <w:rPr/>
      </w:pPr>
      <w:r>
        <w:rPr/>
        <w:t>- che il dr. Claudio Lucchese, proprietario del complesso edilizio di cui sopra, ha preso contatto con la Provincia di Modena per verificare la possibilità di intervenire sul manufatto in oggetto contemporaneamente ai propri lavori di restauro, così da evitare il rischio che, se eseguiti in tempi diversi, i lavori sul muro possano pregiudicare i lavori a cura della proprietà privata, come pure, viceversa, questi ultimi possano recare pregiudizio all’intervento della Provincia;</w:t>
      </w:r>
    </w:p>
    <w:p>
      <w:pPr>
        <w:pStyle w:val="Normal"/>
        <w:rPr/>
      </w:pPr>
      <w:r>
        <w:rPr/>
        <w:t>- che lo stesso dr. Lucchese ha proposto una tipologia di ricostruzione del muro con tecniche specialistiche atte a garantire il mantenimento dell’attuale estetica, così da integrare il manufatto con l’adiacente complesso edilizio storico;</w:t>
      </w:r>
    </w:p>
    <w:p>
      <w:pPr>
        <w:pStyle w:val="Normal"/>
        <w:rPr/>
      </w:pPr>
      <w:r>
        <w:rPr/>
        <w:t>- che, per garantire l’omogeneità dei materiali anche nei confronti degli elementi lapidei che, all’atto dello smontaggio, risultassero irrecuperabili, la Provincia di Modena ha proposto di fornire materiale di recupero proveniente dai manufatti a suo tempo realizzati sulla S.P. 3 Giardini in località Stella alla progr. Km. 24+100 per l’incompiuta ferrovia Modena - Pavullo;</w:t>
      </w:r>
    </w:p>
    <w:p>
      <w:pPr>
        <w:pStyle w:val="Normal"/>
        <w:rPr/>
      </w:pPr>
      <w:r>
        <w:rPr/>
        <w:t>- che con tale intervento di demolizione viene reso possibile l’allargamento ed il miglioramento della visibilità in un tratto pericoloso della S.P. 3 caratterizzato da elevata incidentalità;</w:t>
      </w:r>
    </w:p>
    <w:p>
      <w:pPr>
        <w:pStyle w:val="Normal"/>
        <w:rPr/>
      </w:pPr>
      <w:r>
        <w:rPr/>
        <w:t>- che la Provincia di Modena riconosce l’opportunità di un intervento congiunto per le motivazioni già esposte, riconosce come le modalità di intervento proposte sul manufatto non ne limitino la funzionalità finale e prende atto che le stesse risultano di costo più elevato rispetto a quelle usualmente adottate;</w:t>
      </w:r>
    </w:p>
    <w:p>
      <w:pPr>
        <w:pStyle w:val="Normal"/>
        <w:ind w:firstLine="708"/>
        <w:rPr/>
      </w:pPr>
      <w:r>
        <w:rPr/>
        <w:t>visto il progetto preliminare, comportante una spesa presunta pari a L. 230.000.000, redatto dall’arch. Franca Stagi, progettista dei lavori di restauro conservativo del c.d. “Castello di Maranello”, in collaborazione con il  Settore Viabilità della Provincia di Modena e dotato di parere favorevole da parte della Soprintendenza ai Beni Ambientali e Architettonici per l’Emilia Romagna, con prot. 12422 del 25.07.2000;</w:t>
      </w:r>
    </w:p>
    <w:p>
      <w:pPr>
        <w:pStyle w:val="Normal"/>
        <w:ind w:firstLine="708"/>
        <w:rPr/>
      </w:pPr>
      <w:r>
        <w:rPr/>
        <w:t>considerato altresì:</w:t>
      </w:r>
    </w:p>
    <w:p>
      <w:pPr>
        <w:pStyle w:val="Normal"/>
        <w:rPr/>
      </w:pPr>
      <w:r>
        <w:rPr/>
        <w:t>- che verificata l’incompatibilità dei tempi di accantieramento da parte della Provincia, naturalmente ritardati dalle tempistiche di appalto pubblico necessarie in caso di gestione diretta dell’Ente, la proprietà privata si è dichiarata disponibile ad intervenire immediatamente e direttamente anche sul manufatto provinciale, assumendosi l’onere del maggiore costo rispetto a quanto previsto dalla Provincia e conseguente all’adozione delle tecniche di recupero specialistiche proposte (L. 30.000.000), oltre a farsi carico del 25% della quota inizialmente prevista a carico della Provincia, facendosi pertanto complessivamente carico di L. 80.000.000, pari al 35% dell’importo totale stimato per l’intervento;</w:t>
      </w:r>
    </w:p>
    <w:p>
      <w:pPr>
        <w:pStyle w:val="Normal"/>
        <w:rPr/>
      </w:pPr>
      <w:r>
        <w:rPr/>
        <w:t>- che, per quanto visto, tra Provincia di Modena ed il dr. Claudio Lucchese sussistono valide motivazioni che giustificano l’opportunità dell’intervento così come prefigurato, in modo da garantire i reciproci interessi in termini di tempistiche, costi, funzionalità ed estetica;</w:t>
      </w:r>
    </w:p>
    <w:p>
      <w:pPr>
        <w:pStyle w:val="Normal"/>
        <w:rPr/>
      </w:pPr>
      <w:r>
        <w:rPr/>
        <w:t>- che, ravvisata l'opportunità di procedere in forma congiunta fra Provincia di Modena ed il dr. Claudio Lucchese, il Dirigente del Settore viabilità, ing. Alessandro Manni, ha concordato le modalità di intervento che saranno oggetto di apposita convenzione da redigersi con atto dirigenziale;</w:t>
      </w:r>
    </w:p>
    <w:p>
      <w:pPr>
        <w:pStyle w:val="Normal"/>
        <w:rPr/>
      </w:pPr>
      <w:r>
        <w:rPr/>
        <w:t>- che in base agli accordi stabiliti, la Provincia di Modena parteciperà al finanziamento complessivo dei lavori  in epigrafe con una quota non superiore a L. 150.000.000, con un risparmio di L. 50.000.000 rispetto al finanziamento inizialmente previsto;</w:t>
      </w:r>
    </w:p>
    <w:p>
      <w:pPr>
        <w:pStyle w:val="Normal"/>
        <w:ind w:firstLine="708"/>
        <w:rPr/>
      </w:pPr>
      <w:r>
        <w:rPr/>
        <w:t>dato atto che al finanziamento complessivo dell’affidamento, stimato in L. 230.000.000, concorre altresì il dr. Claudio Lucchese per L. 80.000.000, assumendosi inoltre l’onere del finanziamento delle eventuali spese aggiuntive impreviste rispetto a quanto stimato in via preliminare, nonché della gestione in proprio dell’esecuzione dei lavori;</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preliminare assunto agli atti con prot. n. 58033/7.5.3.2 del 30.08.2000, per i lavori di ricostruzione del muro di sostegno fra le progressive km 12+350 e km. 12+530 della S.P. n. 3 Giardini, comportante una spesa presunta pari a L. 230.000.000;</w:t>
      </w:r>
    </w:p>
    <w:p>
      <w:pPr>
        <w:pStyle w:val="Normal"/>
        <w:ind w:left="142" w:hanging="142"/>
        <w:rPr/>
      </w:pPr>
      <w:r>
        <w:rPr/>
        <w:t>- di dare atto che tale progetto risulta già dotato di parere favorevole da parte della Soprintendenza ai Beni Ambientali e Architettonici per l’Emilia Romagna, con prot. 12422 del 25.07.2000;</w:t>
      </w:r>
    </w:p>
    <w:p>
      <w:pPr>
        <w:pStyle w:val="Normal"/>
        <w:ind w:left="142" w:hanging="142"/>
        <w:rPr/>
      </w:pPr>
      <w:r>
        <w:rPr/>
        <w:t>- di dare atto che l’intervento è interferente con estesi lavori di restauro conservativo da parte della proprietà privata intestataria del c.d. “Castello di  Maranello”;</w:t>
      </w:r>
    </w:p>
    <w:p>
      <w:pPr>
        <w:pStyle w:val="Normal"/>
        <w:ind w:left="142" w:hanging="142"/>
        <w:rPr/>
      </w:pPr>
      <w:r>
        <w:rPr/>
        <w:t>- di dare atto che la proprietà interessata, verificata l’incompatibilità dei tempi di accantieramento da parte della Provincia, naturalmente ritardati dalle tempistiche di appalto pubblico necessarie in caso di gestione diretta dell’Ente, si è dichiarata disponibile ad intervenire immediatamente e direttamente anche sul manufatto provinciale, assumendosi inoltre un onere economico complessivo pari a L. 80.000.000;</w:t>
      </w:r>
    </w:p>
    <w:p>
      <w:pPr>
        <w:pStyle w:val="Normal"/>
        <w:ind w:left="142" w:hanging="142"/>
        <w:rPr/>
      </w:pPr>
      <w:r>
        <w:rPr/>
        <w:t>- di dare atto che, in base agli accordi che si intende perfezionare, la Provincia di Modena parteciperà al finanziamento complessivo dei lavori in epigrafe con una quota non superiore a L. 150.000.000, con un risparmio di L. 50.000.000 rispetto allo stanziamento di bilancio all’uopo previsto e di L. 80.000.000 sul costo complessivo stimato per i lavori;</w:t>
      </w:r>
    </w:p>
    <w:p>
      <w:pPr>
        <w:pStyle w:val="Normal"/>
        <w:ind w:left="142" w:hanging="142"/>
        <w:rPr/>
      </w:pPr>
      <w:r>
        <w:rPr/>
        <w:t>- di riconoscere pertanto la convenienza e l’opportunità dell’intervento così come prefigurato;</w:t>
      </w:r>
    </w:p>
    <w:p>
      <w:pPr>
        <w:pStyle w:val="Normal"/>
        <w:ind w:left="142" w:hanging="142"/>
        <w:rPr/>
      </w:pPr>
      <w:r>
        <w:rPr/>
        <w:t>- di nominare Responsabile del Procedimento l’ing. Alessandro Manni, Dirigente del Settore Viabilità, Trasporti e Patrimonio della Provincia di Modena;</w:t>
      </w:r>
    </w:p>
    <w:p>
      <w:pPr>
        <w:pStyle w:val="Normal"/>
        <w:ind w:left="142" w:hanging="142"/>
        <w:rPr/>
      </w:pPr>
      <w:r>
        <w:rPr/>
        <w:t>- di dare mandato al sopracitato Responsabile del Procedimento di perfezionare e stipulare gli accordi operativi con la proprietà formalizzando, con successivo atto dirigenziale, apposita convenzione sulla base degli accordi già citati in premessa e dei quali si è dato atto;</w:t>
      </w:r>
    </w:p>
    <w:p>
      <w:pPr>
        <w:pStyle w:val="Normal"/>
        <w:ind w:left="142" w:hanging="142"/>
        <w:rPr/>
      </w:pPr>
      <w:r>
        <w:rPr/>
        <w:t>- di dare atto che il finanziamento della quota a carico di questa Amministrazione Provinciale risulta inserito nel Piano Poliennale degli Investimenti 2000-2002, esercizio 2000, per L. 200.000.000 all’azione n. 237 “S.P. 3 - ricostruzione muro in località Maranello;</w:t>
      </w:r>
    </w:p>
    <w:p>
      <w:pPr>
        <w:pStyle w:val="Normal"/>
        <w:ind w:left="142" w:hanging="142"/>
        <w:rPr/>
      </w:pPr>
      <w:r>
        <w:rPr/>
        <w:t>-  di provvedere al finanziamento della spesa di L. 150.000.000 con assunzione di apposito mutuo con successivo atto deliberativo alla cui contrazione non ostano le disposizioni di legge vigenti;</w:t>
      </w:r>
    </w:p>
    <w:p>
      <w:pPr>
        <w:pStyle w:val="Normal"/>
        <w:ind w:left="142" w:hanging="142"/>
        <w:rPr/>
      </w:pPr>
      <w:r>
        <w:rPr/>
        <w:t>- di prenotare la spesa prevista a carico della Provincia di Modena, pari a L. 150.000.000, all’azione n. 237 “Ricostruzione muro in località Maranello” del Piano Esecutivo di Gestione 2000, che è dotata di idonea disponibilità finanziaria.</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0/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0/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538</w:t>
    </w:r>
    <w:r>
      <w:rPr/>
      <w:t xml:space="preserve">  DEL  </w:t>
    </w:r>
    <w:r>
      <w:rPr>
        <w:lang w:val="en-US"/>
      </w:rPr>
      <w:t>26/09/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9:00Z</dcterms:created>
  <dc:creator>provincia di modena</dc:creator>
  <dc:description/>
  <dc:language>en-US</dc:language>
  <cp:lastModifiedBy>utente_ads</cp:lastModifiedBy>
  <dcterms:modified xsi:type="dcterms:W3CDTF">2003-11-28T12:59:00Z</dcterms:modified>
  <cp:revision>2</cp:revision>
  <dc:subject/>
  <dc:title>C O N S I G L I O    P R O V I N C I A L E</dc:title>
</cp:coreProperties>
</file>