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663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10/2000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/>
        </w:rPr>
        <w:t>duemila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SAPIENZA GIOVANNI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GIOVANELLI FERRUCC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542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PARMA PROMOSSO DALLA SOC. MONTE CIMONE 1 + ALTRI CONTRO PROVINCIA, CONSORZIO DEL PARCO REGIONALE DELL'ALTO APPENNINO MODENESE E REGIONE E.R. PER L'ANNULLAMENTO, PREVIA SOSPENSIVA, DEGLI ATTI EMESSI RELATIVAMENTE ALL'APPROVAZIONE DEL REGOLAMENTO DELLA CACCIA ALL'INTERNO DEL PRE-PARCO DELL'ALTO APPENNINO MODEN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ICORSO AL T.A.R. PARMA PROMOSSO DALLA SOC. MONTE CIMONE 1 + ALTRI CONTRO PROVINCIA, CONSORZIO DEL PARCO REGIONALE DELL'ALTO APPENNINO MODENESE E REGIONE E.R. PER L'ANNULLAMENTO, PREVIA SOSPENSIVA, DEGLI ATTI EMESSI RELATIVAMENTE ALL'APPROVAZIONE DEL REGOLAMENTO DELLA CACCIA ALL'INTERNO DEL PRE-PARCO DELL'ALTO APPENNINO MODEN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ricorso presentato avanti al Tribunale Amministrativo Regionale per l’Emilia Romagna - sezione distaccata di Parma da parte della soc. Monte Cimone 1 + altri, contro Provincia di Modena, Consorzio del Parco regionale dell’Alto Appennino Modenese e Regione Emilia Romagna per l’annullamento delle delibere del Consiglio provinciale n. 168 del 13.9.2000 e della Giunta provinciale n. 415 del 18/7/2000 e n. 428 del 25/7/2000, nonché degli altri atti emessi relativamente all’approvazione del regolamento della caccia all’interno del pre-parco dell’Alto Appennino modenese anno 2000/2001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a, l’istanza di sospensiva del provvedimento impugnato nonché l’istanza di sospensione immediata da parte del Presidente del T.A.R. ai sensi dell’art. 3 della L. 205 del 21.7.00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ritenuto che sussistono fondati motivi per resistere nel giudizio in oggetto e procedere, pertanto, alla nomina dei legali per la difesa delle ragioni dell’Ent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sistere nel giudizio promosso avanti al T.A.R. per l’Emilia Romagna - sezione distaccata di Parma da parte della Soc. Monte Cimone 1 + altri contro la Provincia di Modena, nonché nei confronti del Consorzio del Parco Regionale dell’Alto Appennino Modenese e della Regione Emilia Romagna per l’annullamento, previa sospensione cautelare dell’esecutività degli atti in premessa specificat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Presidente della Provincia a costituirsi nel citato giudizi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>
          <w:spacing w:val="6"/>
        </w:rPr>
      </w:pPr>
      <w:r>
        <w:rPr>
          <w:spacing w:val="6"/>
        </w:rPr>
        <w:t>di nominare quali legali a difesa delle ragioni della Provincia l’Avv. Roberta Zannini e l’Avv. Mara Falcioni, dipendenti di questa Amministrazione nonché l’Avv. Renzo Botti del Foro di Parma, con studio in P.le Boito n.3, anche disgiuntam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612.000, comprensiva di i.v.a. e 2% c.p.a., all’azione 601 “Spese per liti ed atti a difesa della Provincia” del Piano Esecutivo di Gestione 2000, da corrispondere all’Avv. Renzo Botti quale fondo spe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10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10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SAPIENZA GIOVANNI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542</w:t>
    </w:r>
    <w:r>
      <w:rPr/>
      <w:t xml:space="preserve">  DEL  </w:t>
    </w:r>
    <w:r>
      <w:rPr>
        <w:lang w:val="en-US"/>
      </w:rPr>
      <w:t>02/10/2000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2:59:00Z</dcterms:created>
  <dc:creator>provincia di modena</dc:creator>
  <dc:description/>
  <dc:language>en-US</dc:language>
  <cp:lastModifiedBy>utente_ads</cp:lastModifiedBy>
  <dcterms:modified xsi:type="dcterms:W3CDTF">2003-11-28T12:59:00Z</dcterms:modified>
  <cp:revision>2</cp:revision>
  <dc:subject/>
  <dc:title>C O N S I G L I O    P R O V I N C I A L E</dc:title>
</cp:coreProperties>
</file>