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664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10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547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I GALILEI E LUOSI DI MIRANDOLA. RIFACIMENTO IMPIANTO DI RICAMBIO DELL'ARIA PRESSO LE PALESTRE DEGLI ISTITUTI. APPROVAZIONE PROGETTO ESECU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I GALILEI E LUOSI DI MIRANDOLA. RIFACIMENTO IMPIANTO DI RICAMBIO DELL'ARIA PRESSO LE PALESTRE DEGLI ISTITUTI. APPROVAZIONE PROGETTO ESECU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l’impianto di ricambio dell’aria presso le palestre degli Istituti Galilei e Luosi di Mirandola, necessita di essere sostituito in quanto non più rispondente alla normativa vigente;</w:t>
      </w:r>
    </w:p>
    <w:p>
      <w:pPr>
        <w:pStyle w:val="Normal"/>
        <w:ind w:firstLine="709"/>
        <w:rPr/>
      </w:pPr>
      <w:r>
        <w:rPr/>
        <w:t>visto il progetto redatto dal Servizio Tecnico Edilizia comportante un impegno di spesa relativo ai lavori suddetti di L. 28.500.000 così suddivis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330"/>
        <w:gridCol w:w="1781"/>
      </w:tblGrid>
      <w:tr>
        <w:trPr/>
        <w:tc>
          <w:tcPr>
            <w:tcW w:w="47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mporto lavori (comprensivo di oneri per la sicurezza pari al 2% )</w:t>
            </w:r>
          </w:p>
        </w:tc>
        <w:tc>
          <w:tcPr>
            <w:tcW w:w="2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24.500.000</w:t>
            </w:r>
          </w:p>
        </w:tc>
        <w:tc>
          <w:tcPr>
            <w:tcW w:w="1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(Euro12.653,19)</w:t>
            </w:r>
          </w:p>
        </w:tc>
      </w:tr>
      <w:tr>
        <w:trPr/>
        <w:tc>
          <w:tcPr>
            <w:tcW w:w="47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.V.A. 20%</w:t>
            </w:r>
          </w:p>
        </w:tc>
        <w:tc>
          <w:tcPr>
            <w:tcW w:w="2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4.900.000</w:t>
            </w:r>
          </w:p>
        </w:tc>
        <w:tc>
          <w:tcPr>
            <w:tcW w:w="1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5% L. 109/94</w:t>
            </w:r>
          </w:p>
        </w:tc>
        <w:tc>
          <w:tcPr>
            <w:tcW w:w="2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367.500</w:t>
            </w:r>
          </w:p>
        </w:tc>
        <w:tc>
          <w:tcPr>
            <w:tcW w:w="1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eri riflessi ( 38%)</w:t>
            </w:r>
          </w:p>
        </w:tc>
        <w:tc>
          <w:tcPr>
            <w:tcW w:w="2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139.650</w:t>
            </w:r>
          </w:p>
        </w:tc>
        <w:tc>
          <w:tcPr>
            <w:tcW w:w="1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rotondamento</w:t>
            </w:r>
          </w:p>
        </w:tc>
        <w:tc>
          <w:tcPr>
            <w:tcW w:w="2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  92.850</w:t>
            </w:r>
          </w:p>
        </w:tc>
        <w:tc>
          <w:tcPr>
            <w:tcW w:w="1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30.000.000</w:t>
            </w:r>
          </w:p>
        </w:tc>
        <w:tc>
          <w:tcPr>
            <w:tcW w:w="1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  <w:t>dato atto:</w:t>
      </w:r>
    </w:p>
    <w:p>
      <w:pPr>
        <w:pStyle w:val="Normal"/>
        <w:rPr/>
      </w:pPr>
      <w:r>
        <w:rPr/>
        <w:t>- che la spesa è finanziata con entrate proprie;</w:t>
      </w:r>
    </w:p>
    <w:p>
      <w:pPr>
        <w:pStyle w:val="Normal"/>
        <w:rPr/>
      </w:pPr>
      <w:r>
        <w:rPr/>
        <w:t>- che trattandosi di lavori in economia cosi’ come puntualmente individuati dall’art. 12 bis del vigente Regolamento per la Disciplina dei Contratti, necessitano di essere affidati a cottimo fiduciario con le modalita’ di cui al comma 5 del sopracitato art. 12 bis e pertanto verra’ provveduto a trattativa diretta sotto la responsabilita’ del Direttore Lavori, a Ditta di fiducia dell’Amministrazione;</w:t>
      </w:r>
    </w:p>
    <w:p>
      <w:pPr>
        <w:pStyle w:val="Normal"/>
        <w:rPr/>
      </w:pPr>
      <w:r>
        <w:rPr/>
        <w:t>- che, in rapporto alla specifica tipologia e alla dimensione dei lavori da progettare, si ritiene di modificare i livelli progettuali previsti dall’art. 16 della L. 109/94, procedendo solamente alla stesura del progetto esecutivo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esecutivo dei lavori in oggetto comportante una spesa di L.  30.000.000 come in premessa suddivis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Dirigente Competente o da chi per essi, costituiscono l’”originale” del progetto che e’ acquisito agli atti d’archivio, con prot. n. 62924/11.9.2.2.-11-9-3-3 del 20/9/2000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prenotare la spesa prevista alla azione 871 “Manutenzione straordinaria impianti termici: istituti scolastici” del Piano Esecutivo di Gestione 2000;</w:t>
      </w:r>
    </w:p>
    <w:p>
      <w:pPr>
        <w:pStyle w:val="Normal"/>
        <w:ind w:left="142" w:hanging="142"/>
        <w:rPr/>
      </w:pPr>
      <w:r>
        <w:rPr/>
        <w:t>- di stabilire che il responsabile del procedimento è stato individuato nella persona dell’Ing. Ernesto Bottazz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6/10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10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47</w:t>
    </w:r>
    <w:r>
      <w:rPr/>
      <w:t xml:space="preserve">  DEL  </w:t>
    </w:r>
    <w:r>
      <w:rPr>
        <w:lang w:val="en-US"/>
      </w:rPr>
      <w:t>02/10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9:00Z</dcterms:created>
  <dc:creator>provincia di modena</dc:creator>
  <dc:description/>
  <dc:language>en-US</dc:language>
  <cp:lastModifiedBy>utente_ads</cp:lastModifiedBy>
  <dcterms:modified xsi:type="dcterms:W3CDTF">2003-11-28T12:59:00Z</dcterms:modified>
  <cp:revision>2</cp:revision>
  <dc:subject/>
  <dc:title>C O N S I G L I O    P R O V I N C I A L E</dc:title>
</cp:coreProperties>
</file>