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6664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2/10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due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SAPIENZA GIOVAN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9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548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.T.A. "CALVI" VIA DIGIONE FINALE EMILIA.  ADEGUAMENTO STRUTTURALE AL D.M.I. 26.8.92 - OPERE EDILI.  APPROVAZIONE MODIFICA QUADRO ECONOMI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.T.A. "CALVI" VIA DIGIONE FINALE EMILIA.  ADEGUAMENTO STRUTTURALE AL D.M.I. 26.8.92 - OPERE EDILI.  APPROVAZIONE MODIFICA QUADRO ECONOMI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con Deliberazione di Giunta n. 454 del 21/07/1999, era stato approvato il progetto esecutivo “I.T.A. Calvi, Via Digione, Finale Emilia. Adeguamento strutture al D.M.I. 26/08/92.Opere edili ” comportante un impegno di spesa così suddiviso: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701"/>
        <w:gridCol w:w="2268"/>
      </w:tblGrid>
      <w:tr>
        <w:trPr/>
        <w:tc>
          <w:tcPr>
            <w:tcW w:w="5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) importo dei lavor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61.025.000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uro 31.503,88)</w:t>
            </w:r>
          </w:p>
        </w:tc>
      </w:tr>
      <w:tr>
        <w:trPr/>
        <w:tc>
          <w:tcPr>
            <w:tcW w:w="5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) I.V.A.  per opere impiantistiche ( 10%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  6.102.500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) spese tecniche di progettazione ( 1.5% L. 109/94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     915.375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) oneri riflessi ( 38%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     347.843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) arrotondamento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  1.609.843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----------------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70.000.000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- che con determina n. 8 del 10/01/2000 si è provveduto ad affidare i lavori alla ditta Edil Impianti S.r.l. Via del Poggio n. 15/f., San Giovanni in Persiceto ( BO ), per l’importo complessivo di L. 59.572.653 così suddivisi: L. 54.156.958 per lavori, L. 5.415.696 per IVA al 10%;</w:t>
      </w:r>
    </w:p>
    <w:p>
      <w:pPr>
        <w:pStyle w:val="Normal"/>
        <w:ind w:firstLine="708"/>
        <w:rPr/>
      </w:pPr>
      <w:r>
        <w:rPr/>
        <w:t>dato atto:</w:t>
      </w:r>
    </w:p>
    <w:p>
      <w:pPr>
        <w:pStyle w:val="Normal"/>
        <w:rPr/>
      </w:pPr>
      <w:r>
        <w:rPr/>
        <w:t>- che, in seguito allo svolgersi dei lavori, è stato verificato che risulta necessario realizzare un nuovo impianto di aspirazione a servizio dei laboratori di chimica, comportante un’ulteriore spesa complessiva di L.8.760.000, come da nuovo quadro economico di seguito riportato;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701"/>
        <w:gridCol w:w="1701"/>
      </w:tblGrid>
      <w:tr>
        <w:trPr/>
        <w:tc>
          <w:tcPr>
            <w:tcW w:w="5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) importo dei lavor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54.156.95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uro 27.969,73)</w:t>
            </w:r>
          </w:p>
        </w:tc>
      </w:tr>
      <w:tr>
        <w:trPr/>
        <w:tc>
          <w:tcPr>
            <w:tcW w:w="5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) I.V.A.  per opere impiantistiche ( 10%)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5.415.696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) spese tecniche di progettazione ( 1.5% L. 109/94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915.375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) oneri riflessi ( 38%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347.843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) oneri aggiuntivi per maggiori lavori (IVA compresa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8.760.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) arrotondamento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u w:val="single"/>
              </w:rPr>
              <w:t>L.      404.128</w:t>
            </w:r>
            <w:r>
              <w:rPr/>
              <w:t xml:space="preserve">    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70.000.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 la spesa è finanziata con mutuo Rolo Banca 1473;</w:t>
      </w:r>
    </w:p>
    <w:p>
      <w:pPr>
        <w:pStyle w:val="Normal"/>
        <w:rPr/>
      </w:pPr>
      <w:r>
        <w:rPr/>
        <w:t>- che si provvederà con successiva determinazione, all’approvazione del computo metrico dei maggiori lavori ed all’affidamento diretto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la modifica del quadro economico dei lavori come in premessa indicato;</w:t>
      </w:r>
    </w:p>
    <w:p>
      <w:pPr>
        <w:pStyle w:val="Normal"/>
        <w:ind w:left="142" w:hanging="142"/>
        <w:rPr/>
      </w:pPr>
      <w:r>
        <w:rPr/>
        <w:t>- di dare atto che con l’approvazione del presente atto non viene modificato il finanziamento complessivo di L. 70.000.000  gia’ prenotato con deliberazione di Giunta n. 454 del 21.7.99;</w:t>
      </w:r>
    </w:p>
    <w:p>
      <w:pPr>
        <w:pStyle w:val="Normal"/>
        <w:ind w:left="142" w:hanging="142"/>
        <w:rPr/>
      </w:pPr>
      <w:r>
        <w:rPr/>
        <w:t xml:space="preserve">- di provvedere all’affidamento dei maggiori lavori con successivo atto dirigenziale; </w:t>
      </w:r>
    </w:p>
    <w:p>
      <w:pPr>
        <w:pStyle w:val="Normal"/>
        <w:ind w:left="142" w:hanging="142"/>
        <w:rPr/>
      </w:pPr>
      <w:r>
        <w:rPr/>
        <w:t>- di stabilire che il responsabile del procedimento è stato individuato nella persona dell’Ing. Ernesto Bottazzi;</w:t>
      </w:r>
    </w:p>
    <w:p>
      <w:pPr>
        <w:pStyle w:val="Normal"/>
        <w:ind w:left="142" w:hanging="142"/>
        <w:rPr/>
      </w:pPr>
      <w:r>
        <w:rPr/>
        <w:t>- di rendere il presente atto immediatamente eseguibile.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6/10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6/10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548</w:t>
    </w:r>
    <w:r>
      <w:rPr/>
      <w:t xml:space="preserve">  DEL  </w:t>
    </w:r>
    <w:r>
      <w:rPr>
        <w:lang w:val="en-US"/>
      </w:rPr>
      <w:t>02/10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59:00Z</dcterms:created>
  <dc:creator>provincia di modena</dc:creator>
  <dc:description/>
  <dc:language>en-US</dc:language>
  <cp:lastModifiedBy>utente_ads</cp:lastModifiedBy>
  <dcterms:modified xsi:type="dcterms:W3CDTF">2003-11-28T12:59:00Z</dcterms:modified>
  <cp:revision>2</cp:revision>
  <dc:subject/>
  <dc:title>C O N S I G L I O    P R O V I N C I A L E</dc:title>
</cp:coreProperties>
</file>