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67593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4/10/2000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L’anno </w:t>
      </w:r>
      <w:r>
        <w:rPr>
          <w:lang w:val="en-US"/>
        </w:rPr>
        <w:t>duemila</w:t>
      </w:r>
      <w:r>
        <w:rPr/>
        <w:t xml:space="preserve"> il giorno </w:t>
      </w:r>
      <w:r>
        <w:rPr>
          <w:lang w:val="en-US"/>
        </w:rPr>
        <w:t>quattro</w:t>
      </w:r>
      <w:r>
        <w:rPr/>
        <w:t xml:space="preserve"> del mese di </w:t>
      </w:r>
      <w:r>
        <w:rPr>
          <w:lang w:val="en-US"/>
        </w:rPr>
        <w:t>Otto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SAPIENZA GIOVANNI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GIOVANELLI FERRUCC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9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554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VVISO PUBBLICO PER LA PRESENTAZIONE DI PROPOSTE DI ATTIVITÀ NON CORSUALI A SUPPORTO DELLA PROGRAMMAZIONE E REALIZZAZIONE DELLA POLITICHE DELL’ORIENTAMENTO, FINANZIATE CON IL FONDO SOCIALE EUROPEO OBIETTIVO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VVISO PUBBLICO PER LA PRESENTAZIONE DI PROPOSTE DI ATTIVITÀ NON CORSUALI A SUPPORTO DELLA PROGRAMMAZIONE E REALIZZAZIONE DELLA POLITICHE DELL’ORIENTAMENTO, FINANZIATE CON IL FONDO SOCIALE EUROPEO OBIETTIVO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 GIUNTA 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Visti: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09" w:leader="none"/>
        </w:tabs>
        <w:ind w:left="0" w:hanging="0"/>
        <w:rPr/>
      </w:pPr>
      <w:r>
        <w:rPr/>
        <w:t>il regolamento (CE) n. 1260/1999 del 21 giugno 1999 recante le disposizioni generali sui Fondi Strutturali Comunitari e i nuovi obiettivi su cui concentrare l’azione dei Fondi;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09" w:leader="none"/>
        </w:tabs>
        <w:ind w:left="0" w:hanging="0"/>
        <w:rPr/>
      </w:pPr>
      <w:r>
        <w:rPr/>
        <w:t>il regolamento (CE) n. 1784 del 12 luglio 1999 relativo al Fondo Sociale Europeo;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09" w:leader="none"/>
        </w:tabs>
        <w:ind w:left="0" w:hanging="0"/>
        <w:rPr/>
      </w:pPr>
      <w:r>
        <w:rPr/>
        <w:t>le “Direttive attuative per la formazione professionale e per l’orientamento, Trienni 1997/99” approvate dalla Giunta Regionale con delibera n. 1475 dell’01.08.1997 e successive integrazioni e modificazioni approvate con deliberazione n. 528/99;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09" w:leader="none"/>
        </w:tabs>
        <w:ind w:left="0" w:hanging="0"/>
        <w:rPr/>
      </w:pPr>
      <w:r>
        <w:rPr/>
        <w:t>il documento di Orientamento per il Programma Operativo della Regione Emilia Romagna obiettivo 3 Fondo Sociale Europeo 2000/2006 approvato dal Consiglio Regionale con atto n. 1275 del 3.11.1999;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09" w:leader="none"/>
        </w:tabs>
        <w:ind w:left="0" w:hanging="0"/>
        <w:rPr/>
      </w:pPr>
      <w:r>
        <w:rPr/>
        <w:t>gli “indirizzi per l’integrazione delle politiche del lavoro, della programmazione e del lavoro Trienni 2000/2002” approvati con deliberazione del Consiglio Regionale dell’Emilia Romagna n. 1316 del 22.12.1999;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09" w:leader="none"/>
        </w:tabs>
        <w:ind w:left="0" w:hanging="0"/>
        <w:rPr/>
      </w:pPr>
      <w:r>
        <w:rPr/>
        <w:t>il “Complemento di programmazione obiettivo 3 della Regione Emilia Romagna” approvato dalla Giunta Regionale con deliberazione n. 403 del 01.03.2000;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09" w:leader="none"/>
        </w:tabs>
        <w:ind w:left="0" w:hanging="0"/>
        <w:rPr/>
      </w:pPr>
      <w:r>
        <w:rPr/>
        <w:t>le Direttive Regionali stralcio per l’avvio della nuova programmazione approvate con deliberazione della Giunta Regionale n. 539 del 1.03.2000;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09" w:leader="none"/>
        </w:tabs>
        <w:ind w:left="0" w:hanging="0"/>
        <w:rPr/>
      </w:pPr>
      <w:r>
        <w:rPr/>
        <w:t>il Programma triennale delle politiche dell’orientamento, della formazione e del lavoro della Provincia di Modena 2000-2002 approvato dal Consiglio Provinciale con atto n. 72 del 5.4.2000;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09" w:leader="none"/>
        </w:tabs>
        <w:ind w:left="0" w:hanging="0"/>
        <w:rPr/>
      </w:pPr>
      <w:r>
        <w:rPr/>
        <w:t>la lettera della Regione Emilia Romagna protocollo 13182/SF del 26/4/00, con cui è stata comunicata la coerenza del sopra citato Programma rispetto al Complemento locale di programmazione FSE OB. 3 2000-2006 in relazione agli indirizzi regionali vigenti;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09" w:leader="none"/>
        </w:tabs>
        <w:ind w:left="0" w:hanging="0"/>
        <w:rPr/>
      </w:pPr>
      <w:r>
        <w:rPr/>
        <w:t>il Programma 2000-2001 del Centro Servizi per l’Orientamento Scolastico, Universitario e Professionale licenziato dal Comitato di Coordinamento di Futuro Prossimo;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09" w:leader="none"/>
        </w:tabs>
        <w:ind w:left="0" w:hanging="0"/>
        <w:rPr/>
      </w:pPr>
      <w:r>
        <w:rPr/>
        <w:t>che le risorse disponibili sono da utilizzare nel rispetto delle priorità indicate dal programma e delle finalità stabilite dall’Unione Europea, sui singoli obiettivi del Fondo Sociale Europeo (obbiettivo 3);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09" w:leader="none"/>
        </w:tabs>
        <w:ind w:left="0" w:hanging="0"/>
        <w:rPr/>
      </w:pPr>
      <w:r>
        <w:rPr/>
        <w:t>ritenuto di approntare con urgenza l’Avviso pubblico per la presentazione di Proposte di Attività non corsuali a supporto della programmazione e realizzazione delle politiche dell’Orientamento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ritenuto inoltre necessario ed opportuno garantire la massima diffusione dell’avviso pubblico, al fine di rispettare criteri di trasparenza e pubblicità; </w:t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’articolo 53 della legge 8 giugno 1990 n. 142 e successive modifiche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ad unanimità di voti espressi nelle forme di legg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  <w:t>D E L I B E R A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09" w:leader="none"/>
        </w:tabs>
        <w:ind w:left="283" w:hanging="283"/>
        <w:rPr/>
      </w:pPr>
      <w:r>
        <w:rPr/>
        <w:t>di approvare l’avviso pubblico per la presentazione di Proposte di Attività non corsuali a supporto della programmazione e della realizzazione delle politiche dell’Orientamento” allegato al presente atto, quale parte integrante e sostanzial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dare atto che la disponibilità finanziaria per l’avviso in oggetto ammonta complessivamente a L. 340.000.000, Obiettivo 3 Fondo Sociale Europeo, Misure A.2/C.2 (comprensiva del coofinanziamento nazionale e regionale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far pubblicare un estratto dell’avviso predetto, sulle pagine di un quotidiano locale (la Gazzetta di Modena), di un quotidiano a tiratura nazionale (La Repubblica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affidare alla Società Manzoni s.r.l. di Modena le incombenze relative alla pubblicazion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procedere altresì all’affissione dell’avviso pubblico all’Albo Pretorio della Provincia, rendendo inoltre disponibile, l’avviso medesimo in versione integrale, sul sito internet della Provinci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demandare ad un successivo atto l’assunzione dell’impegno di spesa inerente alle pubblicazioni 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198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1/10/200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1/10/2000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554</w:t>
    </w:r>
    <w:r>
      <w:rPr/>
      <w:t xml:space="preserve">  DEL  </w:t>
    </w:r>
    <w:r>
      <w:rPr>
        <w:lang w:val="en-US"/>
      </w:rPr>
      <w:t>04/10/2000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3:00:00Z</dcterms:created>
  <dc:creator>provincia di modena</dc:creator>
  <dc:description/>
  <dc:language>en-US</dc:language>
  <cp:lastModifiedBy>utente_ads</cp:lastModifiedBy>
  <dcterms:modified xsi:type="dcterms:W3CDTF">2003-11-28T13:00:00Z</dcterms:modified>
  <cp:revision>2</cp:revision>
  <dc:subject/>
  <dc:title>C O N S I G L I O    P R O V I N C I A L E</dc:title>
</cp:coreProperties>
</file>