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59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5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INDIVIDUAZIONE DISPONIBILITÀ AL CONFERIMENTO DI INCARICHI E COLLABORAZIONI FINANZIATI CON IL FONDO SOCIALE EUROPEO OBIETTIVO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INDIVIDUAZIONE DISPONIBILITÀ AL CONFERIMENTO DI INCARICHI E COLLABORAZIONI FINANZIATI CON IL FONDO SOCIALE EUROPEO OBIETTIVO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i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regolamento (CE) n. 1260/1999 del 21 giugno 1999 recante le disposizioni generali sui Fondi Strutturali Comunitari e i nuovi obiettivi su cui concentrare l’azione dei Fondi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regolamento (CE) n. 1784 del 12 luglio 1999 relativo al Fondo Sociale Europeo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“Direttive attuative per la formazione professionale e per l’orientamento, Trienni 1997/99” approvate dalla Giunta Regionale con delibera n. 1475 dell’01.08.1997 e successive integrazioni e  modificazioni approvate con deliberazione n. 528/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documento di Orientamento per il Programma Operativo della Regione Emilia Romagna obiettivo 3 Fondo Sociale Europeo 2000/2006 approvato dal Consiglio Regionale con atto n. 1275 del 3.11.19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gli “indirizzi per l’integrazione delle politiche del lavoro, della programmazione e del lavoro Trienni 2000/2002” approvati con deliberazione del Consiglio Regionale dell’Emilia Romagna n. 1316 del 22.12.19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“Complemento di programmazione obiettivo 3 della Regione Emilia Romagna” approvato dalla Giunta Regionale con deliberazione n. 403 del 01.03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Direttive Regionali stralcio per l’avvio della nuova programmazione approvate con deliberazione della Giunta Regionale n. 539 del 1.03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Programma triennale delle politiche dell’orientamento, della formazione e del lavoro della Provincia di Modena 200</w:t>
      </w:r>
      <w:r>
        <w:rPr>
          <w:spacing w:val="40"/>
        </w:rPr>
        <w:t>0-</w:t>
      </w:r>
      <w:r>
        <w:rPr/>
        <w:t>2002 approvato dal Consiglio Provinciale con atto n. 72 del 5.4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lettera della Regione Emilia Romagna protocollo 13182/SF del 26.4.2000, con cui è stata comunicata la coerenza del sopra citato Programma rispetto al Complemento locale di programmazione FSE OB. 3 2000-2006 in relazione agli indirizzi regionali vigenti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“Piano Triennale delle azioni a sostegno della programmazione e della gestione dei piani delle attività e per la qualificazione del sistema integrato”, approvato dalla Giunta Provinciale n. 336 del 13.6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che le risorse disponibili sono da utilizzare nel rispetto delle priorità indicate dal programma e delle finalità stabilite dall’Unione Europea, sui singoli obiettivi del Fondo Sociale Europeo (obbiettivo 3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ritenuto di approntare con urgenza l’Avviso pubblico per la individuazione di disponibilità al conferimento di incarichi e collaborazioni per la realizzazione delle Politiche dell’Orientamen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ind w:hanging="0"/>
        <w:rPr/>
      </w:pPr>
      <w:r>
        <w:rPr/>
        <w:t>ritenuto inoltre necessario ed opportuno garantire la massima diffusione dell’avviso pubblico, al fine di rispettare criteri di trasparenza e pubblicità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283" w:hanging="283"/>
        <w:rPr/>
      </w:pPr>
      <w:r>
        <w:rPr/>
        <w:t>di approvare l’avviso pubblico per la individuazione di “Disponibilità al conferimento di incarichi e collaborazioni per la realizzazione delle Politiche dell’Orientamento” allegato al presente atto, quale parte integrante e sosta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la disponibilità finanziaria per l’avviso in oggetto ammonta complessivamente a L. 190.000.000, Obiettivo 3 Fondo Sociale Europeo, Misure A.2/C.2 (comprensiva del coofinanziamento nazionale e regionale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far pubblicare un estratto dell’avviso predetto, sulle pagine di un quotidiano locale (la Gazzetta di Modena), di un quotidiano a tiratura nazionale (La Repubbl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ffidare alla società Manzoni srl di Modena le incombenze relative alla pubbli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cedere altresì all’affissione dell’avviso pubblico all’Albo Pretorio della Provincia, rendendo inoltre disponibile, l’avviso medesimo in versione integrale, sul sito internet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emandare, ad un successivo atto, l’assunzione dell’Impegno di spesa inerente alla pubbli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55</w:t>
    </w:r>
    <w:r>
      <w:rPr/>
      <w:t xml:space="preserve">  DEL  </w:t>
    </w:r>
    <w:r>
      <w:rPr>
        <w:lang w:val="en-US"/>
      </w:rPr>
      <w:t>04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