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59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5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À DI FORMAZIONE PROFESSIONALE AGRICOLA - MISURA C1 - PIANO REGIONALE DI SVILUPPO RURALE - REGOLAMENTO CE 1257/1999 ANNO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A' DI FORMAZIONE PROFESSIONALE AGRICOLA - MISURA C1 - PIANO REGIONALE DI SVILUPPO RURALE - REGOLAMENTO CE 1257/1999 ANNO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LA  GIUNTA  PROVINCIALE</w:t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Visti: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legge quadro sulla formazione professionale n. 845/78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legge regionale n. 19/79 “Riordino, programmazione e deleghe della formazione alle professioni”, modificata e integrata con L.R. n. 5 del 31.01.87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“Direttive attuative per la formazione professionale e per l’orientamento, Triennio 1997/99” approvate dalla Giunta Regionale con atto n. 1475 dell’01.08.97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 regolamenti (C.E.) nn. 1257/1999, 1260/1999, 1750/1999, 1784/1999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“Documento di orientamento per il Programma Operativo della Regione Emilia Romagna Obiettivo 3 Fondo Sociale Europeo 2000/2006” approvato con la deliberazione di Giunta 1947 del 26.10.99 recepita dal Consiglio regionale con atto n. 1275 del 03.11.99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Complemento di Programmazione Obiettivo 3 della Regione Emilia Romagna approvato con deliberazione della Giunta Regionale n. 403 dell’01.03.2000;</w:t>
      </w:r>
    </w:p>
    <w:p>
      <w:pPr>
        <w:pStyle w:val="BodyText2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gli Indirizzi per l’integrazione delle politiche del lavoro, della formazione e dell’istruzione. Triennio 2000/2002, approvati con deliberazione del Consiglio Regionale n. 1316 del 22.12.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“Direttive attuative per la formazione professionale e per l’orientamento, Triennio 1997/99” approvate dalla Giunta Regionale con atto n. 1475 dell’01.08.97 modificate e integrate con deliberazione della Giunta Regionale n. 528/99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e “Direttive Regionali stralcio per l’avvio della nuova programmazione 2000 - 2006” approvate con delibera di Giunta Regionale n. 539 del 01.03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“Programma triennale delle politiche dell’orientamento, della formazione e del lavoro 2000 - 2002 della Provincia di Modena” approvato con delibera di Consiglio n. 72 del 05.04.2000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lettera della Regione Emilia Romagna protocollo 13182/SF del 26.04.2000 con cui è stata comunicata la coerenza del sopra citato Programma rispetto al Complemento locale di programmazione Fondo Sociale Europeo Obiettivo 3 2000 - 2006 in relazione agli indirizzi regionali vigenti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determinazione del Direttore Generale Formazione professionale e lavoro del 11 luglio 2000 n. 6398 “Aggiornamento delle quote di partecipazione finanziaria e indennità di frequenza”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il Piano regionale di Sviluppo Rurale della Regione Emilia Romagna per il periodo 2000/2006 attuativo dei citati Reg. C.E., adottato con deliberazione del Consiglio Regionale n. 1338 del 19 gennaio 2000 ed approvato dalla Commissione Europea con Decisione C (2000) 2153 del 20.07.2000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ritenuto di approvare l’Avviso Pubblico per la presentazione di proposte di attività di formazione professionale agricola in applicazione della Misura 1C del Piano Regionale di Sviluppo Rurale Reg. 1257/1999 Anno 2001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</w:tabs>
        <w:ind w:left="283" w:hanging="283"/>
        <w:rPr/>
      </w:pPr>
      <w:r>
        <w:rPr/>
        <w:t>di approvare l’Avviso Pubblico per la presentazione di proposte di attività di formazione professionale agricola in applicazione della Misura 1C del Piano Regionale di Sviluppo Rurale Reg. 1257/1999 Anno 200, allegato al presente atto che ne forma parte integr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pubblico il presente avviso tramite l’affissione all’albo pretorio della Provincia di Modena e tramite l’inserimento nel sito internet della Provincia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57</w:t>
    </w:r>
    <w:r>
      <w:rPr/>
      <w:t xml:space="preserve">  DEL  </w:t>
    </w:r>
    <w:r>
      <w:rPr>
        <w:lang w:val="en-US"/>
      </w:rPr>
      <w:t>04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