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59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5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P. 12 DI SOLIERA - P.KM. 8+000 LATO SINISTRO. LAVORI DI RIPRISTINO DEL CORPO STRADALE MEDIANTE TOMBAMENTO DEL FOSSO DI GUARDIA. APPROVAZIONE COMPUTO METRICO ESTIMA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P. 12 DI SOLIERA - P.KM. 8+000 LATO SINISTRO. LAVORI DI RIPRISTINO DEL CORPO STRADALE MEDIANTE TOMBAMENTO DEL FOSSO DI GUARDIA. APPROVAZIONE COMPUTO METRICO ESTIMA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a seguito delle alte temperature registrate nei mesi scorsi, si sono formati alcuni notevoli avvallamenti nella sede stradale in corrispondenza della progr. km. 8+000 della SP n</w:t>
      </w:r>
      <w:r>
        <w:rPr>
          <w:spacing w:val="80"/>
        </w:rPr>
        <w:t>.</w:t>
      </w:r>
      <w:r>
        <w:rPr/>
        <w:t>12 di Soliera, a causa del ritiro idrostatico della zona, che hanno imposto un considerevole intervento di risagoma con conglomerato bituminoso;</w:t>
      </w:r>
    </w:p>
    <w:p>
      <w:pPr>
        <w:pStyle w:val="Normal"/>
        <w:rPr/>
      </w:pPr>
      <w:r>
        <w:rPr/>
        <w:t xml:space="preserve">- che per garantire l’efficacia degli interventi di risagoma sopracitati si determina la necessità di ripristinare con urgenza la sponda stradale del fosso di guardia, oggetto delle alterazioni sopracitate; </w:t>
      </w:r>
    </w:p>
    <w:p>
      <w:pPr>
        <w:pStyle w:val="Normal"/>
        <w:rPr/>
      </w:pPr>
      <w:r>
        <w:rPr/>
        <w:t>dato atto:</w:t>
      </w:r>
    </w:p>
    <w:p>
      <w:pPr>
        <w:pStyle w:val="Normal"/>
        <w:rPr/>
      </w:pPr>
      <w:r>
        <w:rPr/>
        <w:t>- che a tal fine il servizio Manutenzione ordinaria del settore Viabilità ha redatto l’apposito computo metrico estimativo per un importo complessivo di L. 21.500.000 di cui L</w:t>
      </w:r>
      <w:r>
        <w:rPr>
          <w:spacing w:val="80"/>
        </w:rPr>
        <w:t>.</w:t>
      </w:r>
      <w:r>
        <w:rPr/>
        <w:t>17.912.000 per lavori e L. 3.588.000 per somme a disposizione;</w:t>
      </w:r>
    </w:p>
    <w:p>
      <w:pPr>
        <w:pStyle w:val="Normal"/>
        <w:rPr/>
      </w:pPr>
      <w:r>
        <w:rPr/>
        <w:t>- che trattandosi di lavori in economia così come puntualmente individuati dall’art. 12 bis del vigente Regolamento per la Disciplina dei Contratti, necessitano di essere affidati a cottimo fiduciario con le modalità di cui al comma 5 del sopracitato art. 12 bis e pertanto verrà provveduto a trattativa diretta sotto la responsabilità del Direttore Lavori, a Ditta di fiducia dell’Amministrazione;</w:t>
      </w:r>
    </w:p>
    <w:p>
      <w:pPr>
        <w:pStyle w:val="Normal"/>
        <w:rPr/>
      </w:pPr>
      <w:r>
        <w:rPr/>
        <w:t>- che detta somma è disponibile sull’azione n. 2707 “Interventi speciali di Manutenzione” del Piano Esecutivo di Gestione 2000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computo metrico estimativo per l’esecuzione dei lavori di ripristino del corpo stradale sulla S.P. n. 12 di Soliera nel tratto ubicato alla progr. km. 8+000 lato sinistro mediante il tombamento del fosso di guardia, per una spesa complessiva di L</w:t>
      </w:r>
      <w:r>
        <w:rPr>
          <w:spacing w:val="80"/>
        </w:rPr>
        <w:t>.</w:t>
      </w:r>
      <w:r>
        <w:rPr/>
        <w:t>21.500.000 di cui nette L. 17.912.000 per lavori, oltre a L. 3.588.000 per I.V.A. e arrotond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computo metrico in parola è acquisito agli atti con prot. n. 62826/7.5.12.2. del 20.9.2000 regolarmente firmato e con contestuale apposizione del timbro del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ffidare la responsabilità del procedimento al geom. Luciano Piacentini, dirigente del servizio Manutenzione ordinaria e la Direzione lavori al geom. Mauro Bursi del medesimo servizio Manutenzione ordinar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di L. 21.500.000 sull’azione n. 2707 “Interventi speciali di Manutenzione” del Piano Esecutivo di Gestione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non si è reso necessario nominare il coordinatore in materia di sicurezza durante la progettazione e l’esecuzione, previsti dal D.Lgs. 494/96 in quanto il responsabile del procedimento non ha ravvisato che rientrasse in alcuno dei casi previsti dall’art. 3 comma 3 del citato D.Lgs. 494/96 e successive modifich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58</w:t>
    </w:r>
    <w:r>
      <w:rPr/>
      <w:t xml:space="preserve">  DEL  </w:t>
    </w:r>
    <w:r>
      <w:rPr>
        <w:lang w:val="en-US"/>
      </w:rPr>
      <w:t>04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