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799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4/10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quattro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559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DIFICAZIONI DOTAZIONE ORGANICA E DETERMINAZIONI IN ORDINE ALLA COPERTURA DEI PO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DIFICAZIONI DOTAZIONE ORGANICA E DETERMINAZIONI IN ORDINE ALLA COPERTURA DEI PO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 xml:space="preserve">Premesso che la ricognizione, effettuata di recente, sui fabbisogni di personale espressi dai Settori ha evidenziato la necessità di effettuare, in attesa della revisione organizzativa, un primo e parziale intervento sulla struttura finalizzato a soddisfare le impellenti ed improrogabili esigenze di risorse umane connesse a modificazioni ed a incrementi di competenze attribuite all’Ente dai recenti provvedimenti di decentramento funzionale;   </w:t>
      </w:r>
    </w:p>
    <w:p>
      <w:pPr>
        <w:pStyle w:val="Normal"/>
        <w:tabs>
          <w:tab w:val="left" w:pos="709" w:leader="none"/>
        </w:tabs>
        <w:rPr/>
      </w:pPr>
      <w:r>
        <w:rPr/>
        <w:tab/>
        <w:t>evidenziato che parte degli interventi previsti si sostanzia nel tradurre, in termini organici definitivi, situazioni esistenti, risolte fino ad ora mediante il ricorso a forme di lavoro flessibile, per le quali l’esigenza di stabilità è diventata funzionalmente indispensabile;</w:t>
      </w:r>
    </w:p>
    <w:p>
      <w:pPr>
        <w:pStyle w:val="Normal"/>
        <w:tabs>
          <w:tab w:val="left" w:pos="709" w:leader="none"/>
        </w:tabs>
        <w:rPr/>
      </w:pPr>
      <w:r>
        <w:rPr/>
        <w:tab/>
        <w:t>sentite le organizzazioni sindacali;</w:t>
      </w:r>
    </w:p>
    <w:p>
      <w:pPr>
        <w:pStyle w:val="Normal"/>
        <w:tabs>
          <w:tab w:val="left" w:pos="709" w:leader="none"/>
        </w:tabs>
        <w:rPr/>
      </w:pPr>
      <w:r>
        <w:rPr/>
        <w:tab/>
        <w:t xml:space="preserve">ritenuto di dover provvedere in merito a quanto sopra esposto; 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</w:t>
      </w: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cedere, per  le ragioni indicate in premessa, alla copertura dei sottoindicati posti:</w:t>
      </w:r>
    </w:p>
    <w:p>
      <w:pPr>
        <w:pStyle w:val="Normal"/>
        <w:numPr>
          <w:ilvl w:val="0"/>
          <w:numId w:val="0"/>
        </w:numPr>
        <w:spacing w:before="80" w:after="80"/>
        <w:ind w:hanging="0"/>
        <w:rPr>
          <w:u w:val="single"/>
        </w:rPr>
      </w:pPr>
      <w:r>
        <w:rPr>
          <w:b/>
          <w:bCs/>
          <w:u w:val="single"/>
        </w:rPr>
        <w:t>A) POSTI DI NUOVA ISTITUZIONE: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176"/>
        <w:gridCol w:w="2606"/>
        <w:gridCol w:w="746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TORE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ZIO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LO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.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Risorse Umane, Organizzazione e Informatica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tor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o-Terminalista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Risorse Umane, Organizzazione e Informatica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ministrativo Personal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o-Terminalista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Risorse Umane, Organizzazione e Informatica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stemi Informatici e Informativi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r. Addetto Infocenter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Viabilità, Patrimonio, Trasporti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nico Trasporti-Concessioni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o-Terminalista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 Produttive, Istruzione e Formazione Professionale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zione Professional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z. Add. alla Prog. Sistemi Educativi e Formativi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 Produttive, Istruzione e Formazione Professionale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ministrativo Attività Produttiv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ruttore Amministrativo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 Produttive, Istruzione e Formazione Professionale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ministrativo Attività Produttiv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o-Terminalista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</w:tr>
      <w:tr>
        <w:trPr/>
        <w:tc>
          <w:tcPr>
            <w:tcW w:w="30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 Produttive, Istruzione e Formazione Professionale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ientamento Scolastico Prof. Programm. Scol.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ruttore Direttivo</w:t>
            </w:r>
          </w:p>
          <w:p>
            <w:pPr>
              <w:pStyle w:val="Normal"/>
              <w:rPr/>
            </w:pPr>
            <w:r>
              <w:rPr/>
              <w:t>Amministrativo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azione e</w:t>
            </w:r>
          </w:p>
          <w:p>
            <w:pPr>
              <w:pStyle w:val="Normal"/>
              <w:rPr/>
            </w:pPr>
            <w:r>
              <w:rPr/>
              <w:t>Pianificazione Territoriale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anificazione Urbanistica e Cartografica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ruttore Direttivo Arch. / Urbanista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Difesa Suolo e Tutela Ambiente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olli Ambientali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Istruttore Tecnico Ambientale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lizia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ilizia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Istruttore Tecnico Geometra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lizia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ilizia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Istruttore Tecnico Geometra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ricoltura, Alimentazione, Politiche Faunistiche e Venatorie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una Caccia e Pesca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o Terminalista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ricoltura, Alimentazione, Politiche Faunistiche e Venatorie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iluppo e Produzion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igente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ricoltura, Alimentazione, Politiche Faunistiche e Venatorie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icoltura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2 Istruttore Direttivo Agrario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ricoltura, Alimentazione, Politiche Faunistiche e Venatorie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icoltura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5 Istruttore Agrario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idenza, Relazioni Esterne e Servizi Direzione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tor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zionario Amministrat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80"/>
        <w:rPr>
          <w:b/>
          <w:b/>
          <w:bCs/>
          <w:u w:val="single"/>
        </w:rPr>
      </w:pPr>
      <w:r>
        <w:rPr>
          <w:b/>
          <w:bCs/>
          <w:u w:val="single"/>
        </w:rPr>
        <w:t>B) POSTI VACANTI ESISTENTI: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182"/>
        <w:gridCol w:w="2619"/>
        <w:gridCol w:w="72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TORE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ZIO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LO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.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azione e</w:t>
            </w:r>
          </w:p>
          <w:p>
            <w:pPr>
              <w:pStyle w:val="Normal"/>
              <w:rPr/>
            </w:pPr>
            <w:r>
              <w:rPr/>
              <w:t>Pianificazione Territoriale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anificazione Urbanistica e Cartografic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ruttore S.I.T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esa Suolo e Tutela Ambiente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olli Ambientali ed Ari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ruttore Direttivo</w:t>
            </w:r>
          </w:p>
          <w:p>
            <w:pPr>
              <w:pStyle w:val="Normal"/>
              <w:rPr/>
            </w:pPr>
            <w:r>
              <w:rPr/>
              <w:t>Ambientale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esa Suolo e Tutela Ambiente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stione Risorse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ruttore Tecnico</w:t>
            </w:r>
          </w:p>
          <w:p>
            <w:pPr>
              <w:pStyle w:val="Normal"/>
              <w:rPr/>
            </w:pPr>
            <w:r>
              <w:rPr/>
              <w:t>Ambientale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anziario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gioneri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zionario Contabile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idenza, Relazioni</w:t>
            </w:r>
          </w:p>
          <w:p>
            <w:pPr>
              <w:pStyle w:val="Normal"/>
              <w:rPr/>
            </w:pPr>
            <w:r>
              <w:rPr/>
              <w:t xml:space="preserve">Esterne e Servizi Direzione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ollo Direzione e Qualità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zionario Amministrativo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ismo, Cultura, Sport, Associazionismo e Politiche sociali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o Sanitario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zionario Programmazione Sanitaria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bilità-Patrimonio-Trasporti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ori Straordinari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ruttore Tecnico</w:t>
            </w:r>
          </w:p>
          <w:p>
            <w:pPr>
              <w:pStyle w:val="Normal"/>
              <w:rPr/>
            </w:pPr>
            <w:r>
              <w:rPr/>
              <w:t>Geometra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a copertura dei posti individuati avverrà con le modalità (selezione pubblica o interna, mobilità o altre forme previste dalle recenti disposizioni legislative e/o contrattuali) da individuarsi con successivo e separato atto, sentiti i Dirigenti interessati e previo confronto con le OO.SS., con la sola eccezione  dei seguent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n. 1 posto di Istruttore Direttivo Ambientale - cat. D/1 - mediante l’utilizzo della corrispondente graduatoria di selezione verticale vig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n. 2 posti di Istruttore Tecnico Ambientale - cat. C - mediante l’utilizzo della graduatoria relativa a selezione pubblica espletata per analogo profil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cisare che per quanto attiene alla sostituzione di personale a tempo indeterminato cessato dal servizio a qualunque titolo, si confermano le modalità già definite con precedente atto n. 401 del 7/7/1998, punto 17 "Turn-over” del relativo allega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805" w:leader="none"/>
        </w:tabs>
        <w:ind w:left="566" w:hanging="566"/>
        <w:rPr/>
      </w:pPr>
      <w:r>
        <w:rPr/>
        <w:t>di stabilire che per quanto concerne la copertura dei posti predetti le relative spese sono previste alle corrispondenti azioni del Piano Esecutivo di Gestione 2001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805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8/10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8/10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559</w:t>
    </w:r>
    <w:r>
      <w:rPr/>
      <w:t xml:space="preserve">  DEL  </w:t>
    </w:r>
    <w:r>
      <w:rPr>
        <w:lang w:val="en-US"/>
      </w:rPr>
      <w:t>04/10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3:00:00Z</dcterms:created>
  <dc:creator>provincia di modena</dc:creator>
  <dc:description/>
  <dc:language>en-US</dc:language>
  <cp:lastModifiedBy>utente_ads</cp:lastModifiedBy>
  <dcterms:modified xsi:type="dcterms:W3CDTF">2003-11-28T13:00:00Z</dcterms:modified>
  <cp:revision>2</cp:revision>
  <dc:subject/>
  <dc:title>C O N S I G L I O    P R O V I N C I A L E</dc:title>
</cp:coreProperties>
</file>