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68825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0/10/200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/>
        </w:rPr>
        <w:t>duemila</w:t>
      </w:r>
      <w:r>
        <w:rPr/>
        <w:t xml:space="preserve"> il giorno </w:t>
      </w:r>
      <w:r>
        <w:rPr>
          <w:lang w:val="en-US"/>
        </w:rPr>
        <w:t>dieci</w:t>
      </w:r>
      <w:r>
        <w:rPr/>
        <w:t xml:space="preserve"> del mese di </w:t>
      </w:r>
      <w:r>
        <w:rPr>
          <w:lang w:val="en-US"/>
        </w:rPr>
        <w:t>Ottobre</w:t>
      </w:r>
      <w:r>
        <w:rPr/>
        <w:t xml:space="preserve"> alle ore </w:t>
      </w:r>
      <w:r>
        <w:rPr>
          <w:lang w:val="en-US"/>
        </w:rPr>
        <w:t>14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SAPIENZA GIOVANNI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GIOVANELLI FERRUCC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9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561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CORSO AL T.A.R. DI BOLOGNA PROMOSSO DALLA SOCIETA' CITES CONTRO PROVINCIA DI MODENA ED ALTRI PER L'ANNULLAMENTO, PREVIA  SOSPENSIVA, DELLA DELIBERA DI GIUNTA N. 352/2000, IN MATERIA DI TURISMO. RESISTENZA IN GIUDIZIO E NOMINA LEGA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CORSO AL T.A.R. DI BOLOGNA PROMOSSO DALLA SOCIETA' CITES CONTRO PROVINCIA DI MODENA ED ALTRI PER L'ANNULLAMENTO, PREVIA  SOSPENSIVA, DELLA DELIBERA DI GIUNTA N. 352/2000, IN MATERIA DI TURISMO. RESISTENZA IN GIUDIZIO E NOMINA LEGA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 GIUNTA 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Visto il ricorso presentato avanti al Tribunale Amministrativo Regionale per l’Emilia Romagna - sede di Bologna da parte della CITES S.r.l., contro Provincia di Modena, Regione Emilia Romagna e Sig. Amedei Ferdinando, per l’annullamento della deliberazione della Giunta provinciale n. 352 del 20.6.2000 - e relativo allegato - di approvazione della graduatoria delle domande dei soggetti pubblici e privati presentate alla Provincia di Modena alla scadenza del 20.3.2000 ai sensi di quanto previsto nella deliberazione di Consiglio regionale n. 1259/99, nonché per l’annullamento della deliberazione della Giunta regionale n. 1370 del 31.7.2000 di approvazione del programma regionale degli interventi;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vista, inoltre, l’istanza di sospensiva dei provvedimenti impugnati;</w:t>
      </w:r>
    </w:p>
    <w:p>
      <w:pPr>
        <w:pStyle w:val="Normal"/>
        <w:tabs>
          <w:tab w:val="clear" w:pos="709"/>
          <w:tab w:val="left" w:pos="567" w:leader="none"/>
        </w:tabs>
        <w:rPr>
          <w:spacing w:val="6"/>
        </w:rPr>
      </w:pPr>
      <w:r>
        <w:rPr>
          <w:spacing w:val="6"/>
        </w:rPr>
        <w:tab/>
        <w:t>ritenuto che sussistono fondati motivi per resistere nel giudizio in oggetto e procedere, pertanto, alla nomina dei legali per la difesa delle ragioni dell’Ente;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1990 n. 142 e successive modifiche;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resistere nel giudizio promosso avanti al T.A.R. per l’Emilia Romagna - sede di Bologna da parte della CITES S.r.l. contro la Provincia di Modena ed altri, per l’annullamento dell’atto in premessa specificato, nonché di altri atti annessi, connessi, precedente, conseguente e coordina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>
          <w:spacing w:val="6"/>
        </w:rPr>
      </w:pPr>
      <w:r>
        <w:rPr>
          <w:spacing w:val="6"/>
        </w:rPr>
        <w:t>di autorizzare il Presidente della Provincia a costituirsi nel citato giudizi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>
          <w:spacing w:val="4"/>
        </w:rPr>
      </w:pPr>
      <w:r>
        <w:rPr>
          <w:spacing w:val="4"/>
        </w:rPr>
        <w:t>di nominare quali legali a difesa delle ragioni della Provincia l’Avv. Roberta Zannini e l’Avv. Mara Falcioni, dipendenti di questa Amministrazione nonché l’Avv. Stefano Tirapani del Foro di Bologna, con studio in Via Murri n. 9, anche disgiuntament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>
          <w:spacing w:val="6"/>
        </w:rPr>
      </w:pPr>
      <w:r>
        <w:rPr>
          <w:spacing w:val="6"/>
        </w:rPr>
        <w:t>di prenotare la somma di L. 612.000, comprensiva di i.v.a. e 2% c.p.a., all’azione 601 “Spese per liti ed atti a difesa della Provincia” del Piano Esecutivo di Gestione 2000, da corrispondere all’Avv. Stefano Tirapani quale fondo spes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3/10/2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3/10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561</w:t>
    </w:r>
    <w:r>
      <w:rPr/>
      <w:t xml:space="preserve">  DEL  </w:t>
    </w:r>
    <w:r>
      <w:rPr>
        <w:lang w:val="en-US"/>
      </w:rPr>
      <w:t>10/10/2000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3:00:00Z</dcterms:created>
  <dc:creator>provincia di modena</dc:creator>
  <dc:description/>
  <dc:language>en-US</dc:language>
  <cp:lastModifiedBy>utente_ads</cp:lastModifiedBy>
  <dcterms:modified xsi:type="dcterms:W3CDTF">2003-11-28T13:00:00Z</dcterms:modified>
  <cp:revision>2</cp:revision>
  <dc:subject/>
  <dc:title>C O N S I G L I O    P R O V I N C I A L E</dc:title>
</cp:coreProperties>
</file>