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882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0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dieci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4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6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ATTIVITA' NON CORSUALI A SUPPORTO DELLA PROGRAMMAZIONE E DELLA VALUTAZIONE DELLE POLITICHE FORMA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POSTE DI ATTIVITA' NON CORSUALI A SUPPORTO DELLA PROGRAMMAZIONE E DELLA VALUTAZIONE DELLE POLITICHE FORMA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LA  GIUNTA  PROVINCIALE</w:t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Visti: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la legge quadro sulla formazione professionale n. 845/78;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la legge regionale n. 19/79 “Riordino, programmazione e deleghe della formazione alle professioni”, modificata e integrata con L.R. n. 5 del 31.01.87;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le “Direttive attuative per la formazione professionale e per l’orientamento - Triennio 1997/99” approvate dalla Giunta Regionale con atto n. 1475 dell’01.08.97;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il regolamento (C.E.) N. 1260/1999 del Consiglio del 21.06.99;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il regolamento (C.E.) N. 1784/1999 del Parlamento Europeo e del Consiglio del 12.07.99 relativo al Fondo Sociale Europeo;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il “Documento di orientamento per il Programma Operativo della Regione Emilia Romagna Obiettivo 3 Fondo Sociale Europeo 2000/2006” approvato con la deliberazione di Giunta 1947 del 26.10.99 recepita dal Consiglio regionale con atto n. 1275 del 03.11.99;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il “Complemento di Programmazione Obiettivo 3 della Regione Emilia Romagna” approvato con deliberazione della Giunta Regionale n. 403 dell’01.03.2000;</w:t>
      </w:r>
    </w:p>
    <w:p>
      <w:pPr>
        <w:pStyle w:val="BodyText2"/>
        <w:widowControl w:val="false"/>
        <w:tabs>
          <w:tab w:val="left" w:pos="709" w:leader="none"/>
        </w:tabs>
        <w:ind w:hanging="0"/>
        <w:rPr/>
      </w:pPr>
      <w:r>
        <w:rPr/>
        <w:t>- gli “Indirizzi per l’integrazione delle politiche del lavoro, della formazione e dell’istruzione. Triennio 2000/2002”, approvati con deliberazione del Consiglio Regionale n. 1316 del 22.12.99;</w:t>
      </w:r>
    </w:p>
    <w:p>
      <w:pPr>
        <w:pStyle w:val="Normal"/>
        <w:tabs>
          <w:tab w:val="left" w:pos="709" w:leader="none"/>
        </w:tabs>
        <w:rPr/>
      </w:pPr>
      <w:r>
        <w:rPr/>
        <w:t>- le “Direttive attuative per la formazione professionale e per l’orientamento - Triennio 1997/99” approvate dalla Giunta Regionale con atto n. 1475 dell’01.08.97 modificate e integrate con Deliberazione della Giunta Regionale n. 528/99;</w:t>
      </w:r>
    </w:p>
    <w:p>
      <w:pPr>
        <w:pStyle w:val="Normal"/>
        <w:tabs>
          <w:tab w:val="left" w:pos="709" w:leader="none"/>
        </w:tabs>
        <w:rPr/>
      </w:pPr>
      <w:r>
        <w:rPr/>
        <w:t>- le “Direttive Regionali stralcio per l’avvio della nuova programmazione 2000 - 2006” approvate con Delibera di Giunta Regionale n. 539 del 1 marzo 2000;</w:t>
      </w:r>
    </w:p>
    <w:p>
      <w:pPr>
        <w:pStyle w:val="Normal"/>
        <w:tabs>
          <w:tab w:val="left" w:pos="709" w:leader="none"/>
        </w:tabs>
        <w:rPr/>
      </w:pPr>
      <w:r>
        <w:rPr/>
        <w:t>- il “Programma triennale delle politiche dell’orientamento, della formazione e del lavoro 2000 – 2002 della Provincia di Modena” approvato con Delibera di Consiglio n. 72 del 05.04.2000;</w:t>
      </w:r>
    </w:p>
    <w:p>
      <w:pPr>
        <w:pStyle w:val="Normal"/>
        <w:tabs>
          <w:tab w:val="left" w:pos="709" w:leader="none"/>
        </w:tabs>
        <w:rPr/>
      </w:pPr>
      <w:r>
        <w:rPr/>
        <w:t>- la lettera della Regione Emilia Romagna protocollo 13182/SF del 26.04.2000 con cui è stata comunicata la coerenza del sopra citato Programma rispetto al Complemento locale di programmazione Fondo Sociale Europeo Obiettivo 3 2000 - 2006 in relazione agli indirizzi regionali vigenti;</w:t>
      </w:r>
    </w:p>
    <w:p>
      <w:pPr>
        <w:pStyle w:val="Normal"/>
        <w:tabs>
          <w:tab w:val="left" w:pos="709" w:leader="none"/>
        </w:tabs>
        <w:rPr/>
      </w:pPr>
      <w:r>
        <w:rPr/>
        <w:t>- la determinazione del Direttore Generale Formazione Professionale e lavoro del 11.07.2000 n. 6398 “aggiornamento delle quote di partecipazione finanziaria e indennità di frequenza”;</w:t>
      </w:r>
    </w:p>
    <w:p>
      <w:pPr>
        <w:pStyle w:val="BodyText22"/>
        <w:tabs>
          <w:tab w:val="left" w:pos="709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ato atto che le risorse disponibili sono da utilizzare nel rispetto delle priorità indicate dal Programma e delle finalità stabilite dall’Unione Europea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di approvare l’Avviso pubblico per la proposta di attività non corsuali a supporto della programmazione e della valutazione delle politiche formative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’Avviso Pubblico per la proposta di attività non corsuali a supporto della programmazione e della valutazione delle politiche formative da realizzare con il contributo del Fondo Sociale Europeo Obiettivo 3 - Misura C1 per consentire il rispetto dei tempi previsti dallo stesso avviso che costituisce parte integrante del presente a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disponibilità finanziaria per l’Avviso Pubblico per la proposta di attività non corsuali a supporto della programmazione e della valutazione delle politiche formative ammonta a L. 650.000.000 (comprensiva del cofinanziamento regionale e nazionale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ndere pubblico il presente avviso tramite l’affissione all’albo pretorio della Provincia di Modena e tramite l’inserimento nel sito internet della Provincia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198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62</w:t>
    </w:r>
    <w:r>
      <w:rPr/>
      <w:t xml:space="preserve">  DEL  </w:t>
    </w:r>
    <w:r>
      <w:rPr>
        <w:lang w:val="en-US"/>
      </w:rPr>
      <w:t>10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8"/>
    </w:pPr>
    <w:rPr/>
  </w:style>
  <w:style w:type="paragraph" w:styleId="BodyText22">
    <w:name w:val="Body Text 22"/>
    <w:basedOn w:val="Normal"/>
    <w:qFormat/>
    <w:pPr/>
    <w:rPr>
      <w:rFonts w:ascii="Courier New" w:hAnsi="Courier New" w:eastAsia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3:00:00Z</dcterms:created>
  <dc:creator>provincia di modena</dc:creator>
  <dc:description/>
  <dc:language>en-US</dc:language>
  <cp:lastModifiedBy>utente_ads</cp:lastModifiedBy>
  <dcterms:modified xsi:type="dcterms:W3CDTF">2003-11-28T13:00:00Z</dcterms:modified>
  <cp:revision>2</cp:revision>
  <dc:subject/>
  <dc:title>C O N S I G L I O    P R O V I N C I A L E</dc:title>
</cp:coreProperties>
</file>