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4861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2/05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ventidue</w:t>
      </w:r>
      <w:r>
        <w:rPr/>
        <w:t xml:space="preserve"> del mese di </w:t>
      </w:r>
      <w:r>
        <w:rPr>
          <w:lang w:val="en-US" w:eastAsia="en-US"/>
        </w:rPr>
        <w:t>Maggio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 xml:space="preserve"> 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191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CESSIONE DEMANIALE PER IL TOMBAMENTO DI UN TRATTO DEL CANALE DI IRRIGAZIONE “FOSSO</w:t>
      </w:r>
      <w:r>
        <w:rPr>
          <w:rFonts w:cs="Times New Roman" w:ascii="Times New Roman" w:hAnsi="Times New Roman"/>
          <w:sz w:val="22"/>
        </w:rPr>
        <w:t xml:space="preserve"> LUNGO” ADIACENTE AL LATO DESTRO, S.P. 8 DI MIRANDOLA TRA LA PROG. KM. 26+800 E LA PROG. KM. 26+88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CESSIONE DEMANIALE PER IL TOMBAMENTO DI UN TRATTO DEL CANALE DI IRRIGAZIONE “FOSSO</w:t>
      </w:r>
      <w:r>
        <w:rPr>
          <w:rFonts w:cs="Times New Roman" w:ascii="Times New Roman" w:hAnsi="Times New Roman"/>
          <w:sz w:val="22"/>
        </w:rPr>
        <w:t xml:space="preserve"> LUNGO” ADIACENTE AL LATO DESTRO, S.P. 8 DI MIRANDOLA TRA LA PROG. KM. 26+800 E LA PROG. KM. 26+88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LA  GIUNTA  PROVINCI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  <w:t>Premesso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che con nota prot 2640/7.5.9.2 del 12.1.2001 il Servizio Manutenzione Ordinaria ha chiesto l’ autorizzazione al Consorzio Bonifica Burana Leo Scoltenna Panaro di Modena, con sede a Modena in corso Vittorio Emanuele n. 107, Cod. Fisc. 01811430360, per poter eseguire il tombamento del canale di irrigazione Fosso Lungo per una lunghezza di metri 80 a seguito dei cedimenti periodici del corpo stradale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jc w:val="both"/>
        <w:rPr/>
      </w:pPr>
      <w:r>
        <w:rPr/>
        <w:t>che il Consorzio Bonifica Burana Leo Scoltenna Panaro di Modena, con nota prot. 4221 del 2.4.2001 assunta a prot. 33763/7.5.9.2 del 10.4.2001 ha trasmesso il disciplinare relativo all’ opera sopraindicata contenente tra l’ altro le seguenti condizion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durata 19 anni dalla stipula della concessione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0" w:hanging="0"/>
        <w:rPr/>
      </w:pPr>
      <w:r>
        <w:rPr/>
        <w:t>canone annuo di concessione L. 472.00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auzione L. 472.00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pese istruttoria e bolli L. 242.000;</w:t>
      </w:r>
    </w:p>
    <w:p>
      <w:pPr>
        <w:pStyle w:val="TextBodyIndent"/>
        <w:spacing w:lineRule="auto" w:line="240"/>
        <w:ind w:firstLine="709"/>
        <w:rPr/>
      </w:pPr>
      <w:r>
        <w:rPr/>
        <w:t>vista la deliberazione n. 4 del 16.01.2001 con cui la Giunta Provinciale ha approvato il Piano Esecutivo di Gestione 2001, con particolare riguardo al progetto 169 “Autorizzazioni e concessioni stradali, demaniali e consortili”, sottoprogetto 433 “Concessioni demaniali e consortili”, azione 438;</w:t>
      </w:r>
    </w:p>
    <w:p>
      <w:pPr>
        <w:pStyle w:val="Rientrocorpodeltesto2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08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di autorizzare il dirigente del Servizio Trasporti e concessioni a sottoscrivere il disciplinare relativo alla concessione per il tombamento di un tratto del canale di irrigazione Fosso Lungo così come proposto dal Consorzio Bonifica Burana Leo Scoltenna Panaro di Moden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 il pagamento della somma di L. 472.000 per il canone di concessione relativo all’ anno 2001 a favore del Consorzio Bonifica Burana Leo Scoltenna Panaro di Modena sul C.C.P. n. 220418 intestato al medesim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textAlignment w:val="auto"/>
        <w:rPr>
          <w:szCs w:val="24"/>
        </w:rPr>
      </w:pPr>
      <w:r>
        <w:rPr/>
        <w:t>di prenotare la spesa complessiva di L. 714.000, comprensiva del canone 2001, all’azione 438 “Pagamento dei canoni di concessione demaniale e consortile” del Piano Esecutivo di Gestione 200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080" w:leader="none"/>
        </w:tabs>
        <w:ind w:left="284" w:hanging="284"/>
        <w:rPr/>
      </w:pPr>
      <w:r>
        <w:rPr/>
        <w:t>di prenotare la somma di L. 472.000 all’azione 4602 “Versamenti di depositi cauzionali del settore trasporti e concessioni” del Piano Esecutivo di Gestione 200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080" w:leader="none"/>
        </w:tabs>
        <w:ind w:left="284" w:hanging="284"/>
        <w:rPr/>
      </w:pPr>
      <w:r>
        <w:rPr/>
        <w:t>di accertare la somma di L. 472.000 all’azione 6022 “Recupero di depositi cauzionali del settore trasporti e concessioni” del Piano Esecutivo di Gestione 200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080" w:leader="none"/>
        </w:tabs>
        <w:ind w:left="284" w:hanging="284"/>
        <w:rPr/>
      </w:pPr>
      <w:r>
        <w:rPr/>
        <w:t>di provvedere con successivo provvedimento dirigenziale all’impegno ed alla liquidazione della spesa di cui trattasi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di dare atto che la spesa relativa agli anni seguenti, prevista in L. 472.000 annue, verrà prevista e impegnata alle corrispondenti azioni dei Piani Esecutivi di Gestione di compe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5/05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4/06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91</w:t>
    </w:r>
    <w:r>
      <w:rPr/>
      <w:t xml:space="preserve">  DEL  </w:t>
    </w:r>
    <w:r>
      <w:rPr>
        <w:lang w:val="en-US" w:eastAsia="en-US"/>
      </w:rPr>
      <w:t>22/05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49:00Z</dcterms:created>
  <dc:creator>Provincia di</dc:creator>
  <dc:description/>
  <dc:language>en-US</dc:language>
  <cp:lastModifiedBy>utente_ads</cp:lastModifiedBy>
  <dcterms:modified xsi:type="dcterms:W3CDTF">2003-12-09T12:49:00Z</dcterms:modified>
  <cp:revision>2</cp:revision>
  <dc:subject/>
  <dc:title>C O N S I G L I O    P R O V I N C I A L E</dc:title>
</cp:coreProperties>
</file>